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883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2.04.2019 г.  № 142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Standard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andard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взаимодействия старос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на территории Костковского сельского поселения, размещения информации о назначенных старостах на официальном сайте Администрации Костковского  сельского поселения в информационно-телекоммуникационной сети «Интернет»</w:t>
            </w:r>
          </w:p>
        </w:tc>
      </w:tr>
    </w:tbl>
    <w:p>
      <w:pPr>
        <w:pStyle w:val="Style18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33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Костковского сельского поселения Совет депутатов Костков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б организации деятельности старост на территории Костковского сельского поселения (прилагает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периодическом печатном издании «Костковский вестник» и разместить на официальном сайте Администрации Костковского сельского поселения в сети «Интернет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604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Style18"/>
        <w:shd w:fill="FFFFFF" w:val="clear"/>
        <w:tabs>
          <w:tab w:val="clear" w:pos="708"/>
          <w:tab w:val="left" w:pos="604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</w:t>
        <w:tab/>
        <w:tab/>
        <w:t>Е.А. Волыгина</w:t>
      </w:r>
    </w:p>
    <w:p>
      <w:pPr>
        <w:pStyle w:val="Normal"/>
        <w:spacing w:lineRule="exact" w:line="240" w:before="0" w:after="0"/>
        <w:ind w:hanging="91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hanging="9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hanging="9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hanging="9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стковского сельского поселения</w:t>
      </w:r>
    </w:p>
    <w:p>
      <w:pPr>
        <w:pStyle w:val="Normal"/>
        <w:spacing w:lineRule="exact" w:line="240" w:before="0" w:after="0"/>
        <w:ind w:hanging="9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12.04.2019 г.  № 142 </w:t>
      </w:r>
    </w:p>
    <w:p>
      <w:pPr>
        <w:pStyle w:val="Normal"/>
        <w:spacing w:lineRule="exact" w:line="240" w:before="0" w:after="0"/>
        <w:ind w:hanging="9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hanging="9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РГАНИЗАЦИИ ДЕЯТЕЛЬНОСТИ  СТАРОСТ НА ТЕРРИТОРИИ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СТКОВСКОГО СЕЛЬСКОГО ПОСЕЛЕНИЯ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. Общие положения 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статус, порядок избрания, прекращение полномочий, проведения собраний и основные полномочия старост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exac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росты осуществляют свою деятельность на принципах законности и добровольности.</w:t>
      </w:r>
    </w:p>
    <w:p>
      <w:pPr>
        <w:pStyle w:val="ConsPlusNormal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авовую основу организации деятельности старост составляют Конституция Российской Федерации, Федеральный закон от 06 октября 2003 г. № 131-ФЗ «Об общих принципах организации местного самоуправления в Российской Федерации», Устав Костковского сельского поселения, муниципальные правовые акты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Староста – лицо, уполномоченное представлять интересы граждан во взаимоотношениях с органами местного самоуправления, избранное на собрании жителей части территории населенного пункта Костковского сельского поселения для осуществления своей деятельности на подведомственной территории по реализации общественных инициатив по вопросам местного значения.</w:t>
      </w:r>
    </w:p>
    <w:p>
      <w:pPr>
        <w:pStyle w:val="Normal"/>
        <w:autoSpaceDE w:val="false"/>
        <w:spacing w:lineRule="exact" w:line="36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еятельность старост осуществляется на части территории, установленных приложением 1 к настоящему Положению.</w:t>
      </w:r>
    </w:p>
    <w:p>
      <w:pPr>
        <w:pStyle w:val="Normal"/>
        <w:widowControl w:val="false"/>
        <w:autoSpaceDE w:val="false"/>
        <w:spacing w:lineRule="exact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ста избирается в каждом или один на несколько сельских населенных пунктов на общем собрании граждан.</w:t>
      </w:r>
    </w:p>
    <w:p>
      <w:pPr>
        <w:pStyle w:val="Normal"/>
        <w:widowControl w:val="false"/>
        <w:autoSpaceDE w:val="false"/>
        <w:spacing w:lineRule="exact" w:line="36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еленном пункте может быть избран один или несколько старост в зависимости от границ, плотности застройки территории, на которой он избирается. </w:t>
      </w:r>
    </w:p>
    <w:p>
      <w:pPr>
        <w:pStyle w:val="Normal"/>
        <w:widowControl w:val="false"/>
        <w:autoSpaceDE w:val="false"/>
        <w:spacing w:lineRule="exac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Уполномоченным органом по организации и осуществлению деятельности старост является администрация Костковского сельского посе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ind w:firstLine="53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86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2. Порядок избрания и прекращение полномочий старост 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ароста сельского населенного пункта назначается Администрацией Костковского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рок полномочий старосты сельского населенного пункта устанавливается уставом Костковского сельского поселения и не может быть менее двух и более пяти лет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избрании старосты принимается большинством голосов граждан от общего числа присутствующих на собрании и участвующих в голосовании. Решения собрания граждан оформляются протоколом, который подписывается председателем и секретарем собрания граждан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остой может быть избран житель соответствующей территории, достигший 18 летнего возраст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способный по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воим деловым, моральным и физическим качествам осуществлять деятельность старос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таростой не может быть избрано лицо: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ное недееспособным или ограниченного дееспособным решением суда, вступившим в законную силу;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щие непогашенную или неснятую судимость;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щающее государственную должность, должность государственной гражданской службы, муниципальную должность или должность муниципальной службы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ароста исполняет свои полномочия на общественных началах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андидатура старосты может быть выдвинута: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самовыдвижения;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едложению органа местного самоуправления;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телями части территории, на которой избирается староста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держку кандидатуры старосты жители соответствующей территории могут проводить сбор подписей, в котором указываются фамилия, имя, отчество, место жительства и подпись лица, поддержавшего кандидатуру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Собрание граждан по избранию (досрочному переизбранию) старост проводится в соответствии с настоящим Положением. 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екращение полномочий старосты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мочия старосты сельского населенного пункта прекращаются досрочно по решению Администрации Костков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- 7 части 10 статьи 40 Федерального закона от 0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8. Вопрос об отзыве старосты выносится на собрание граждан на основании письменного обращения граждан, проживающих на соответствующей территории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ста считается отозванным, если за его отзыв проголосовало большинство голосов граждан от общего числа присутствующих и участвующих в голосовании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досрочного прекращения полномочий старосты администрация Костковского сельского поселения обязана в месячный срок инициировать проведение собрания граждан по избранию старос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назначения и проведения собрания по избранию старост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Подготовка собрания осуществляется открыто и гласно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и проведение собраний граждан осуществляется Администрацией Костковского сельского поселения в соответствии с решением Совета депутатов Костковского сельского поселения от 12.04.2019 № 141 «О порядке назначения, проведения и полномочиях собрания граждан в Костковском сельском поселении»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2. Протокол собрания граждан по избранию (переизбранию) старост ведет специалист администрации Костковского сельского поселения (секретарь собрания граждан). Копии протокола, листа регистрации участников собрания в обязательном порядке направляются главе Администрации Костковского сельского поселения для сведения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токол является основанием для назначения старосты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4. Информация о старостах публикуется на официальном сайте Костк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ведение собраний по переизбранию, досрочному прекращению полномочий старосты проводится в том же порядке, что и собрание по избранию старосты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36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е полномочия старост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своей деятельности старосты обладают следующими полномочиями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ставляют интересы жителей, проживающих на подведомственной территории старосты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2. Осуществляют постоянную взаимосвязь и взаимодействие с администрацией Костковского сельского поселения и населением по вопросам местного самоуправления и развития территориального общественного самоуправления населения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казывают содействие органам местного самоуправления и должностным лицам местного самоуправления в решении вопросов местного значения на подведомственной территории.</w:t>
      </w:r>
    </w:p>
    <w:p>
      <w:pPr>
        <w:pStyle w:val="Consnormal"/>
        <w:spacing w:lineRule="exact" w:line="360" w:before="0" w:after="0"/>
        <w:ind w:firstLine="539"/>
        <w:jc w:val="both"/>
        <w:rPr/>
      </w:pPr>
      <w:r>
        <w:rPr/>
        <w:t xml:space="preserve"> </w:t>
      </w:r>
      <w:r>
        <w:rPr/>
        <w:t>4.4. Содействуют исполнению постановлений и распоряжений администрации Костковского сельского поселения, решений собраний населения, обнародованию муниципальных правовых актов.</w:t>
      </w:r>
    </w:p>
    <w:p>
      <w:pPr>
        <w:pStyle w:val="Consnormal"/>
        <w:spacing w:lineRule="exact" w:line="360" w:before="0" w:after="0"/>
        <w:ind w:firstLine="539"/>
        <w:jc w:val="both"/>
        <w:rPr/>
      </w:pPr>
      <w:r>
        <w:rPr/>
        <w:t xml:space="preserve"> </w:t>
      </w:r>
      <w:r>
        <w:rPr/>
        <w:t>4.5. Информируют население и организуют совместно с органом местного самоуправления его участие в проводимых в округе массовых мероприятиях (выборах, референдумах, переписи населения, субботниках по благоустройству населенного пункта, ярмарках, торжественных собраниях и т.д.)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редставляют интересы жителей подведомственной территории в государственных и общественных органах, органах местного самоуправления, предприятиях, учреждениях, организациях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заимодействуют с депутатом Костковского сельского поселения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ринимают участие в организации и проведении собраний граждан на подведомственной территории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Осуществляют контроль за соблюдением Правил благоустройства территорий, на подведомственной территории гражданами, предприятиями и учреждениями всех форм собственности. В случае выявления нарушений информирует специалиста Администрации Костковского сельского поселения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Организуют на добровольных началах участие населения в работах по благоустройству, уборке и озеленению подведомственной территории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Контролируют содержание мест общего пользования, малых архитектурных форм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Контролируют на подведомственной территории в пределах своих полномочий состояние дорог, объектов муниципальной собственности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Своевременно информируют органы местного самоуправления о состоянии уличного освещения, о случаях самовольного строительства и проведении земляных работ на подведомственной территории, нарушении норм пользования приусадебными земельными участками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Оказывают содействие в организации и проведении культурно -массовых и спортивных мероприятий, укреплению общественного правопорядка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Принимают участие в приемке выполненных работ на подведомственной территории в составе комиссии. Староста может быть включен в состав общественных комиссий, образуемых при администрации Костковского сельского поселения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Принимают участие в рассмотрении проектов планов и программ, бюджета Костковского сельского поселения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7. Исполняют иные поручения в рамках своих полномочий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ансовые основы деятельности старосты 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ароста исполняет свои полномочия на неоплачиваемой основе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ароста может быть поощрен органами местного самоуправления поселения за активную работу.</w:t>
      </w:r>
    </w:p>
    <w:p>
      <w:pPr>
        <w:pStyle w:val="Normal"/>
        <w:spacing w:lineRule="exact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 за деятельностью старост 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бщий контроль и координацию деятельности старост осуществляет Администрация Костковского сельского поселения.</w:t>
      </w:r>
    </w:p>
    <w:p>
      <w:pPr>
        <w:pStyle w:val="Normal"/>
        <w:spacing w:lineRule="exact" w:line="240" w:before="0" w:after="0"/>
        <w:ind w:hanging="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hanging="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hanging="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hanging="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hanging="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hanging="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hanging="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 w:before="0" w:after="0"/>
        <w:ind w:hanging="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</w:t>
      </w:r>
    </w:p>
    <w:p>
      <w:pPr>
        <w:pStyle w:val="Normal"/>
        <w:spacing w:lineRule="exact" w:line="240" w:before="0" w:after="0"/>
        <w:ind w:hanging="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 старост на территории </w:t>
      </w:r>
    </w:p>
    <w:p>
      <w:pPr>
        <w:pStyle w:val="Normal"/>
        <w:spacing w:lineRule="exact" w:line="240" w:before="0" w:after="0"/>
        <w:ind w:hanging="3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стковского сельского поселения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exact" w:line="360" w:before="0" w:after="0"/>
        <w:ind w:firstLine="539"/>
        <w:jc w:val="center"/>
        <w:rPr/>
      </w:pPr>
      <w:r>
        <w:rPr/>
        <w:t>ПЕРЕЧЕНЬ</w:t>
      </w:r>
    </w:p>
    <w:p>
      <w:pPr>
        <w:pStyle w:val="Consnormal"/>
        <w:spacing w:lineRule="exact" w:line="360" w:before="0" w:after="0"/>
        <w:ind w:firstLine="539"/>
        <w:jc w:val="center"/>
        <w:rPr/>
      </w:pPr>
      <w:r>
        <w:rPr/>
        <w:t>населенных пунктов Костковского сельского поселения,</w:t>
      </w:r>
    </w:p>
    <w:p>
      <w:pPr>
        <w:pStyle w:val="Consnormal"/>
        <w:spacing w:lineRule="exact" w:line="360" w:before="0" w:after="0"/>
        <w:ind w:firstLine="539"/>
        <w:jc w:val="center"/>
        <w:rPr/>
      </w:pPr>
      <w:r>
        <w:rPr/>
        <w:t>на территории которых осуществляют свою деятельность старосты</w:t>
      </w:r>
    </w:p>
    <w:p>
      <w:pPr>
        <w:pStyle w:val="Consnormal"/>
        <w:spacing w:lineRule="exact" w:line="360" w:before="0" w:after="0"/>
        <w:ind w:firstLine="539"/>
        <w:jc w:val="center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034"/>
        <w:gridCol w:w="311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60" w:before="0" w:after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Consnormal"/>
              <w:spacing w:lineRule="exact" w:line="36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60" w:before="0" w:after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Consnormal"/>
              <w:spacing w:lineRule="exact" w:line="360" w:before="0" w:after="0"/>
              <w:jc w:val="center"/>
              <w:rPr/>
            </w:pPr>
            <w:r>
              <w:rPr/>
              <w:t>села (посел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60" w:before="0" w:after="0"/>
              <w:jc w:val="center"/>
              <w:rPr/>
            </w:pPr>
            <w:r>
              <w:rPr/>
              <w:t xml:space="preserve">Численность </w:t>
            </w:r>
          </w:p>
          <w:p>
            <w:pPr>
              <w:pStyle w:val="Consnormal"/>
              <w:spacing w:lineRule="exact" w:line="360" w:before="0" w:after="0"/>
              <w:jc w:val="center"/>
              <w:rPr/>
            </w:pPr>
            <w:r>
              <w:rPr/>
              <w:t>постоянного населени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305" w:leader="none"/>
              </w:tabs>
              <w:snapToGrid w:val="false"/>
              <w:spacing w:lineRule="exact" w:line="36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305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305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305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305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305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4:00Z</dcterms:created>
  <dc:creator>Admin</dc:creator>
  <dc:description/>
  <dc:language>en-US</dc:language>
  <cp:lastModifiedBy>111</cp:lastModifiedBy>
  <cp:lastPrinted>2019-01-24T10:51:00Z</cp:lastPrinted>
  <dcterms:modified xsi:type="dcterms:W3CDTF">2020-03-23T07:54:00Z</dcterms:modified>
  <cp:revision>2</cp:revision>
  <dc:subject/>
  <dc:title/>
</cp:coreProperties>
</file>