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88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2.2019 № 163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б утверждении Порядка принятия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шения о применении к депутату,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члену выборного органа местного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самоуправления, выборному должностному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лицу местного самоуправления мер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тветственности, указанных в части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7.3-1 статьи 40 Федерального закона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от 6 октября 2003 г. N 131-ФЗ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"Об общих принципах организации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местного самоуправления в Российской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Федерации"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оответствии с частью 7.3-1 статьи 40 Федерального закона от 6 октября 2003 г. N 131-ФЗ "Об общих принципах организации местного самоуправления в Российской Федерации", Законом Новгородской области от 28 августа 2017 г. N 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", Совет депутатов Костковского сельского поселения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шил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 Утвердить прилагаемый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 части 7.3-1 статьи 40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 Настоящее решение вступает в силу после официального опубликования (обнародования)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Глава Костковского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сельского поселения                              Е.А.Волыгина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Решением Совета депутатов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остковского сельского поселения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т 30.12.2019№163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Порядок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 части 7.3-1 статьи 40 Федерального закона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) предупреждение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 В отношении депутата, выборного должностного лица местного самоуправления Костковского сельского поселения решение о применении меры ответственности принимается представительным органом Костковского сельского поселения Валдайского района Новгородской област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отношении члена выборного органа местного самоуправления Костковского сельского поселения решение о применении меры ответственности принимается соответствующим выборным органом местного самоуправления Костковского сельского поселения Валдайского района Новгородской област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Основанием для рассмотрения вопроса о применении в отношении лиц, указанных в пункте 2 настоящего Порядка, одной из мер ответственности является поступление в орган местного самоуправления Костковского сельского поселения Валдайского района Новгородской области, уполномоченный принимать соответствующее решение, заявления Губернатора Новгородской области о применении меры ответственност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Решение о применении в отношении депутата, выборного должностного лица местного самоуправления Костковского сельского поселения, одной из мер ответственности должно быть принято не позднее трех месяцев со дня поступления в представительный орган Костковского сельского поселения Валдайского района Новгородской области заявления Губернатора Новгородской области о применении меры ответственности, а если заявление Губернатора Новгородской области о применении меры ответственности поступило в отношении члена выборного органа местного самоуправления Костковского сельского поселения в соответствующий выборный орган местного самоуправления Костковского сельского поселения Валдайского района Новгородской области, - не позднее 30 дней со дня его поступле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720" w:right="0" w:hanging="72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1012" w:right="0" w:hanging="864"/>
      <w:jc w:val="both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spacing w:lineRule="auto" w:line="276" w:before="240" w:after="60"/>
      <w:textAlignment w:val="auto"/>
      <w:outlineLvl w:val="6"/>
    </w:pPr>
    <w:rPr>
      <w:rFonts w:ascii="Calibri" w:hAnsi="Calibri" w:eastAsia="Times New Roman" w:cs="Calibri"/>
      <w:kern w:val="0"/>
      <w:lang w:eastAsia="zh-CN" w:bidi="ar-S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eastAsia="zh-CN"/>
    </w:rPr>
  </w:style>
  <w:style w:type="character" w:styleId="Style13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character" w:styleId="4">
    <w:name w:val="Заголовок 4 Знак"/>
    <w:qFormat/>
    <w:rPr>
      <w:rFonts w:eastAsia="Arial"/>
      <w:b/>
      <w:kern w:val="2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2">
    <w:name w:val="Верхний колонтитул Знак1"/>
    <w:qFormat/>
    <w:rPr>
      <w:rFonts w:eastAsia="Times New Roman"/>
    </w:rPr>
  </w:style>
  <w:style w:type="character" w:styleId="13">
    <w:name w:val="Нижний колонтитул Знак1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Arial"/>
      <w:kern w:val="2"/>
      <w:sz w:val="24"/>
      <w:szCs w:val="24"/>
    </w:rPr>
  </w:style>
  <w:style w:type="character" w:styleId="34">
    <w:name w:val="Нижний колонтитул Знак3"/>
    <w:qFormat/>
    <w:rPr>
      <w:rFonts w:eastAsia="Arial"/>
      <w:kern w:val="2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eastAsia="Times New Roman"/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eastAsia="Times New Roman"/>
      <w:lang w:eastAsia="zh-CN"/>
    </w:rPr>
  </w:style>
  <w:style w:type="character" w:styleId="43">
    <w:name w:val="Нижний колонтитул Знак4"/>
    <w:qFormat/>
    <w:rPr>
      <w:rFonts w:eastAsia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8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9">
    <w:name w:val="Знак Знак Знак Знак Знак Знак"/>
    <w:basedOn w:val="Standard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1 Знак Знак Знак Знак"/>
    <w:basedOn w:val="Standard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textAlignment w:val="auto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Style24">
    <w:name w:val="Название объекта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28">
    <w:name w:val="Название объекта2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1">
    <w:name w:val="Основной текст 31"/>
    <w:basedOn w:val="Normal"/>
    <w:qFormat/>
    <w:pPr>
      <w:widowControl/>
      <w:spacing w:lineRule="auto" w:line="276" w:before="0" w:after="12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  <w:textAlignment w:val="auto"/>
    </w:pPr>
    <w:rPr>
      <w:rFonts w:ascii="Calibri" w:hAnsi="Calibri" w:eastAsia="Times New Roman" w:cs="Calibri"/>
      <w:kern w:val="0"/>
      <w:sz w:val="22"/>
      <w:szCs w:val="22"/>
      <w:lang w:eastAsia="zh-CN" w:bidi="ar-SA"/>
    </w:rPr>
  </w:style>
  <w:style w:type="paragraph" w:styleId="312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  <w:textAlignment w:val="auto"/>
    </w:pPr>
    <w:rPr>
      <w:rFonts w:ascii="Calibri" w:hAnsi="Calibri" w:eastAsia="Times New Roman" w:cs="Calibri"/>
      <w:kern w:val="0"/>
      <w:sz w:val="16"/>
      <w:szCs w:val="16"/>
      <w:lang w:eastAsia="zh-CN" w:bidi="ar-SA"/>
    </w:rPr>
  </w:style>
  <w:style w:type="paragraph" w:styleId="313">
    <w:name w:val="Название объекта3"/>
    <w:basedOn w:val="Normal"/>
    <w:qFormat/>
    <w:pPr>
      <w:widowControl/>
      <w:suppressLineNumbers/>
      <w:spacing w:lineRule="auto" w:line="276" w:before="120" w:after="120"/>
      <w:textAlignment w:val="auto"/>
    </w:pPr>
    <w:rPr>
      <w:rFonts w:ascii="Calibri" w:hAnsi="Calibri" w:eastAsia="Times New Roman" w:cs="Calibri"/>
      <w:i/>
      <w:iCs/>
      <w:kern w:val="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9:00Z</dcterms:created>
  <dc:creator>Larisa</dc:creator>
  <dc:description/>
  <dc:language>en-US</dc:language>
  <cp:lastModifiedBy>Пользователь Windows</cp:lastModifiedBy>
  <cp:lastPrinted>2020-01-10T14:25:00Z</cp:lastPrinted>
  <dcterms:modified xsi:type="dcterms:W3CDTF">2020-01-14T10:49:00Z</dcterms:modified>
  <cp:revision>2</cp:revision>
  <dc:subject/>
  <dc:title>Российская Федерация</dc:title>
</cp:coreProperties>
</file>