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25pt;height:70.95pt;mso-wrap-distance-left:9.05pt;mso-wrap-distance-right:9.05pt;mso-position-horizontal-relative:margin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56636649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9 г. № 139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остко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квалификационные требования для замещения должностей муниципальной службы в Администрации Костковского сельского поселения, утвержденные решением Совета депутатов Костковского сельского поселения от 30.06.2017 г. № 75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02.03.2007 № 25-ФЗ «О муниципальной службе в Российской Федерации», статьей 3 областного закона от 25.12.2007 № 240-ОЗ «О некоторых вопросах правового регулирования муниципальной службы в Новгородской области», Совет депутатов Костков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решение Совета депутатов Костковского сельского поселения от 30.06.2017 г. № 7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алификационных требований для замещения должностей муниципальной службы в Администрации Костковского сельского поселения», и читать в следующей редак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Утверждены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стк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06.2017 г.  № 75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онные требова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замещения должностей муниципальной служб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Костков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и квалификационными требованиями для замещения должностей муниципальной службы в Администрации  Костковского сельского поселения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уровню профессионального образования устанавливаются следующие требова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замещения ведущей группы должностей муниципальной службы обязательно наличие высшего образова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замещения ведущих, старших и младших должностей муниципальной службы - без предъявления требований к стажу.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 информационном бюллетене «Костковский вестник» и разместить на официальном сайте сельского поселения в информационно-телекоммуникационной сети «Интернет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ab/>
        <w:t xml:space="preserve">            </w:t>
        <w:tab/>
        <w:tab/>
        <w:t>Е.А. Волыг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36:00Z</dcterms:created>
  <dc:creator>Admin</dc:creator>
  <dc:description/>
  <dc:language>en-US</dc:language>
  <cp:lastModifiedBy>work</cp:lastModifiedBy>
  <cp:lastPrinted>2017-07-06T15:39:00Z</cp:lastPrinted>
  <dcterms:modified xsi:type="dcterms:W3CDTF">2019-04-12T10:36:00Z</dcterms:modified>
  <cp:revision>2</cp:revision>
  <dc:subject/>
  <dc:title/>
</cp:coreProperties>
</file>