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66611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78" t="-2120" r="-6378" b="-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КОСТКО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 Е Ш Е Н И Е</w:t>
      </w:r>
    </w:p>
    <w:p>
      <w:pPr>
        <w:pStyle w:val="Normal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15.11.2019 № 155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. Костково</w:t>
      </w:r>
    </w:p>
    <w:p>
      <w:pPr>
        <w:pStyle w:val="211"/>
        <w:jc w:val="lef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3705" w:hanging="0"/>
        <w:jc w:val="both"/>
        <w:rPr/>
      </w:pPr>
      <w:r>
        <w:rPr>
          <w:b/>
          <w:sz w:val="28"/>
          <w:szCs w:val="28"/>
        </w:rPr>
        <w:t>О заключении соглашения о передаче Контрольно - счетной палате Валдайского муниципального района</w:t>
      </w:r>
      <w:r>
        <w:rPr>
          <w:b/>
          <w:i/>
        </w:rPr>
        <w:t xml:space="preserve">  </w:t>
      </w:r>
      <w:r>
        <w:rPr>
          <w:b/>
          <w:sz w:val="28"/>
          <w:szCs w:val="28"/>
        </w:rPr>
        <w:t>полномочий Контрольно- счетной комиссии Костковского сельского поселения по осуществлению внешнего муниципального финансового контроля  на 2020-2022 г.г.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Костковского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ab/>
        <w:t>1. Заключить соглашение о передаче Контрольно - счетной палате Валдайского муниципального района следующих полномочий по осуществлению внешнего муниципального контроля Контрольно - счетной комиссии Костковского сельского поселения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нтроль за исполнением бюджета Костковского 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экспертиза проектов бюджета  Кост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нешняя проверка годового отчета об исполнении бюджета Кост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рганизация и осуществление контроля за законностью, результативностью (эффективностью и экономностью) использования средств бюджета Костковского сельского поселения, а также средств, получаемых бюджетом Костков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Костковскому сельскому посе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) оценка эффективности предоставления налоговых и иных льгот и преимуществ, бюджетных кредитов за счет средств бюджета Костк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остковс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Костковского сельского поселения, а также муниципальных програм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анализ бюджетного процесса в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дготовка информации о ходе исполнения бюджета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Кост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лаве Кост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Костк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е Кост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ешении о бюджете Костковс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 Настоящее решение вступает в силу с 1 январ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Опубликовать настоящее решение в информационном бюллетене «Костковский вестник» и разместить на официальном сайте Администрации Костковского сельского поселения в телекоммуникационной сети «Интерне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льского поселения                                  Е.А. Волыги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;Univers" w:hAnsi="Arial;Univers" w:cs="Arial;Univers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;Univers" w:hAnsi="Arial;Univers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Univers" w:hAnsi="Arial;Univers" w:eastAsia="MS Mincho;ＭＳ 明朝" w:cs="Tahoma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Univers" w:hAnsi="Arial;Univers" w:cs="Tahoma;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Univers" w:hAnsi="Arial;Univers" w:cs="Tahoma;Arial"/>
    </w:rPr>
  </w:style>
  <w:style w:type="paragraph" w:styleId="TextBodyIndent">
    <w:name w:val="Body Text Indent"/>
    <w:basedOn w:val="Normal"/>
    <w:pPr>
      <w:ind w:left="0" w:right="0" w:firstLine="708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exact" w:line="240"/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Univers" w:hAnsi="Arial;Univers" w:eastAsia="Arial;Univers" w:cs="Arial;Univers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Lucida Console" w:hAnsi="Courier New;Lucida Console" w:eastAsia="Arial;Univers" w:cs="Courier New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4956" w:right="0" w:hanging="0"/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Univers" w:hAnsi="Arial;Univers" w:eastAsia="Arial;Univers" w:cs="Arial;Univers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;Univers" w:cs="Times New Roman;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6:00Z</dcterms:created>
  <dc:creator>Ирина</dc:creator>
  <dc:description/>
  <cp:keywords/>
  <dc:language>en-US</dc:language>
  <cp:lastModifiedBy>111</cp:lastModifiedBy>
  <cp:lastPrinted>2019-11-18T13:10:00Z</cp:lastPrinted>
  <dcterms:modified xsi:type="dcterms:W3CDTF">2019-11-18T10:10:00Z</dcterms:modified>
  <cp:revision>3</cp:revision>
  <dc:subject/>
  <dc:title>Положение о  порядке осуществления выплат денежного содержания и размеров оплаты труда (денежного содержания) Главе Валдайского городского поселения</dc:title>
</cp:coreProperties>
</file>