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883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tandard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т 30.12.2019 № 168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Standard"/>
        <w:jc w:val="both"/>
        <w:rPr/>
      </w:pPr>
      <w:r>
        <w:rPr/>
        <w:tab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о бюджете Костковского сельского поселения на 2019 год и на плановый период  2020 и 2021 годов, утвержденное решением Совета депутатов Костковского сельского поселения от 28.12.2018 № 1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ие изменения в решение Совета депутатов Костковского сельского поселения от 28 декабря 2018 года № 1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Установить основные характеристики бюджета Костковского сельского поселения на 2019 год и на плановый период 2020 и 2021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Костковского сельского поселения на 2019 год в сумме 4 миллиона 946  тысяч 874 рублей; и на плановый период 2020 год в сумме 4 миллиона 564 тысячи 689 рублей, на 2021 год 5 миллионов 003 тысячи 38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остковского сельского поселения на 2019 год в сумме 5 миллионов  030 тысяч 660 рублей 66 копеек;  и на плановый период 2020 год в сумме 4 миллиона  593 тысячи  951 рубль, на 2021 год 5 миллионов 098 тысяч 209 рублей,  в том числе условно утвержденные расходы в сумме 61 тысяча 262 рубля и 139 тысяч 825 рублей на 2020 и 2021 годы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на 2019 год составляет 83 тысячи  786 рублей 66 копеек,  на плановый период  2020 и 2021 годов  дефицит бюджета составляет на 2020 год 29 тысяч 262 рубля 00 копеек и на 2021 год 94 тысячи 825 рублей 00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Изложить приложения 1,4,6,8 в прилагаемой реда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информационном бюллетене «Костковский вестник» и на официальном сайте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</w:t>
        <w:tab/>
        <w:tab/>
        <w:tab/>
        <w:t xml:space="preserve">    Е.А. Волыгина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right"/>
        <w:rPr/>
      </w:pPr>
      <w:r>
        <w:rPr>
          <w:rFonts w:eastAsia="Times New Roman"/>
        </w:rPr>
        <w:t xml:space="preserve">       </w:t>
      </w:r>
      <w:r>
        <w:rPr/>
        <w:t>Приложение №1</w:t>
      </w:r>
    </w:p>
    <w:p>
      <w:pPr>
        <w:pStyle w:val="Standard"/>
        <w:jc w:val="right"/>
        <w:rPr/>
      </w:pPr>
      <w:r>
        <w:rPr/>
        <w:t>к решению Совета депутатов</w:t>
      </w:r>
    </w:p>
    <w:p>
      <w:pPr>
        <w:pStyle w:val="Standard"/>
        <w:jc w:val="right"/>
        <w:rPr/>
      </w:pPr>
      <w:r>
        <w:rPr/>
        <w:t>Костковского сельского поселения</w:t>
      </w:r>
    </w:p>
    <w:p>
      <w:pPr>
        <w:pStyle w:val="Standard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от 30.12.2019 № 168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главных Администраторов доходов бюджета Костковского сельского поселения</w:t>
      </w:r>
    </w:p>
    <w:p>
      <w:pPr>
        <w:pStyle w:val="Normal"/>
        <w:jc w:val="center"/>
        <w:rPr/>
      </w:pPr>
      <w:r>
        <w:rPr/>
        <w:t xml:space="preserve">на 2019 год и плановый период 2020 и 2021 годов                     </w:t>
      </w:r>
    </w:p>
    <w:tbl>
      <w:tblPr>
        <w:tblW w:w="1519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268"/>
        <w:gridCol w:w="1701"/>
        <w:gridCol w:w="2126"/>
        <w:gridCol w:w="1560"/>
        <w:gridCol w:w="1134"/>
        <w:gridCol w:w="27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№№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п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нистратор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(наименование полно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нистратор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(наименование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кратк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ИНН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КПП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нистр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Код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-нистра-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тор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нистрируемые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КБ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8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нистрация Костк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нистрация Кост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53020112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53020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492088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 xml:space="preserve">   </w:t>
            </w: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93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08 04020 01 0000 110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08 04020 01 1000 110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08 04020 01 4000 110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11 05035 10 0000 120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11 09045 10 0000 120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13 02995 10 0000 130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14 02052 10 0000 410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14 02053 10 0000 4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17 01050 10 0000 1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17 05050 10 0000 1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15001 10 0000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29999 10 0000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29999 10 7152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29999 10 7228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30024 10 0000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30024 10 7028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30024 10 7065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35118 10 0000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49999 10 0000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49999 10 7136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49999 10 7142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8 05000 10 0000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4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рес:. Новгородская обл.,Валдайский р-н, д. Костково, ул.Центральная ,д.4 телефон 34-125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от 30.12. 20 19 № 168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Костковского сельского поселения на 2019 год</w:t>
      </w:r>
    </w:p>
    <w:p>
      <w:pPr>
        <w:pStyle w:val="Standard"/>
        <w:jc w:val="right"/>
        <w:rPr/>
      </w:pPr>
      <w:r>
        <w:rPr/>
        <w:t>( руб.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709"/>
              <w:gridCol w:w="567"/>
              <w:gridCol w:w="709"/>
              <w:gridCol w:w="1417"/>
              <w:gridCol w:w="851"/>
              <w:gridCol w:w="1938"/>
            </w:tblGrid>
            <w:tr>
              <w:trPr>
                <w:trHeight w:val="549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ед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з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Ц.С.Р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Р.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ind w:left="535" w:hanging="535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умма на 2019год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20" w:leader="none"/>
                    </w:tabs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Администрация Костковского сельского поселения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5 030 660,66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2 666 652,67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ункционирование высшего должностного лица субъекта</w:t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833 591,59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Глава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33 591,59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20" w:leader="none"/>
                    </w:tabs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11 368,36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0 100,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10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82 123,23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ункционирование Правитель-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696 494,08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696 494,08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26 541,98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выплаты персоналу государственных (муниципальных) органов, за исключением фонда 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0 200,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 xml:space="preserve">          </w:t>
                  </w: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3 157,14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Закуп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en-US"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7 090,48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10 328,36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Уплата прочих налогов, сборов и иных обязательных платеж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5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350,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53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 916,12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Расходы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181 91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сходы на выплату персоналу в целях обеспечения выполнения функций государственными (муниципальными) органами.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0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80 5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8 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0" w:after="200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2 000,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0" w:after="200"/>
                    <w:jc w:val="center"/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41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Обеспечение деятельности финансовых, налоговых и таможенных органов и органов финансового(финансово-бюджетного)надзора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40 17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40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0 17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0400000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3 0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400041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 0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400041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70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 0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 397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ероприятия по осуществлению публикации информационных материалов о противодействии коррупции в средствах массовой информации и официальном сайте администр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000261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0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информатизации Костковского сельского поселения на 27-2019 го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 0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Техническое сопровождение официального сай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000261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 0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«Реформирование и развитие муниципальной служб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78 897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000262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0 0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одержание и обновление программных и аппаратных средст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000262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8 897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800706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79 526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Мобилизационная  вневойсковая подготов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79 526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79 526,00</w:t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tabs>
                      <w:tab w:val="clear" w:pos="708"/>
                      <w:tab w:val="left" w:pos="1695" w:leader="none"/>
                    </w:tabs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</w:t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7 600,00</w:t>
                  </w:r>
                </w:p>
              </w:tc>
            </w:tr>
            <w:tr>
              <w:trPr>
                <w:trHeight w:val="1294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tabs>
                      <w:tab w:val="clear" w:pos="708"/>
                      <w:tab w:val="left" w:pos="1695" w:leader="none"/>
                    </w:tabs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7 4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695" w:leader="none"/>
                    </w:tabs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 526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Национальная безопасность и правоохранительная</w:t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2 4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беспечение пожарной безопас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 400,00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700041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 400,00</w:t>
                  </w:r>
                </w:p>
              </w:tc>
            </w:tr>
            <w:tr>
              <w:trPr>
                <w:trHeight w:val="418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596 007,73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</w:tr>
            <w:tr>
              <w:trPr>
                <w:trHeight w:val="643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595 007,73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«Ремонт и содержание автомобильных дорог общего пользования на территории Костковского сельского поселения на 2017-2019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4 101,01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убсидии бюджетам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715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47 000,00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офинансирование мероприятий по формированию муниципальных дорожных фонд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05030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0 287,00</w:t>
                  </w:r>
                </w:p>
              </w:tc>
            </w:tr>
            <w:tr>
              <w:trPr>
                <w:trHeight w:val="1147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Комплексного развития транспортной инфраструктуры Костковского сельского поселения на 2018-2030 годы</w:t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42 619,72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</w:tr>
            <w:tr>
              <w:trPr>
                <w:trHeight w:val="2187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одержание автомобильных дорог (поддержание полосы отвода, обочин откосов и разделительных полос в чистоте и порядке, очистка от мусора и</w:t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осторонних предметов, плата за расход электроэнергии на освещение, замена неисправных элементов электроосвещения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01 107,22</w:t>
                  </w:r>
                </w:p>
              </w:tc>
            </w:tr>
            <w:tr>
              <w:trPr>
                <w:trHeight w:val="1147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бота по озеленению автомобильных дорог (скашивание травы на обочинах, откосах, полосе отвода, вырубка деревьев и кустарнико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 000,00</w:t>
                  </w:r>
                </w:p>
              </w:tc>
            </w:tr>
            <w:tr>
              <w:trPr>
                <w:trHeight w:val="1695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Зимнее содержание автомобильных дорог (механизированная снегоочистка, расчистка дорог от снежных заносов, борьба с зимней скользкостью, уборка снежных валов и обочин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36 512,50</w:t>
                  </w:r>
                </w:p>
              </w:tc>
            </w:tr>
            <w:tr>
              <w:trPr>
                <w:trHeight w:val="1407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en-US" w:bidi="ar-SA"/>
                    </w:rPr>
                    <w:t>Муниципальная программа «Обеспечение безопасности дорожного движения на дорогах местного значения в Костковском сельском поселении на 2017-2020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000261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000,00</w:t>
                  </w:r>
                </w:p>
              </w:tc>
            </w:tr>
            <w:tr>
              <w:trPr>
                <w:trHeight w:val="975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«Развитие малого и среднего предпринимательства в Костковском сельском</w:t>
                  </w: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en-US" w:bidi="ar-SA"/>
                    </w:rPr>
                    <w:t xml:space="preserve"> поселен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000262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000,00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377 547,60</w:t>
                  </w:r>
                </w:p>
              </w:tc>
            </w:tr>
            <w:tr>
              <w:trPr>
                <w:trHeight w:val="1388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Энергосбережение и повышение энергетической эффективности  в Костковском сельском поселении на 2018-2020 го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0 0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6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367 547,60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«Благоустройство территории Костковского сельского поселения на 2017-2019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  <w:t>06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67 547,6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57 199,4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рганизация содержания мест захорон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3 448,2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рганизация озеленения территории Костковского сельского посе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6 9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0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0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300041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0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300041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0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Культура, кинематография и 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35 5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35 5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ероприятия в сфере культуры, кинематографии и средств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4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5 5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Государственная поддержка в сфере культуры, кинематографии и средств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400041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5 5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400041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5 500,00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</w:t>
                  </w: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68 626,66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2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68 626,66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сходы на доплаты к пенсиям муниципальных служащих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2000051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68 626,66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2000051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12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68 626,66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0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0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Другие вопросы в области физической культуры и спор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  <w:t>915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000,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500041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0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500041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0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2 4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ериодическая печать и издатель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 4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ериодические издания, учрежденные органами законодательной и исполнительной вла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0000000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 4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одержание 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600041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 4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600041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 400,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Всего расход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5 030 660,6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от 30.12.2019  №168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ых ассигнований по разделам, подразделам, целевым статьям, группам и подгруппам видов расходов классификации расходов бюджета  Костковского сельского поселения на 2019 год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7"/>
        <w:gridCol w:w="709"/>
        <w:gridCol w:w="1417"/>
        <w:gridCol w:w="851"/>
        <w:gridCol w:w="2523"/>
      </w:tblGrid>
      <w:tr>
        <w:trPr>
          <w:trHeight w:val="54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Ц.С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Р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535" w:hanging="535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умма на 2019год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Администрация Кост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5 030 660,66</w:t>
            </w:r>
          </w:p>
        </w:tc>
      </w:tr>
      <w:tr>
        <w:trPr>
          <w:trHeight w:val="48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2 666 652,67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833 591,59</w:t>
            </w:r>
          </w:p>
        </w:tc>
      </w:tr>
      <w:tr>
        <w:trPr>
          <w:trHeight w:val="33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33 591,59</w:t>
            </w:r>
          </w:p>
        </w:tc>
      </w:tr>
      <w:tr>
        <w:trPr>
          <w:trHeight w:val="54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11 368,36</w:t>
            </w:r>
          </w:p>
        </w:tc>
      </w:tr>
      <w:tr>
        <w:trPr>
          <w:trHeight w:val="100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0 100,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82 123,23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ункционирование Правитель-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696 494,08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696 494,08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26 541,98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0 200,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 xml:space="preserve">         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3 157,14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7 090,48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10 328,36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5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350,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5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 916,12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Расходы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181 910,0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сходы на выплату персоналу в целях обеспечения выполнения функций государственными (муниципальными) органами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0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80 500,0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8 500,00</w:t>
            </w:r>
          </w:p>
        </w:tc>
      </w:tr>
      <w:tr>
        <w:trPr>
          <w:trHeight w:val="126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2 000,00</w:t>
            </w:r>
          </w:p>
        </w:tc>
      </w:tr>
      <w:tr>
        <w:trPr>
          <w:trHeight w:val="30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410,0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40 170,0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40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0 170,0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904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3 0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400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 0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400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7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 0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93 397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ероприятия по осуществлению публикации информационных материалов о противодействии коррупции в средствах массовой информации и официальном сайт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00026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0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информатизации Костковского сельского поселения на 2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 0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Техническое сопровождение официального сай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00026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 0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«Реформирование и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78 897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00026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0 0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одержание и обновление программных и аппара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00026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8 897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800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79 526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Мобилизационная 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79 526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79 526,00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7 600,00</w:t>
            </w:r>
          </w:p>
        </w:tc>
      </w:tr>
      <w:tr>
        <w:trPr>
          <w:trHeight w:val="129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7 400,0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95" w:leader="none"/>
              </w:tabs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 526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Национальная безопасность и правоохранительная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2 4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 400,00</w:t>
            </w:r>
          </w:p>
        </w:tc>
      </w:tr>
      <w:tr>
        <w:trPr>
          <w:trHeight w:val="71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7000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 400,00</w:t>
            </w:r>
          </w:p>
        </w:tc>
      </w:tr>
      <w:tr>
        <w:trPr>
          <w:trHeight w:val="418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596 007,73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</w:tr>
      <w:tr>
        <w:trPr>
          <w:trHeight w:val="643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595 007,73</w:t>
            </w:r>
          </w:p>
        </w:tc>
      </w:tr>
      <w:tr>
        <w:trPr>
          <w:trHeight w:val="99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«Ремонт и содержание автомобильных дорог общего пользования на территории Костковского сельского поселения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4 101,01</w:t>
            </w:r>
          </w:p>
        </w:tc>
      </w:tr>
      <w:tr>
        <w:trPr>
          <w:trHeight w:val="66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47 000,00</w:t>
            </w:r>
          </w:p>
        </w:tc>
      </w:tr>
      <w:tr>
        <w:trPr>
          <w:trHeight w:val="66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8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05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0 287,00</w:t>
            </w:r>
          </w:p>
        </w:tc>
      </w:tr>
      <w:tr>
        <w:trPr>
          <w:trHeight w:val="114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Комплексного развития транспортной инфраструктуры Костковского сельского поселения на 2018-2030 годы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42 619,72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</w:tr>
      <w:tr>
        <w:trPr>
          <w:trHeight w:val="218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одержание автомобильных дорог (поддержание полосы отвода, обочин откосов и разделительных полос в чистоте и порядке, очистка от мусора и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осторонних предметов, плата за расход электроэнергии на освещение, замена неисправных элементов электроосвещ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01 107,22</w:t>
            </w:r>
          </w:p>
        </w:tc>
      </w:tr>
      <w:tr>
        <w:trPr>
          <w:trHeight w:val="114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бота по озеленению автомобильных дорог (скашивание травы на обочинах, откосах, полосе отвода, вырубка деревьев и кустарни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 000,00</w:t>
            </w:r>
          </w:p>
        </w:tc>
      </w:tr>
      <w:tr>
        <w:trPr>
          <w:trHeight w:val="1695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Зимнее содержание автомобильных дорог (механизированная снегоочистка, расчистка дорог от снежных заносов, борьба с зимней скользкостью, уборка снежных валов и обочи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36 512,50</w:t>
            </w:r>
          </w:p>
        </w:tc>
      </w:tr>
      <w:tr>
        <w:trPr>
          <w:trHeight w:val="140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Муниципальная программа «Обеспечение безопасности дорожного движения на дорогах местного значения в Костковском сельском поселени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0002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000,00</w:t>
            </w:r>
          </w:p>
        </w:tc>
      </w:tr>
      <w:tr>
        <w:trPr>
          <w:trHeight w:val="975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«Развитие малого и среднего предпринимательства в Костковском сельском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0002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000,00</w:t>
            </w:r>
          </w:p>
        </w:tc>
      </w:tr>
      <w:tr>
        <w:trPr>
          <w:trHeight w:val="5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377 547,60</w:t>
            </w:r>
          </w:p>
        </w:tc>
      </w:tr>
      <w:tr>
        <w:trPr>
          <w:trHeight w:val="138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Энергосбережение и повышение энергетической эффективности  в Костковском сельском поселении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0 000</w:t>
            </w:r>
          </w:p>
        </w:tc>
      </w:tr>
      <w:tr>
        <w:trPr>
          <w:trHeight w:val="28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367 547,60</w:t>
            </w:r>
          </w:p>
        </w:tc>
      </w:tr>
      <w:tr>
        <w:trPr>
          <w:trHeight w:val="109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«Благоустройство территории Костковского сельского поселения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67 547,6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57 199,4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3 448,20</w:t>
            </w:r>
          </w:p>
        </w:tc>
      </w:tr>
      <w:tr>
        <w:trPr>
          <w:trHeight w:val="40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рганизация озеленения территории Кост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6 9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0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0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30004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0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30004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0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35 5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35 5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5 5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40004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5 5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40004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5 500,00</w:t>
            </w:r>
          </w:p>
        </w:tc>
      </w:tr>
      <w:tr>
        <w:trPr>
          <w:trHeight w:val="20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</w:t>
            </w: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zh-CN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68 626,6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68 626,66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сходы на 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200005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68 626,66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200005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1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68 626,6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0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0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  <w:t>91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000,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50004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000,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50004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000,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2 400,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 400,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 400,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одержание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60004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 400,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60004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 400,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5 030 660,66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Приложение № 8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eastAsia="ar-SA" w:bidi="ar-SA"/>
        </w:rPr>
        <w:t>к решению Совета депутатов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eastAsia="ar-SA" w:bidi="ar-SA"/>
        </w:rPr>
        <w:t>Костковского сельского поселения</w:t>
      </w:r>
    </w:p>
    <w:p>
      <w:pPr>
        <w:pStyle w:val="Normal"/>
        <w:widowControl/>
        <w:suppressAutoHyphens w:val="false"/>
        <w:jc w:val="right"/>
        <w:textAlignment w:val="auto"/>
        <w:rPr/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30.12.2019 №168 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>Прогнозируемые поступления доходов в бюджет Костковского сельского поселения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>на 2019 год и на плановый период  2020 и 2021  годов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color w:val="FF0000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color w:val="FF0000"/>
          <w:sz w:val="20"/>
          <w:szCs w:val="20"/>
          <w:lang w:eastAsia="ar-SA" w:bidi="ar-SA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  <w:gridCol w:w="1985"/>
        <w:gridCol w:w="1417"/>
        <w:gridCol w:w="144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    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Код доходов бюджетной   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               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классификации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      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Российской Федераци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всего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019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всего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020 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всего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021  год</w:t>
            </w:r>
          </w:p>
        </w:tc>
      </w:tr>
      <w:tr>
        <w:trPr>
          <w:trHeight w:val="3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Доходы  бюджета - ИТОГО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8 50 00000 00 0000 00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946 874,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564689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5003384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логовые и неналоговые дох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0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0526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4505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7965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логовые дох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2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логи на прибыль, дох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1 00000 00 0000 00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4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6000,00</w:t>
            </w:r>
          </w:p>
        </w:tc>
      </w:tr>
      <w:tr>
        <w:trPr>
          <w:trHeight w:val="2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лог на доходы физических л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1 02000 01 0000 11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20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4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6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1 0201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6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1 0202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3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432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1739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6395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3 0223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15885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709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345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3 0224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3 0225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243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00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000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3 02260 01 0000 11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         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         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ЛОГИ НА ИМУЩ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6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20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2026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0810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лог на имущество физических л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6 0100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6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71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81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Налог на имущества физических лиц, взимаемый по ставкам, применяемый к объектам налогообложения, расположенным в границах посел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6 01030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6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1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1000,00</w:t>
            </w:r>
          </w:p>
        </w:tc>
      </w:tr>
      <w:tr>
        <w:trPr>
          <w:trHeight w:val="4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Земельный на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6 0600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0452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0316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00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Земельный налог с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        </w:t>
            </w: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6 06030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00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00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Земельный налог с организаций, обладающих земельным участком,  расположенным в границах посел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   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6 06033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00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00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Земельный налог с физических л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6 06040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4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316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600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Земельный налог с физических лиц, обладающих земельным участком,  расположенным в граница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6 06043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4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80 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80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8 0400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8 0402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Штрафы, санкции, возмещение ущерб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000 1 16 00000 00 0000 0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16 33000 0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16  33050 1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Безвозмездные поступ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 2 00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894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114189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206884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 2 02 00000 00 0000 00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421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114189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206884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Дотации бюджетам бюджетной системы 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 2 02 10000 00 0000 15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685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3762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466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тации на выравнивание бюджетной обеспеч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2 02 15001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685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762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466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2 02 15001 10 0000 15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685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762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466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Субсидии бюджетам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 2 02 29999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4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74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74000,00</w:t>
            </w:r>
          </w:p>
        </w:tc>
      </w:tr>
      <w:tr>
        <w:trPr>
          <w:trHeight w:val="1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zh-CN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</w:rPr>
              <w:t>000 2 02 29999 10 7152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4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74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74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 2 02 30000 00 0000 15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619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63989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66884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2 02 30024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2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241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241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2 02 30024 10 0000 15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2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241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241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2 02 35118 00 0000 15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95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1579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4474,00</w:t>
            </w:r>
          </w:p>
        </w:tc>
      </w:tr>
      <w:tr>
        <w:trPr>
          <w:trHeight w:val="78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2 02 35118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795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1579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4474,0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20" w:top="851" w:footer="720" w:bottom="17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990" w:gutter="0" w:header="720" w:top="776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77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576" w:right="0" w:hanging="576"/>
      <w:outlineLvl w:val="1"/>
    </w:pPr>
    <w:rPr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720" w:right="0" w:hanging="720"/>
      <w:outlineLvl w:val="2"/>
    </w:pPr>
    <w:rPr>
      <w:b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1012" w:right="0" w:hanging="864"/>
      <w:jc w:val="both"/>
      <w:outlineLvl w:val="3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2"/>
      </w:numPr>
      <w:spacing w:lineRule="auto" w:line="276" w:before="240" w:after="60"/>
      <w:textAlignment w:val="auto"/>
      <w:outlineLvl w:val="6"/>
    </w:pPr>
    <w:rPr>
      <w:rFonts w:ascii="Calibri" w:hAnsi="Calibri" w:eastAsia="Times New Roman" w:cs="Calibri"/>
      <w:kern w:val="0"/>
      <w:lang w:eastAsia="zh-CN" w:bidi="ar-S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  <w:szCs w:val="28"/>
    </w:rPr>
  </w:style>
  <w:style w:type="character" w:styleId="21">
    <w:name w:val="Заголовок 2 Знак"/>
    <w:qFormat/>
    <w:rPr>
      <w:sz w:val="28"/>
      <w:szCs w:val="28"/>
    </w:rPr>
  </w:style>
  <w:style w:type="character" w:styleId="31">
    <w:name w:val="Заголовок 3 Знак"/>
    <w:qFormat/>
    <w:rPr>
      <w:b/>
      <w:sz w:val="28"/>
      <w:szCs w:val="28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eastAsia="zh-CN"/>
    </w:rPr>
  </w:style>
  <w:style w:type="character" w:styleId="Style13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Tahoma" w:hAnsi="Tahoma" w:eastAsia="Arial" w:cs="Tahoma"/>
      <w:kern w:val="2"/>
      <w:sz w:val="16"/>
      <w:szCs w:val="16"/>
    </w:rPr>
  </w:style>
  <w:style w:type="character" w:styleId="4">
    <w:name w:val="Заголовок 4 Знак"/>
    <w:qFormat/>
    <w:rPr>
      <w:rFonts w:eastAsia="Arial"/>
      <w:b/>
      <w:kern w:val="2"/>
      <w:sz w:val="28"/>
      <w:szCs w:val="28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2">
    <w:name w:val="Верхний колонтитул Знак1"/>
    <w:qFormat/>
    <w:rPr>
      <w:rFonts w:eastAsia="Times New Roman"/>
    </w:rPr>
  </w:style>
  <w:style w:type="character" w:styleId="13">
    <w:name w:val="Нижний колонтитул Знак1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 w:val="false"/>
      <w:sz w:val="28"/>
      <w:szCs w:val="24"/>
      <w:lang w:eastAsia="zh-CN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22">
    <w:name w:val="Верх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4">
    <w:name w:val="Основной текст Знак2"/>
    <w:qFormat/>
    <w:rPr>
      <w:b/>
      <w:sz w:val="28"/>
      <w:szCs w:val="24"/>
      <w:lang w:eastAsia="zh-C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eastAsia="zh-CN"/>
    </w:rPr>
  </w:style>
  <w:style w:type="character" w:styleId="33">
    <w:name w:val="Верхний колонтитул Знак3"/>
    <w:qFormat/>
    <w:rPr>
      <w:rFonts w:eastAsia="Arial"/>
      <w:kern w:val="2"/>
      <w:sz w:val="24"/>
      <w:szCs w:val="24"/>
    </w:rPr>
  </w:style>
  <w:style w:type="character" w:styleId="34">
    <w:name w:val="Нижний колонтитул Знак3"/>
    <w:qFormat/>
    <w:rPr>
      <w:rFonts w:eastAsia="Arial"/>
      <w:kern w:val="2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1">
    <w:name w:val="Основной шрифт абзаца4"/>
    <w:qFormat/>
    <w:rPr/>
  </w:style>
  <w:style w:type="character" w:styleId="35">
    <w:name w:val="Основной текст Знак3"/>
    <w:qFormat/>
    <w:rPr>
      <w:rFonts w:eastAsia="Times New Roman"/>
      <w:b/>
      <w:sz w:val="28"/>
      <w:szCs w:val="24"/>
      <w:lang w:eastAsia="zh-CN"/>
    </w:rPr>
  </w:style>
  <w:style w:type="character" w:styleId="36">
    <w:name w:val="Текст выноски Знак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42">
    <w:name w:val="Верхний колонтитул Знак4"/>
    <w:qFormat/>
    <w:rPr>
      <w:rFonts w:eastAsia="Times New Roman"/>
      <w:lang w:eastAsia="zh-CN"/>
    </w:rPr>
  </w:style>
  <w:style w:type="character" w:styleId="43">
    <w:name w:val="Нижний колонтитул Знак4"/>
    <w:qFormat/>
    <w:rPr>
      <w:rFonts w:eastAsia="Times New Roman"/>
      <w:lang w:eastAsia="zh-CN"/>
    </w:rPr>
  </w:style>
  <w:style w:type="character" w:styleId="37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  <w:szCs w:val="28"/>
    </w:rPr>
  </w:style>
  <w:style w:type="paragraph" w:styleId="38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9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Название1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8">
    <w:name w:val="Указатель1"/>
    <w:basedOn w:val="Standard"/>
    <w:qFormat/>
    <w:pPr>
      <w:suppressLineNumbers/>
      <w:suppressAutoHyphens w:val="true"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Style18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Style19">
    <w:name w:val="Знак Знак Знак Знак Знак Знак"/>
    <w:basedOn w:val="Standard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Standard"/>
    <w:pPr>
      <w:suppressAutoHyphens w:val="true"/>
    </w:pPr>
    <w:rPr/>
  </w:style>
  <w:style w:type="paragraph" w:styleId="Style20">
    <w:name w:val="Абзац списка"/>
    <w:basedOn w:val="Standard"/>
    <w:qFormat/>
    <w:pPr>
      <w:suppressAutoHyphens w:val="true"/>
      <w:ind w:left="708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9">
    <w:name w:val="1 Знак Знак Знак Знак"/>
    <w:basedOn w:val="Standard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  <w:textAlignment w:val="auto"/>
    </w:pPr>
    <w:rPr>
      <w:rFonts w:ascii="Calibri" w:hAnsi="Calibri" w:eastAsia="Times New Roman" w:cs="Times New Roman"/>
      <w:kern w:val="0"/>
      <w:sz w:val="16"/>
      <w:szCs w:val="16"/>
      <w:lang w:bidi="ar-SA"/>
    </w:rPr>
  </w:style>
  <w:style w:type="paragraph" w:styleId="Style24">
    <w:name w:val="Название объекта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paragraph" w:styleId="28">
    <w:name w:val="Название объекта2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>
      <w:widowControl/>
      <w:spacing w:lineRule="auto" w:line="276" w:before="0" w:after="200"/>
      <w:textAlignment w:val="auto"/>
    </w:pPr>
    <w:rPr>
      <w:rFonts w:ascii="Calibri" w:hAnsi="Calibri" w:eastAsia="Times New Roman" w:cs="Calibri"/>
      <w:kern w:val="0"/>
      <w:sz w:val="22"/>
      <w:szCs w:val="22"/>
      <w:lang w:eastAsia="zh-CN" w:bidi="ar-SA"/>
    </w:rPr>
  </w:style>
  <w:style w:type="paragraph" w:styleId="311">
    <w:name w:val="Основной текст 31"/>
    <w:basedOn w:val="Normal"/>
    <w:qFormat/>
    <w:pPr>
      <w:widowControl/>
      <w:spacing w:lineRule="auto" w:line="276" w:before="0" w:after="120"/>
      <w:textAlignment w:val="auto"/>
    </w:pPr>
    <w:rPr>
      <w:rFonts w:ascii="Calibri" w:hAnsi="Calibri" w:eastAsia="Times New Roman" w:cs="Calibri"/>
      <w:kern w:val="0"/>
      <w:sz w:val="16"/>
      <w:szCs w:val="16"/>
      <w:lang w:eastAsia="zh-CN" w:bidi="ar-SA"/>
    </w:rPr>
  </w:style>
  <w:style w:type="paragraph" w:styleId="44">
    <w:name w:val="Указатель4"/>
    <w:basedOn w:val="Normal"/>
    <w:qFormat/>
    <w:pPr>
      <w:widowControl/>
      <w:suppressLineNumbers/>
      <w:spacing w:lineRule="auto" w:line="276" w:before="0" w:after="200"/>
      <w:textAlignment w:val="auto"/>
    </w:pPr>
    <w:rPr>
      <w:rFonts w:ascii="Calibri" w:hAnsi="Calibri" w:eastAsia="Times New Roman" w:cs="Calibri"/>
      <w:kern w:val="0"/>
      <w:sz w:val="22"/>
      <w:szCs w:val="22"/>
      <w:lang w:eastAsia="zh-CN" w:bidi="ar-SA"/>
    </w:rPr>
  </w:style>
  <w:style w:type="paragraph" w:styleId="312">
    <w:name w:val="Основной текст с отступом 31"/>
    <w:basedOn w:val="Normal"/>
    <w:qFormat/>
    <w:pPr>
      <w:widowControl/>
      <w:spacing w:lineRule="auto" w:line="276" w:before="0" w:after="120"/>
      <w:ind w:left="283" w:hanging="0"/>
      <w:textAlignment w:val="auto"/>
    </w:pPr>
    <w:rPr>
      <w:rFonts w:ascii="Calibri" w:hAnsi="Calibri" w:eastAsia="Times New Roman" w:cs="Calibri"/>
      <w:kern w:val="0"/>
      <w:sz w:val="16"/>
      <w:szCs w:val="16"/>
      <w:lang w:eastAsia="zh-CN" w:bidi="ar-SA"/>
    </w:rPr>
  </w:style>
  <w:style w:type="paragraph" w:styleId="313">
    <w:name w:val="Название объекта3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55:00Z</dcterms:created>
  <dc:creator>Larisa</dc:creator>
  <dc:description/>
  <dc:language>en-US</dc:language>
  <cp:lastModifiedBy>Пользователь Windows</cp:lastModifiedBy>
  <cp:lastPrinted>2020-01-14T12:36:00Z</cp:lastPrinted>
  <dcterms:modified xsi:type="dcterms:W3CDTF">2020-01-14T10:55:00Z</dcterms:modified>
  <cp:revision>2</cp:revision>
  <dc:subject/>
  <dc:title>Российская Федерация</dc:title>
</cp:coreProperties>
</file>