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</w:rPr>
        <w:t xml:space="preserve">от  12.04.2019 г.  № 143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Standard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я об удостоверении старосты сельского населенного пункта Костко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7.1 Федерального закона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бластным законом Новгородской области от 1 октября 2018 года № 304- 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Совет депутатов Костк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1.Утвердить Положение об удостоверении старосты сельского населенного пункта Костковского сельского поселения Валдайского района Новгородской области (приложение № 1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2.Утвердить описание удостоверения старосты сельского населенного пункта Костковского сельского поселения Валдайского района Новгородской области (приложение № 2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Настоящее решение вступает в силу со дня его принят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4. Опубликовать настоящее решение в газете «Костковский  вестник» и разместить на официальном сайте в информационно-коммуникационной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Style17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  <w:tab/>
        <w:tab/>
        <w:tab/>
        <w:t>Е.А. Волыгина</w:t>
      </w:r>
    </w:p>
    <w:p>
      <w:pPr>
        <w:pStyle w:val="Style17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2.04.2019 г.  № 143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 О Л О Ж Е Н И Е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 удостоверении старосты сельского населенного пункта Костковского сельского поселения Валдайского муниципального района  Новгородской области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0"/>
        <w:ind w:left="142" w:firstLine="5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достоверение старосты сельского населенного пункта Костковского сельского поселения Валдайского муниципального района Новгородской области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</w:t>
        <w:br/>
        <w:t>Передача удостоверения другому лицу запрещается.</w:t>
      </w:r>
    </w:p>
    <w:p>
      <w:pPr>
        <w:pStyle w:val="Normal"/>
        <w:spacing w:before="280" w:after="0"/>
        <w:ind w:left="142" w:firstLine="5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остоверение подписывается Главой администрации Костковского сельского поселение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spacing w:before="28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spacing w:before="280" w:after="0"/>
        <w:ind w:left="142" w:firstLine="5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Костковского сель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spacing w:before="28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достоверение является недействительным в следующих случаях:</w:t>
      </w:r>
    </w:p>
    <w:p>
      <w:pPr>
        <w:pStyle w:val="Normal"/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sz w:val="24"/>
          <w:szCs w:val="24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2"/>
      <w:bookmarkEnd w:id="1"/>
      <w:r>
        <w:rPr>
          <w:rFonts w:cs="Times New Roman" w:ascii="Times New Roman" w:hAnsi="Times New Roman"/>
          <w:sz w:val="24"/>
          <w:szCs w:val="24"/>
        </w:rPr>
        <w:t>5.2. Изменения фамилии, имени, отчества владельца удостоверения;</w:t>
      </w:r>
    </w:p>
    <w:p>
      <w:pPr>
        <w:pStyle w:val="Normal"/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кращения полномочий старосты;</w:t>
      </w:r>
    </w:p>
    <w:p>
      <w:pPr>
        <w:pStyle w:val="Normal"/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4"/>
      <w:bookmarkEnd w:id="2"/>
      <w:r>
        <w:rPr>
          <w:rFonts w:cs="Times New Roman" w:ascii="Times New Roman" w:hAnsi="Times New Roman"/>
          <w:sz w:val="24"/>
          <w:szCs w:val="24"/>
        </w:rPr>
        <w:t>5.4. Утраты, хищения удостоверения;</w:t>
      </w:r>
    </w:p>
    <w:p>
      <w:pPr>
        <w:pStyle w:val="Normal"/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>5.5. Смерти владельца удостоверения;</w:t>
      </w:r>
    </w:p>
    <w:p>
      <w:pPr>
        <w:pStyle w:val="Normal"/>
        <w:spacing w:before="0" w:after="0"/>
        <w:ind w:left="142" w:firstLine="563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6"/>
      <w:bookmarkEnd w:id="4"/>
      <w:r>
        <w:rPr>
          <w:rFonts w:cs="Times New Roman" w:ascii="Times New Roman" w:hAnsi="Times New Roman"/>
          <w:sz w:val="24"/>
          <w:szCs w:val="24"/>
        </w:rPr>
        <w:t>5.6. Истечения срока действия удостоверения.</w:t>
      </w:r>
    </w:p>
    <w:p>
      <w:pPr>
        <w:pStyle w:val="Normal"/>
        <w:spacing w:before="280" w:after="0"/>
        <w:ind w:left="142" w:firstLine="5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освобождении сельского старосты от замещаемой должности удостоверение подлежит обязательному возврату в Администрацию Костковского сельского поселения в течение 3 рабочих дней со дня освобождения от замещаемой должности.</w:t>
        <w:br/>
        <w:t xml:space="preserve">        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2.04.2019 г.  № 14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достоверения старосты сельского населенного пункта Костковского сельского поселения Валдайского муниципального района Новгородской области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Удостоверение старосты сельского населенного пункта Костковского сельского поселения Валдайского муниципального района (далее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 «Костковское сельское поселение Валдайского муниципального района Новгородской области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й внутренней стороне удостоверения: 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УДОСТОВЕРЕНИЕ № 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является старостой 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(наименование населенного пунк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«Костковское сельское поселение Валдайского муниципального района  Новгород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Глава администрации Костковского сельского поселения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Фотография старосты на левой внутренней стороне удостоверения и подпись главы администрации Костковского сельского поселения на правой внутренней стороне удостоверения заверяются печатью Администрации Костковского сельского поселения Валдайского муниципального район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5"/>
        <w:gridCol w:w="4789"/>
      </w:tblGrid>
      <w:tr>
        <w:trPr>
          <w:trHeight w:val="23" w:hRule="atLeast"/>
        </w:trPr>
        <w:tc>
          <w:tcPr>
            <w:tcW w:w="46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/>
            </w:pPr>
            <w:r>
              <w:rPr/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87960</wp:posOffset>
                      </wp:positionV>
                      <wp:extent cx="1050290" cy="11360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1136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3х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pt;height:89.45pt;mso-wrap-distance-left:9.05pt;mso-wrap-distance-right:9.05pt;mso-wrap-distance-top:0pt;mso-wrap-distance-bottom:0pt;margin-top:14.8pt;mso-position-vertical-relative:text;margin-left: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  <w:r>
                              <w:rPr/>
                              <w:t>3х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«Костковское  сельское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 xml:space="preserve">поселение Валдайского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Новгородской области».</w:t>
              <w:br/>
              <w:br/>
              <w:br/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ая подпись</w:t>
            </w:r>
            <w:r>
              <w:rPr>
                <w:rFonts w:cs="Times New Roman" w:ascii="Times New Roman" w:hAnsi="Times New Roman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ящее удостоверение подлежит обязательному возврату при оставлении должности 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Удостоверение N ____</w:t>
              <w:br/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______________________________</w:t>
              <w:br/>
              <w:br/>
              <w:t>Сельский староста 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  <w:br/>
              <w:t>сельского населенного пункта Костковского  сель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Глава  Костк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                    Е.А. Волыг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2:00Z</dcterms:created>
  <dc:creator>Admin</dc:creator>
  <dc:description/>
  <dc:language>en-US</dc:language>
  <cp:lastModifiedBy>work</cp:lastModifiedBy>
  <cp:lastPrinted>2019-01-24T11:33:00Z</cp:lastPrinted>
  <dcterms:modified xsi:type="dcterms:W3CDTF">2019-04-12T11:13:00Z</dcterms:modified>
  <cp:revision>3</cp:revision>
  <dc:subject/>
  <dc:title/>
</cp:coreProperties>
</file>