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2832" w:hanging="0"/>
        <w:rPr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5pt;margin-top:50.2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11525618" r:id="rId2"/>
        </w:object>
      </w:r>
      <w:r>
        <w:rPr>
          <w:b/>
          <w:sz w:val="24"/>
          <w:szCs w:val="24"/>
        </w:rPr>
        <w:t xml:space="preserve">         </w:t>
      </w:r>
    </w:p>
    <w:p>
      <w:pPr>
        <w:pStyle w:val="Style17"/>
        <w:ind w:left="2832" w:hanging="0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лдайский муниципальный  район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СОВЕТ ДЕПУТАТОВ КОС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Style1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т 30.08.2019 № 15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назначении старост сельск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ых пунктов Костко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Областным законом Новгородской области от 26.09.2018  3 307-ОЗ «О некоторых вопросах , связанных с деятельностью старосты сельского населенного пункта на территории муниципального образования в Новгородской области», Уставом Костковского сельского поселения, протоколами сходов жителей населенных пунктов  Костковского сельского поселения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 xml:space="preserve">Совет депутатов Костковского сельского поселения 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Назначить старост сельских населенных пунктов Костковского сельского поселения согласно приложению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решение в  информационном бюллетене «Костковский вестник» и разместить на официальном сайте администрации  Костковского сельского поселения  в сети "Интернет"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5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стковского 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>Е.А.Волыгина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ab/>
        <w:t xml:space="preserve"> Костков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от 30.08.2019  № 152</w:t>
      </w:r>
    </w:p>
    <w:p>
      <w:pPr>
        <w:pStyle w:val="Normal"/>
        <w:shd w:fill="FFFFFF" w:val="clear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росты сельских населенных пунктов</w:t>
      </w:r>
    </w:p>
    <w:p>
      <w:pPr>
        <w:pStyle w:val="ListParagraph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стковского сельского поселения </w:t>
      </w:r>
    </w:p>
    <w:p>
      <w:pPr>
        <w:pStyle w:val="ListParagraph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ого муниципального района Новгородской  области</w:t>
      </w:r>
    </w:p>
    <w:p>
      <w:pPr>
        <w:pStyle w:val="ListParagraph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5220"/>
      </w:tblGrid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старосты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населенных пунктов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аракосина Ирина Николае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ревни: Ватцы, Ильюшкино, Сопки, Соколово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асильева Нина Алексее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ревни: Быково, Дерганиха, Еглино, Стекляницы, Сельско, Некрасовичи, Лысино, Усиха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нурбаева  Галина Василье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ревни: Лучки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расногорцев Виктор Федор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ревни: Костково, Мыза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Якимова Светлана Ивано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ревни: Буданово, Теребень, Усторонье,  Рыбный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ондаренко Надежда Аркадье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. Приозёрный, д. Брод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здев Валерий Валентин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Серганих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Contentheader">
    <w:name w:val="content_header"/>
    <w:basedOn w:val="Style11"/>
    <w:qFormat/>
    <w:rPr/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</w:pPr>
    <w:rPr/>
  </w:style>
  <w:style w:type="paragraph" w:styleId="21">
    <w:name w:val="Заголовок 21"/>
    <w:basedOn w:val="Normal"/>
    <w:qFormat/>
    <w:pPr>
      <w:suppressAutoHyphens w:val="true"/>
      <w:spacing w:lineRule="atLeast" w:line="330"/>
    </w:pPr>
    <w:rPr>
      <w:color w:val="000000"/>
      <w:kern w:val="2"/>
      <w:sz w:val="33"/>
      <w:szCs w:val="33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47:00Z</dcterms:created>
  <dc:creator>Глав</dc:creator>
  <dc:description/>
  <cp:keywords/>
  <dc:language>en-US</dc:language>
  <cp:lastModifiedBy>111</cp:lastModifiedBy>
  <cp:lastPrinted>2019-09-04T12:44:00Z</cp:lastPrinted>
  <dcterms:modified xsi:type="dcterms:W3CDTF">2019-12-03T08:48:00Z</dcterms:modified>
  <cp:revision>10</cp:revision>
  <dc:subject/>
  <dc:title> </dc:title>
</cp:coreProperties>
</file>