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3867220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30.12.2019 № 16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фонда Кост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, утвержд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Совета депутатов Костковс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о сельского поселения от 31.08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0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Костк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рядок формирования и  использования дорожного фонда Костковского сельского поселения, утвержденный решением Совета депутатов Костковского сельского поселения от 31.08.2018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0  и читать статью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Источники формирования дорожного фонда» в следующей редакции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II. Источники формирования дорожного фонд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ъем бюджетных ассигнований дорожного фонда утверждается решением Совета депутатов Костковского сельского поселения о бюджете Костковского сельского поселения на очередной финансовый год и плановый период в размере не менее прогнозируемого объема доходов бюджета Костковского сельского поселения от источников формирования дорожного фонда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2"/>
      <w:bookmarkEnd w:id="0"/>
      <w:r>
        <w:rPr>
          <w:rFonts w:cs="Times New Roman" w:ascii="Times New Roman" w:hAnsi="Times New Roman"/>
          <w:sz w:val="28"/>
          <w:szCs w:val="28"/>
        </w:rPr>
        <w:t>2. Источники формирования дорожного фонд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Костк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исления от земельного налога, поступающие в бюджет Костковского сельского поселения в размере 10 процентов;</w:t>
      </w:r>
    </w:p>
    <w:p>
      <w:pPr>
        <w:pStyle w:val="Normal"/>
        <w:autoSpaceDE w:val="false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autoSpaceDE w:val="false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осударственной пошлины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autoSpaceDE w:val="false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х поступлений, не противоречащих законодательству Российской Федерации и Новгородской области.»</w:t>
      </w:r>
    </w:p>
    <w:p>
      <w:pPr>
        <w:pStyle w:val="Normal"/>
        <w:autoSpaceDE w:val="false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тменить решение Совета депутатов Костковского сельского поселения от 30.08.2019 № 15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Костковский вестник» и разместить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стковского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           </w:t>
        <w:tab/>
        <w:tab/>
        <w:t xml:space="preserve">Е. А. Волыгина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9"/>
      <w:bookmarkStart w:id="2" w:name="Par39"/>
      <w:bookmarkEnd w:id="2"/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ar55"/>
      <w:bookmarkStart w:id="4" w:name="Par55"/>
      <w:bookmarkEnd w:id="4"/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53:00Z</dcterms:created>
  <dc:creator>Н.В.Паркова</dc:creator>
  <dc:description/>
  <dc:language>en-US</dc:language>
  <cp:lastModifiedBy>Пользователь Windows</cp:lastModifiedBy>
  <cp:lastPrinted>2020-01-10T14:29:00Z</cp:lastPrinted>
  <dcterms:modified xsi:type="dcterms:W3CDTF">2020-01-14T10:53:00Z</dcterms:modified>
  <cp:revision>2</cp:revision>
  <dc:subject/>
  <dc:title/>
</cp:coreProperties>
</file>