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rPr>
          <w:color w:val="000000"/>
        </w:rPr>
      </w:pPr>
      <w:r>
        <w:rPr>
          <w:b/>
          <w:color w:val="000000"/>
          <w:sz w:val="28"/>
          <w:szCs w:val="28"/>
        </w:rPr>
        <w:tab/>
        <w:t xml:space="preserve">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38505" cy="100965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область 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.04.2019 г. № 14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Костково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внесении изменений в решение Совета депутатов Костковского сельского поселения от 26.02.2016 г. № 16 «О Контрольно-счетной комиссии Костковского сельского поселения»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норм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Костк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следующие изменения в решение Совета депутатов Костковского сельского поселения от 26.02.2016 г. № 16 «О Контрольно-счетной комиссии Костковского сельского поселения» (далее - Положение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Дополнить Положение статьёй 7.1. «Требования к кандидатурам на должности председателя, и аудиторов Контрольно-счетной комиссии»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  <w:tab/>
        <w:t>Статья 7.1. Требования к кандидатурам на должности председателя, и аудиторов Контрольно-счетной комисс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 должность председателя и аудиторов Контрольно-счетной комиссии Костковского сельского поселения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Гражданин Российской Федерации не может быть назначен на должность председателя или аудитора Контрольно-счетной комиссии в случа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наличия оснований, предусмотренных 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3</w:t>
      </w:r>
      <w:r>
        <w:rPr>
          <w:rFonts w:cs="Times New Roman" w:ascii="Times New Roman" w:hAnsi="Times New Roman"/>
          <w:color w:val="000000"/>
          <w:sz w:val="28"/>
          <w:szCs w:val="28"/>
        </w:rPr>
        <w:t> настоящей стать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Граждане, замещающие должности председателя и аудиторов Контрольно-счетной комиссии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депутатов Костковского сельского поселения, главой Костковского сельского поселения, руководителями судебных и правоохранительных органов, расположенных на территории Валда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едседатель и аудиторы Контрольно-счетной комиссии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седатель и аудиторы Контрольно-счетной комиссии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Дополнить статью 8 «Гарантия статуса должностных лиц Контрольно-счетной комиссии» Положения частью 5,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  <w:tab/>
        <w:t>5. Должностное лицо Контрольно-счетной комиссии, замещающее муниципальную должность, досрочно освобождается от должности на основании решения Совета депутатов Костковского сельского поселения в случа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депутатов Костков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остижения установленного законом субъекта Российской Федерации,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ыявления обстоятельств, предусмотренных </w:t>
      </w:r>
      <w:r>
        <w:fldChar w:fldCharType="begin"/>
      </w:r>
      <w:r>
        <w:rPr>
          <w:rStyle w:val="InternetLink1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legalacts.ru/doc/federalnyi-zakon-ot-07022011-n-6-fz-ob/" \l "100061"</w:instrText>
      </w:r>
      <w:r>
        <w:rPr>
          <w:rStyle w:val="InternetLink1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1"/>
          <w:rFonts w:cs="Times New Roman" w:ascii="Times New Roman" w:hAnsi="Times New Roman"/>
          <w:color w:val="000000"/>
          <w:sz w:val="28"/>
          <w:szCs w:val="28"/>
          <w:u w:val="none"/>
        </w:rPr>
        <w:t>частями 2 - 4</w:t>
      </w:r>
      <w:r>
        <w:rPr>
          <w:rStyle w:val="InternetLink1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fldChar w:fldCharType="begin"/>
      </w:r>
      <w:r>
        <w:rPr>
          <w:rStyle w:val="InternetLink1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legalacts.ru/doc/federalnyi-zakon-ot-07022011-n-6-fz-ob/" \l "100067"</w:instrText>
      </w:r>
      <w:r>
        <w:rPr>
          <w:rStyle w:val="InternetLink1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1"/>
          <w:rFonts w:cs="Times New Roman" w:ascii="Times New Roman" w:hAnsi="Times New Roman"/>
          <w:color w:val="000000"/>
          <w:sz w:val="28"/>
          <w:szCs w:val="28"/>
          <w:u w:val="none"/>
        </w:rPr>
        <w:t>статьи 7</w:t>
      </w:r>
      <w:r>
        <w:rPr>
          <w:rStyle w:val="InternetLink1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. настоящего Полож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несоблюдения ограничений, запретов, неисполнения обязанностей, которые установлены Федеральным 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25 декабря 2008 года № 273-ФЗ «О противодействии коррупции», Федеральным 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3 декабря 2012 года № 230-ФЗ «О контроле за соответствием расходов лиц, замещающих государственные должности, и иных лиц их доходам», Федеральным 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Дополнить статью 12 «Права, обязанности и ответственность должностных лиц Контрольно-счетной комиссии» Положения частями 7 и 8,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  <w:tab/>
        <w:t>7. Должностные лица контрольно-счетных органов обязаны соблюдать ограничения, запреты, исполнять обязанности, которые установлены Федеральным </w:t>
      </w:r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25 декабря 2008 года № 273-ФЗ «О противодействии коррупции», Федеральным </w:t>
      </w:r>
      <w:hyperlink r:id="rId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3 декабря 2012 года № 230-ФЗ «О контроле за соответствием расходов лиц, замещающих государственные должности, и иных лиц их доходам», Федеральным </w:t>
      </w:r>
      <w:hyperlink r:id="rId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редседатель и аудиторы Контрольно-счетной комисси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решение в информационном бюллетене «Костковский вестник», и на официальном сайте Администрации Костковского  поселения в 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 Кост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                                               </w:t>
        <w:tab/>
        <w:t>Е.А. Волыг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709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120" w:after="60"/>
      <w:ind w:left="709" w:right="0" w:hanging="0"/>
      <w:outlineLvl w:val="1"/>
    </w:pPr>
    <w:rPr>
      <w:rFonts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egalacts.ru/doc/federalnyi-zakon-ot-25122008-n-273-fz-o/" TargetMode="External"/><Relationship Id="rId4" Type="http://schemas.openxmlformats.org/officeDocument/2006/relationships/hyperlink" Target="http://legalacts.ru/doc/federalnyi-zakon-ot-03122012-n-230-fz-o/" TargetMode="External"/><Relationship Id="rId5" Type="http://schemas.openxmlformats.org/officeDocument/2006/relationships/hyperlink" Target="http://legalacts.ru/doc/federalnyi-zakon-ot-07052013-n-79-fz-o/" TargetMode="External"/><Relationship Id="rId6" Type="http://schemas.openxmlformats.org/officeDocument/2006/relationships/hyperlink" Target="http://legalacts.ru/doc/federalnyi-zakon-ot-25122008-n-273-fz-o/" TargetMode="External"/><Relationship Id="rId7" Type="http://schemas.openxmlformats.org/officeDocument/2006/relationships/hyperlink" Target="http://legalacts.ru/doc/federalnyi-zakon-ot-03122012-n-230-fz-o/" TargetMode="External"/><Relationship Id="rId8" Type="http://schemas.openxmlformats.org/officeDocument/2006/relationships/hyperlink" Target="http://legalacts.ru/doc/federalnyi-zakon-ot-07052013-n-79-fz-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40:00Z</dcterms:created>
  <dc:creator>Н.В.Паркова</dc:creator>
  <dc:description/>
  <cp:keywords/>
  <dc:language>en-US</dc:language>
  <cp:lastModifiedBy>Пользователь Windows</cp:lastModifiedBy>
  <dcterms:modified xsi:type="dcterms:W3CDTF">2019-04-15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