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xx"/>
        </w:rPr>
        <w:drawing>
          <wp:inline distT="0" distB="0" distL="0" distR="0">
            <wp:extent cx="79438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9№ 16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 внесении изменений в Положения о налог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имущество физических лиц на территор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стковского сельского поселения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остковского сельского поселения, протестом прокуратуры Валдайского района от 21.10.2019 № 7-02-2019/283 </w:t>
      </w:r>
      <w:r>
        <w:rPr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Внести изменения в Положение о налоге на имущество физических лиц на территории Костковского сельского поселения, утвержденное решением Совета депутатов Костковского сельского поселения от 13.05.2016 № 29 исключив  статью 3 </w:t>
      </w:r>
      <w:r>
        <w:rPr>
          <w:sz w:val="28"/>
          <w:szCs w:val="28"/>
        </w:rPr>
        <w:t>«Порядок определения налоговой базы исходя из кадастровой стоимости объектов налогообложения»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bookmarkStart w:id="0" w:name="dst16795"/>
      <w:bookmarkEnd w:id="0"/>
    </w:p>
    <w:p>
      <w:pPr>
        <w:pStyle w:val="Normal"/>
        <w:shd w:fill="FFFFFF" w:val="clear"/>
        <w:spacing w:lineRule="atLeast" w:line="290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0"/>
        <w:jc w:val="both"/>
        <w:rPr>
          <w:color w:val="333333"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</w:rPr>
        <w:t>Глава Костковского</w:t>
      </w:r>
    </w:p>
    <w:p>
      <w:pPr>
        <w:pStyle w:val="Normal"/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ельского поселения                                                     Е.А. Волыгин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95" w:top="1020" w:footer="59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  <w:szCs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right="0" w:hanging="0"/>
      <w:jc w:val="both"/>
      <w:outlineLvl w:val="3"/>
    </w:pPr>
    <w:rPr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4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4:00Z</dcterms:created>
  <dc:creator>Larisa</dc:creator>
  <dc:description/>
  <cp:keywords/>
  <dc:language>en-US</dc:language>
  <cp:lastModifiedBy>Пользователь Windows</cp:lastModifiedBy>
  <cp:lastPrinted>2019-12-24T10:58:00Z</cp:lastPrinted>
  <dcterms:modified xsi:type="dcterms:W3CDTF">2020-01-17T06:14:00Z</dcterms:modified>
  <cp:revision>4</cp:revision>
  <dc:subject/>
  <dc:title>Российская Федерация</dc:title>
</cp:coreProperties>
</file>