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 xml:space="preserve">от  12.04.2019 г.  № 141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назначения, проведения и полномочиях собрания граждан в Костковского сельском поселен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9 Федерального закона от 6 октября 2003 года № 131 «Об общих принципах организации местного самоуправления в Российской Федерации», Уставом Костковского сельского поселения Совет депутатов Костк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назначения, проведения и полномочиях собрания граждан в Костковском сельском поселении согласно прилож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Костковский вестник» и разместить на официальном сайте Администрации Костковского сельского поселения  в сети «Интернет».</w:t>
      </w:r>
    </w:p>
    <w:p>
      <w:pPr>
        <w:pStyle w:val="Style18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лава Костковского</w:t>
      </w:r>
    </w:p>
    <w:p>
      <w:pPr>
        <w:pStyle w:val="Standard"/>
        <w:autoSpaceDE w:val="false"/>
        <w:jc w:val="both"/>
        <w:rPr>
          <w:color w:val="DC2300"/>
          <w:sz w:val="28"/>
          <w:szCs w:val="28"/>
        </w:rPr>
      </w:pPr>
      <w:r>
        <w:rPr>
          <w:rFonts w:eastAsia="Arial"/>
          <w:b/>
          <w:sz w:val="28"/>
          <w:szCs w:val="28"/>
          <w:lang w:eastAsia="ar-SA"/>
        </w:rPr>
        <w:t>сельского поселения                                                     Е.А. Волыгина</w:t>
      </w: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before="0" w:after="0"/>
        <w:rPr>
          <w:color w:val="DC2300"/>
          <w:sz w:val="28"/>
          <w:szCs w:val="28"/>
        </w:rPr>
      </w:pPr>
      <w:r>
        <w:rPr>
          <w:color w:val="DC23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04.2019 г.  № 14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НАЗНАЧЕНИЯ, ПРОВЕДЕНИЯ 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ЛНОМОЧИЯ СОБРАНИЯ ГРАЖДАН 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ОСТКОВСКОМ СЕЛЬСКОМ ПОСЕЛЕНИИ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, в соответствии со статьей 29 Федерального закона от 06 октября 2003 года № 131-ФЗ «Об общих принципах организации местного самоуправления в Российской Федерации», с Уставом Костковского сельского поселения, регулируют порядок назначения и проведения собрания граждан, проживающих в Костковском сельском поселении (далее – муниципальное образование), по месту жительства. 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рание граждан (далее - собрание) является формой непосредственного участия поселения в осуществлении местного самоуправления на части территории муниципального образования (территории микрорайонов, кварталов, улиц, дворов, многоквартирных жилых домов, поселков и другие территории)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рание проводится на части территории муниципального образования, с численностью жителей не менее 10 человек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брании имеют право принимать участие жители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обладающие избирательным правом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брание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во взаимоотношениях с органами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ращения, принятые собранием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ий Порядок не распространяется на собрания, проводимые в соответствии с уставами общественных объединений жилищных, садовых товариществ и кооперативов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рганизации собрания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рание проводится по инициативе: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Граждан, постоянно или преимущественно приживающих на территории муниципального образования, на которой проводится собрание, достигшие восемнадцатилетнего возраста, обладающие избирательным правом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Совета депутатов Костковского сельского поселе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Главы Костковского сельского поселе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В случаях, предусмотренных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брание, проводимое по инициативе представителя органа муниципального образования или главы муниципального образования, назначается соответственно, представительным органом муниципального образования или главой муниципального образов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брание, проводимое по инициативе населения, назначается представительным органом муниципального образования. Вопрос о назначении собрания рассматривается представительным органом муниципального образов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ициатором проведения собрания от населения может быть инициативная группа жителей в количестве не менее 10 человек (далее – инициативная группа)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ая группа формируется из числа граждан, постоянно или преимущественно проживающие на территории муниципального образования, на которой проводится собрание, достигшее восемнадцатилетнего возраста, обладающие избирательным правом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ри организации проведения собрания инициативная группа вносит предложение в представительный орган муниципального образования. В нем указывается предлагаемая дата, время и место проведения собрания, адреса домов, жители которых участвуют в собрании, предполагаемое число участников, выносимый на рассмотрение вопрос (вопросы), а также персональный состав инициативной группы с указанием фамилии, имени, отчества, даты рождения, места жительства и телефона каждого члена инициативной группы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ставительный орган муниципального образования либо назначаемое им должностное лицо, к ведению которого относится вопрос (вопросы), выносимые на рассмотрение собрания, вправе провести консультации (обсуждения) с инициативной группой о целесообразности проведения собрания по выносимо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му согласию инициативной группы и представительного органа муниципального образования сроки подготовки к проведению собрания могут быть изменены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ставительный орган муниципального образования принимает решение о назначении проведения собрания граждан при условии соблюдения инициативной группой требований, предусмотренных пунктами 3, 4 и 13 настоящего Порядка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ходы, связанные с организацией и проведением собрания, возлагаются на инициатора(ов) проведения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нициатор проведения собрания обязан не позднее, чем за 10 дней до его проведения оповестить граждан, имеющих право на участие в собрании, о дате, месте и времени проведения собрания, выносимом на рассмотрение вопросе (вопросах), а также об инициаторе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ициатор проведения собрания должен заблаговременно ознакомить жителей с материалами, относящимися к вопросу (вопросам), выносимому на рассмотрение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собрание граждан могут приглашаться представители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собрания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 начала собрания представители инициатора его проведения проводят регистрацию участников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брание открывает представитель инициатора его проведения. Для про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и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обрание правомочно, если в нем участвует не менее 50 процентов жителей, включенных в список участников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шение собрания граждан принимается открытым голосованием и считается принятым, если за него проголосовало более половины присутствующих на собрании граждан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ожет принять решение о проведении тайного голосования по какому-либо вопросу (вопросам). В этом случае его участники избирают счетную комиссию. В голосовании участвуют только жители, включенные в список участников собрания, зарегистрированные в качестве участников собрания. Представитель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екретарь собрания ведет протокол собрания, содержащий в обязательном порядке следующие сведения: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. Количество жителей, имеющих право участвовать в собрании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 Количество жителей, зарегистрированных в качестве участников собрания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3. Инициатор проведения собрания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4. Дата, время и место проведения собрания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Состав президиума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6. Список участвующих в собрании представителей органов местного самоуправления и приглашенных лиц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7. Полная формулировка рассматриваемого вопроса (вопросов)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8. Фамилии выступивших, краткое содержание выступлений по рассматриваемому вопросу (вопросам);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9. Принятое решение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рилагаются листы регистрации участников собрания с оказанием фамилии, имени, отчества, даты рождения, места жительства. 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читывается председателем собрания участникам собрания, утверждается решением собрания, предписывается председателем и секретарем собрания и передается в органы местного самоуправления, к компетенции которых отнесено решение содержащихся в собрании вопросов, для рассмотрения и подготовки ответа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Итоги собрания подлежат официальному опубликованию (обнародованию) в течение 10 дней со дня проведения собрания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я собрания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брания носят рекомендательный характер для органов местного самоуправления, жителей соответствующих территорий, предприятий, организаций и иных лиц. Содержание решений собрания доводится до граждан, проживающих на соответствующей территории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рганы местного самоуправления и должностные лица местного самоуправления обязаны в месячный срок рассмотреть обращение и направить председателю собрания или другому лицу, уполномоченному собранием, мотивированный ответ по существу решения в письменной форме.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рган местного самоуправления вправе принять правовой или иной акт на основании обращения собрания, о чем незамедлительно сообщается председателю собрания или другому лицу, уполномоченному собр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42:00Z</dcterms:created>
  <dc:creator>Admin</dc:creator>
  <dc:description/>
  <dc:language>en-US</dc:language>
  <cp:lastModifiedBy>work</cp:lastModifiedBy>
  <dcterms:modified xsi:type="dcterms:W3CDTF">2019-04-12T10:43:00Z</dcterms:modified>
  <cp:revision>3</cp:revision>
  <dc:subject/>
  <dc:title/>
</cp:coreProperties>
</file>