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120737" r:id="rId2"/>
        </w:objec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 КОСТКО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15.11.2019 № 158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. Костков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внесении изменений в  Положение об оплате труда муниципальных служащих Кост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Внести изменения в Положение об оплате труда муниципальных служащих Костковского сельского поселения, утвержденное решением Совета депутатов Костковского сельского поселения от 25.01.2018 № 103 и читать приложения 1, 2 в прилагаемой ред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 01 октября 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Опубликовать  решение в информационном бюллетене «Костков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Костковского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                                                              Е.А. Волыгин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Костк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от15.11.2019 №158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Должностные оклады муниципальных служащих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Костковского сельского поселен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лжностной оклад в месяц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меститель главы Администрации Костков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971,9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749,5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356,3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ложение 2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азмер ежемесячной квалификационной надбавки к должностному окладу за профессиональные знания и умения  муниципальным служащим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Костковского сельского поселен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змер квалификационной надбавки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меститель Главы Администрации Костков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13,6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18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359,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;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;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21">
    <w:name w:val="Основной текст 2 Знак"/>
    <w:qFormat/>
    <w:rPr>
      <w:rFonts w:ascii="Calibri;Century Gothic" w:hAnsi="Calibri;Century Gothic" w:eastAsia="Times New Roman;Times New Roman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Univers" w:hAnsi="Arial;Univers" w:eastAsia="Calibri;Century Gothic" w:cs="Arial;Univers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Calibri;Century Gothic" w:cs="Courier New;Lucida Console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Univers" w:hAnsi="Arial;Univers" w:eastAsia="Times New Roman;Times New Roman" w:cs="Arial;Univers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7:00Z</dcterms:created>
  <dc:creator>Admin</dc:creator>
  <dc:description/>
  <cp:keywords/>
  <dc:language>en-US</dc:language>
  <cp:lastModifiedBy>111</cp:lastModifiedBy>
  <cp:lastPrinted>2019-11-18T13:13:00Z</cp:lastPrinted>
  <dcterms:modified xsi:type="dcterms:W3CDTF">2019-11-18T10:13:00Z</dcterms:modified>
  <cp:revision>6</cp:revision>
  <dc:subject/>
  <dc:title/>
</cp:coreProperties>
</file>