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3417016" r:id="rId2"/>
        </w:objec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ВЕТ ДЕПУТАТОВ  КОСТКОВСКОГО СЕЛЬСКОГО ПОСЕЛЕНИЯ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/>
          <w:b w:val="false"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 15.11. 2019 №157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. Костково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 внесении изменений в Положение о размерах оплаты труда (денежного содержания) Главы Костков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ет депутатов Костк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color w:val="000000"/>
          <w:spacing w:val="-1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</w:rPr>
        <w:t xml:space="preserve">             </w:t>
      </w: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</w:rPr>
        <w:t>1. Внести изменения в Положение 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</w:rPr>
        <w:t xml:space="preserve"> размерах  оплаты труда (денежного содержания)   Главы Костковского сельского поселения, утвержденное решением Совета депутатов Костковского сельского поселения от 25.01.2018 № 104  и читать приложение 1 в прилагаемой редакц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</w:rPr>
        <w:tab/>
        <w:t>2. Настоящее решение вступает в силу с 01 октября 2019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</w:rPr>
        <w:t>3. Опубликовать решение в  информационном бюллетене  «Костков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1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лава Костковского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ьского поселения                                                                       Е.А. Волыги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5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0"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0"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0"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0"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о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                                  решением Совета депутатов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стковского сельского поселения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15.11.2019 № 157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змеры  оплаты  тру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Главы Кост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278"/>
        <w:gridCol w:w="2160"/>
        <w:gridCol w:w="2546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</w:rPr>
              <w:t>Наименование долж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</w:rPr>
              <w:t>Должностной оклад в месяц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</w:rPr>
              <w:t>Денежное содержание в месяц (руб.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</w:rPr>
              <w:t>Единовременная выплата и материальная помощь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;Century Gothic" w:cs="Times New Roman;Times New Roman"/>
                <w:sz w:val="28"/>
                <w:szCs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</w:rPr>
              <w:t xml:space="preserve">Глава Костковского сельског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</w:rPr>
              <w:t>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</w:rPr>
              <w:t>6905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485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</w:rPr>
              <w:t>29105,1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Univers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sz w:val="4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;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;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Arial" w:hAnsi="Tahoma;Arial" w:eastAsia="Times New Roman;Times New Roman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Univers" w:hAnsi="Arial;Univers" w:eastAsia="Calibri;Century Gothic" w:cs="Arial;Univers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ucida Console" w:hAnsi="Courier New;Lucida Console" w:eastAsia="Calibri;Century Gothic" w:cs="Courier New;Lucida Console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38:00Z</dcterms:created>
  <dc:creator>Admin</dc:creator>
  <dc:description/>
  <cp:keywords/>
  <dc:language>en-US</dc:language>
  <cp:lastModifiedBy>111</cp:lastModifiedBy>
  <cp:lastPrinted>2019-11-18T13:11:00Z</cp:lastPrinted>
  <dcterms:modified xsi:type="dcterms:W3CDTF">2019-11-18T10:11:00Z</dcterms:modified>
  <cp:revision>7</cp:revision>
  <dc:subject/>
  <dc:title/>
</cp:coreProperties>
</file>