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883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Standard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от 15.11.2019 № 154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Standard"/>
        <w:jc w:val="both"/>
        <w:rPr/>
      </w:pPr>
      <w:r>
        <w:rPr/>
        <w:tab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о бюджете Костковского сельского поселения на 2019 год и на плановый период  2020 и 2021 годов, утвержденное решением Совета депутатов Костковского сельского поселения от 28.12.2018 № 133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Костк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нести следующие изменения в решение Совета депутатов Костковского сельского поселения от 28 декабря 2018 года № 13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Установить основные характеристики бюджета Костковского сельского поселения на 2019 год и на плановый период 2020 и 2021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Костковского сельского поселения на 2019 год в сумме 4 миллиона 849 тысяч 036 рублей; и на плановый период 2020 год в сумме 4 миллиона 564 тысячи 689 рублей, на 2021 год 5 миллионов 003 тысячи 384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остковского сельского поселения на 2019 год в сумме 4 миллиона  987 тысяч 850 рублей;  и на плановый период 2020 год в сумме 4 миллиона  593 тысячи  951 рубль, на 2021 год 5 миллионов 098 тысяч 209 рублей,  в том числе условно утвержденные расходы в сумме 61 тысяча 262 рубля и 139 тысяч 825 рублей на 2020 и 2021 годы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на 2019 год составляет 138 тысяч  814 рублей 00 копеек,  на плановый период  2020 и 2021 годов  дефицит бюджета составляет на 2020 год 29 тысяч 262 рубля 00 копеек и на 2021 год 94 тысячи 825 рублей 00 коп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Изложить приложения 4,6 в прилагаемой редак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решение в информационном бюллетене «Костковский вестник» и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</w:t>
        <w:tab/>
        <w:tab/>
        <w:tab/>
        <w:t xml:space="preserve">    Е.А. Волыгина</w:t>
      </w:r>
    </w:p>
    <w:p>
      <w:pPr>
        <w:pStyle w:val="Standar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Костковского сельского поселения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от 20 19 №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Костковского сельского поселения на 2019 год</w:t>
      </w:r>
    </w:p>
    <w:p>
      <w:pPr>
        <w:pStyle w:val="Standard"/>
        <w:jc w:val="right"/>
        <w:rPr/>
      </w:pPr>
      <w:r>
        <w:rPr/>
        <w:t>( руб.)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709"/>
              <w:gridCol w:w="567"/>
              <w:gridCol w:w="709"/>
              <w:gridCol w:w="1417"/>
              <w:gridCol w:w="851"/>
              <w:gridCol w:w="1938"/>
            </w:tblGrid>
            <w:tr>
              <w:trPr>
                <w:trHeight w:val="549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Вед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з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Ц.С.Р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ВР.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ind w:left="535" w:hanging="535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Сумма на 2019год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820" w:leader="none"/>
                    </w:tabs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Администрация Костковского сельского поселения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4 987 850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2 639 546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Функционирование высшего должностного лица субъекта</w:t>
                  </w:r>
                </w:p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810 9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Глава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1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10 900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2820" w:leader="none"/>
                    </w:tabs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Фонд оплаты труда государственных (муниципальных)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10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92 000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1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0 1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100010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9</w:t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78 8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Функционирование Правитель-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 685 534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 503 594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41 0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Иные выплаты персоналу государственных (муниципальных) органов, за исключением фонда  оплаты труд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0 2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9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 xml:space="preserve">          </w:t>
                  </w: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65 0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Закуп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val="en-US"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5 394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65 0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Уплата прочих налогов, сборов и иных обязательных платеж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5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35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Уплата иных платеж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53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 65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Расходы по содержанию штатных единиц, осуществляющих переданные отдельные государственные полномочия обла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90200702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181 91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асходы на выплату персоналу в целях обеспечения выполнения функций государственными (муниципальными) органами.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7028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0</w:t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80 5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spacing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7028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1</w:t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8 5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0" w:after="200"/>
                    <w:jc w:val="center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7028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9</w:t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2 00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0" w:after="200"/>
                    <w:jc w:val="center"/>
                    <w:rPr>
                      <w:rFonts w:eastAsia="Times New Roman" w:cs="Times New Roman"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702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41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Обеспечение деятельности финансовых, налоговых и таможенных органов и органов финансового(финансово-бюджетного)надзора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06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40 17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6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200010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40</w:t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0 17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0400000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3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400041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400041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70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9 97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противодействия коррупции в Костковском сельском поселении а 2017-2019 го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 000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Направление муниципальных служащих на учебу в сфере противодействия корруп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000261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8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ероприятия по осуществлению публикации информационных материалов о противодействии коррупции в средствах массовой информации и официальном сайте администр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000261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информатизации Костковского сельского поселения на 27-2019 го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0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Техническое сопровождение официального сай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000261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«Реформирование и развитие муниципальной служб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0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77 472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000262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0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Содержание и обновление программных и аппаратных средст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000262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7 472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800706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79 526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Мобилизационная  вневойсковая подготов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79 526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600511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79 526</w:t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tabs>
                      <w:tab w:val="clear" w:pos="708"/>
                      <w:tab w:val="left" w:pos="1695" w:leader="none"/>
                    </w:tabs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</w:t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600511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7 600</w:t>
                  </w:r>
                </w:p>
              </w:tc>
            </w:tr>
            <w:tr>
              <w:trPr>
                <w:trHeight w:val="1294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tabs>
                      <w:tab w:val="clear" w:pos="708"/>
                      <w:tab w:val="left" w:pos="1695" w:leader="none"/>
                    </w:tabs>
                    <w:spacing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600511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9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7 4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695" w:leader="none"/>
                    </w:tabs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6005118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 526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Национальная безопасность и правоохранительная</w:t>
                  </w:r>
                </w:p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4 13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Обеспечение пожарной безопасно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4 130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700041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4 130</w:t>
                  </w:r>
                </w:p>
              </w:tc>
            </w:tr>
            <w:tr>
              <w:trPr>
                <w:trHeight w:val="418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 624 600</w:t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</w:tr>
            <w:tr>
              <w:trPr>
                <w:trHeight w:val="643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Calibri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b/>
                      <w:bCs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 623 600</w:t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«Ремонт и содержание автомобильных дорог общего пользования на территории Костковского сельского поселения на 2017-2019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262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9 701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Субсидии бюджетам городских и сельских поселений на формирование муниципальных дорожных фонд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715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47 000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Софинансирование мероприятий по формированию муниципальных дорожных фонд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05030</w:t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60 290</w:t>
                  </w:r>
                </w:p>
              </w:tc>
            </w:tr>
            <w:tr>
              <w:trPr>
                <w:trHeight w:val="1147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Комплексного развития транспортной инфраструктуры Костковского сельского поселения на 2018-2030 годы</w:t>
                  </w:r>
                </w:p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75 609</w:t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</w:tr>
            <w:tr>
              <w:trPr>
                <w:trHeight w:val="2187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Содержание автомобильных дорог (поддержание полосы отвода, обочин откосов и разделительных полос в чистоте и порядке, очистка от мусора и</w:t>
                  </w:r>
                </w:p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осторонних предметов, плата за расход электроэнергии на освещение, замена неисправных элементов электроосвещения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262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61 900</w:t>
                  </w:r>
                </w:p>
              </w:tc>
            </w:tr>
            <w:tr>
              <w:trPr>
                <w:trHeight w:val="1147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абота по озеленению автомобильных дорог (скашивание травы на обочинах, откосах, полосе отвода, вырубка деревьев и кустарнико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262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5 000</w:t>
                  </w:r>
                </w:p>
              </w:tc>
            </w:tr>
            <w:tr>
              <w:trPr>
                <w:trHeight w:val="1695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Зимнее содержание автомобильных дорог (механизированная снегоочистка, расчистка дорог от снежных заносов, борьба с зимней скользкостью, уборка снежных валов и обочин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000262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08 709</w:t>
                  </w:r>
                </w:p>
              </w:tc>
            </w:tr>
            <w:tr>
              <w:trPr>
                <w:trHeight w:val="1407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en-US" w:bidi="ar-SA"/>
                    </w:rPr>
                    <w:t>Муниципальная программа «Обеспечение безопасности дорожного движения на дорогах местного значения в Костковском сельском поселении на 2017-2020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000261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975" w:hRule="exac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«Развитие малого и среднего предпринимательства в Костковском сельском</w:t>
                  </w: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en-US" w:bidi="ar-SA"/>
                    </w:rPr>
                    <w:t xml:space="preserve"> поселен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5000262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357 548</w:t>
                  </w:r>
                </w:p>
              </w:tc>
            </w:tr>
            <w:tr>
              <w:trPr>
                <w:trHeight w:val="1388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Энергосбережение и повышение энергетической эффективности  в Костковском сельском поселении на 2018-2020 го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6000262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0 00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60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347 548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униципальная программа «Благоустройство территории Костковского сельского поселения на 2017-2019 годы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  <w:t>060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47 548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ие мероприятия по благоустройству городских округов и поселен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6000262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37 2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Организация содержания мест захорон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6000262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43 448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Организация озеленения территории Костковского сельского посе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60002621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66 9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300041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300041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Культура, кинематография и средства массовой информ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25 5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Культу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25 5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ероприятия в сфере культуры, кинематографии и средств массовой информ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4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5 5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Государственная поддержка в сфере культуры, кинематографии и средств массовой информ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400041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5 5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400041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5 500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</w:t>
                  </w:r>
                  <w:r>
                    <w:rPr>
                      <w:rFonts w:eastAsia="Calibri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44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20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44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Расходы на доплаты к пенсиям муниципальных служащих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20000518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44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20000518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312</w:t>
                  </w:r>
                </w:p>
              </w:tc>
              <w:tc>
                <w:tcPr>
                  <w:tcW w:w="19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44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Другие вопросы в области физической культуры и спор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auto"/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Calibri" w:cs="Times New Roman"/>
                      <w:kern w:val="0"/>
                      <w:sz w:val="20"/>
                      <w:szCs w:val="20"/>
                      <w:lang w:eastAsia="zh-CN" w:bidi="ar-SA"/>
                    </w:rPr>
                    <w:t>915000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500041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500041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Средства массовой информ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ериодическая печать и издатель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ериодические издания, учрежденные органами законодательной и исполнительной вла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60000000</w:t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Содержание средства массовой информ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600041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91600041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244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  <w:t>1 00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Всего расход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eastAsia="zh-CN" w:bidi="ar-SA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eastAsia="zh-CN" w:bidi="ar-SA"/>
                    </w:rPr>
                    <w:t>4 987 8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Костковского сельского поселения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от 2019  №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ных ассигнований по разделам, подразделам, целевым статьям, группам и подгруппам видов расходов классификации расходов бюджета  Костковского сельского поселения на 2019 год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(руб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67"/>
        <w:gridCol w:w="709"/>
        <w:gridCol w:w="1417"/>
        <w:gridCol w:w="851"/>
        <w:gridCol w:w="2665"/>
      </w:tblGrid>
      <w:tr>
        <w:trPr>
          <w:trHeight w:val="54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Ц.С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ВР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ind w:left="535" w:hanging="535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Сумма на 2019год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Администрация Кост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4 987 850</w:t>
            </w:r>
          </w:p>
        </w:tc>
      </w:tr>
      <w:tr>
        <w:trPr>
          <w:trHeight w:val="48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2 639 546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810 900</w:t>
            </w:r>
          </w:p>
        </w:tc>
      </w:tr>
      <w:tr>
        <w:trPr>
          <w:trHeight w:val="33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1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10 900</w:t>
            </w:r>
          </w:p>
        </w:tc>
      </w:tr>
      <w:tr>
        <w:trPr>
          <w:trHeight w:val="548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Фонд оплаты труда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92 000</w:t>
            </w:r>
          </w:p>
        </w:tc>
      </w:tr>
      <w:tr>
        <w:trPr>
          <w:trHeight w:val="100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1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0 100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10001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9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78 800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Функционирование Правитель-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 685 534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 503 594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41 000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Иные выплаты персоналу государственных (муниципальных) органов, за исключением фонда 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0 200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 xml:space="preserve">         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65 000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Закуп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5 394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65 000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Уплата прочих налогов, сборов и иных обязатель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5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350</w:t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5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 65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Расходы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90200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181 910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асходы на выплату персоналу в целях обеспечения выполнения функций государственными (муниципальными) органами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702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0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80 500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zh-CN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702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1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8 500</w:t>
            </w:r>
          </w:p>
        </w:tc>
      </w:tr>
      <w:tr>
        <w:trPr>
          <w:trHeight w:val="126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zh-CN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702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9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2 000</w:t>
            </w:r>
          </w:p>
        </w:tc>
      </w:tr>
      <w:tr>
        <w:trPr>
          <w:trHeight w:val="30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eastAsia="Times New Roman" w:cs="Times New Roman"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zh-CN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410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40 170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20001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40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0 170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904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3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400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400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7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99 972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противодействия коррупции в Костковском сельском поселении а 2017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 000</w:t>
            </w:r>
          </w:p>
        </w:tc>
      </w:tr>
      <w:tr>
        <w:trPr>
          <w:trHeight w:val="23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Направление муниципальных служащих на учебу в сфере противодействия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00026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8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ероприятия по осуществлению публикации информационных материалов о противодействии коррупции в средствах массовой информации и официальном сайте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00026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информатизации Костковского сельского поселения на 27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Техническое сопровождение официального сай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00026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«Реформирование и 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77 472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00026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0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Содержание и обновление программных и аппара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00026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7 472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8007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79 526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Мобилизационная 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79 526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6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79 526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5" w:leader="none"/>
              </w:tabs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6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7 600</w:t>
            </w:r>
          </w:p>
        </w:tc>
      </w:tr>
      <w:tr>
        <w:trPr>
          <w:trHeight w:val="129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5" w:leader="none"/>
              </w:tabs>
              <w:spacing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6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7 400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95" w:leader="none"/>
              </w:tabs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6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 526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Национальная безопасность и правоохранительная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4 13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4 130</w:t>
            </w:r>
          </w:p>
        </w:tc>
      </w:tr>
      <w:tr>
        <w:trPr>
          <w:trHeight w:val="71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7000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4 130</w:t>
            </w:r>
          </w:p>
        </w:tc>
      </w:tr>
      <w:tr>
        <w:trPr>
          <w:trHeight w:val="418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 624 600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</w:tr>
      <w:tr>
        <w:trPr>
          <w:trHeight w:val="643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Calibri" w:cs="Times New Roman"/>
                <w:b/>
                <w:b/>
                <w:bCs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 623 600</w:t>
            </w:r>
          </w:p>
        </w:tc>
      </w:tr>
      <w:tr>
        <w:trPr>
          <w:trHeight w:val="99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«Ремонт и содержание автомобильных дорог общего пользования на территории Костковского сельского поселения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2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9 701</w:t>
            </w:r>
          </w:p>
        </w:tc>
      </w:tr>
      <w:tr>
        <w:trPr>
          <w:trHeight w:val="66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7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47 000</w:t>
            </w:r>
          </w:p>
        </w:tc>
      </w:tr>
      <w:tr>
        <w:trPr>
          <w:trHeight w:val="66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08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05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60 290</w:t>
            </w:r>
          </w:p>
        </w:tc>
      </w:tr>
      <w:tr>
        <w:trPr>
          <w:trHeight w:val="1147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Комплексного развития транспортной инфраструктуры Костковского сельского поселения на 2018-2030 годы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75 609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</w:tr>
      <w:tr>
        <w:trPr>
          <w:trHeight w:val="2187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Содержание автомобильных дорог (поддержание полосы отвода, обочин откосов и разделительных полос в чистоте и порядке, очистка от мусора и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осторонних предметов, плата за расход электроэнергии на освещение, замена неисправных элементов электроосвещ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26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61 900</w:t>
            </w:r>
          </w:p>
        </w:tc>
      </w:tr>
      <w:tr>
        <w:trPr>
          <w:trHeight w:val="1147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абота по озеленению автомобильных дорог (скашивание травы на обочинах, откосах, полосе отвода, вырубка деревьев и кустарни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2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5 000</w:t>
            </w:r>
          </w:p>
        </w:tc>
      </w:tr>
      <w:tr>
        <w:trPr>
          <w:trHeight w:val="1695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Зимнее содержание автомобильных дорог (механизированная снегоочистка, расчистка дорог от снежных заносов, борьба с зимней скользкостью, уборка снежных валов и обочи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0002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08 709</w:t>
            </w:r>
          </w:p>
        </w:tc>
      </w:tr>
      <w:tr>
        <w:trPr>
          <w:trHeight w:val="1407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Муниципальная программа «Обеспечение безопасности дорожного движения на дорогах местного значения в Костковском сельском поселени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0002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975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«Развитие малого и среднего предпринимательства в Костковском сельском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50002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57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357 548</w:t>
            </w:r>
          </w:p>
        </w:tc>
      </w:tr>
      <w:tr>
        <w:trPr>
          <w:trHeight w:val="1388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Энергосбережение и повышение энергетической эффективности  в Костковском сельском поселении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60002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0 000</w:t>
            </w:r>
          </w:p>
        </w:tc>
      </w:tr>
      <w:tr>
        <w:trPr>
          <w:trHeight w:val="28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347 548</w:t>
            </w:r>
          </w:p>
        </w:tc>
      </w:tr>
      <w:tr>
        <w:trPr>
          <w:trHeight w:val="109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униципальная программа «Благоустройство территории Костковского сельского поселения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47 548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600026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37 2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Организация содержания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600026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43 448</w:t>
            </w:r>
          </w:p>
        </w:tc>
      </w:tr>
      <w:tr>
        <w:trPr>
          <w:trHeight w:val="40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Организация озеленения территории Кост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600026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66 9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30004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30004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25 5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25 5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5 5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40004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5 5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40004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5 500</w:t>
            </w:r>
          </w:p>
        </w:tc>
      </w:tr>
      <w:tr>
        <w:trPr>
          <w:trHeight w:val="20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</w:t>
            </w:r>
            <w:r>
              <w:rPr>
                <w:rFonts w:eastAsia="Calibri" w:cs="Times New Roman"/>
                <w:b/>
                <w:kern w:val="0"/>
                <w:sz w:val="20"/>
                <w:szCs w:val="20"/>
                <w:lang w:eastAsia="zh-CN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44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44 000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Расходы на доплаты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200005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44 000</w:t>
            </w:r>
          </w:p>
        </w:tc>
      </w:tr>
      <w:tr>
        <w:trPr/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200005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312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44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zh-CN" w:bidi="ar-SA"/>
              </w:rPr>
              <w:t>91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50004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50004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6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Содержание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60004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9160004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2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zh-CN" w:bidi="ar-SA"/>
              </w:rPr>
              <w:t>4 987 8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12</w:t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стковского сельского поселения </w:t>
      </w:r>
    </w:p>
    <w:p>
      <w:pPr>
        <w:pStyle w:val="Normal"/>
        <w:tabs>
          <w:tab w:val="clear" w:pos="708"/>
          <w:tab w:val="left" w:pos="3795" w:leader="none"/>
          <w:tab w:val="right" w:pos="9354" w:leader="none"/>
        </w:tabs>
        <w:suppressAutoHyphens w:val="false"/>
        <w:rPr>
          <w:rFonts w:ascii="MS Sans Serif;Times New Roman" w:hAnsi="MS Sans Serif;Times New Roman" w:cs="MS Sans Serif;Times New Roman"/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от 12.04.2019 г.  № 145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ы отчислений неналоговых доходов и безвозмездных поступлений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бюджет Костковского сельского поселения на 2019 и на плановый период 2020-2021 годов</w:t>
      </w:r>
    </w:p>
    <w:p>
      <w:pPr>
        <w:pStyle w:val="Normal"/>
        <w:suppressAutoHyphens w:val="false"/>
        <w:jc w:val="center"/>
        <w:rPr>
          <w:rFonts w:ascii="MS Sans Serif;Times New Roman" w:hAnsi="MS Sans Serif;Times New Roman" w:cs="MS Sans Serif;Times New Roman"/>
          <w:b/>
          <w:b/>
          <w:sz w:val="20"/>
          <w:szCs w:val="20"/>
        </w:rPr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119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именование дох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Нормат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в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тчис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лений (%)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16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1 08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1 08050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16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1 09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1 0904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2 0505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426" w:hanging="16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426" w:hanging="16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ОТ ОКАЗАНИЯ ПЛАТНЫХ УСЛУГ 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АБОТ) И КОМПЕНСАЦИИ ЗАТРАТ ГОСУДАР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4 01000 00 0000 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Доходы от продажи кварти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4 01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4 02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4 02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4 02050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реализации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4 02053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</w:tr>
      <w:tr>
        <w:trPr>
          <w:trHeight w:val="3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300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</w:tr>
      <w:tr>
        <w:trPr>
          <w:trHeight w:val="3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305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</w:tr>
      <w:tr>
        <w:trPr>
          <w:trHeight w:val="3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ПРОЧИЕ НЕНАЛОГОВЫЕ ДОХОД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7 01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Невыясненные поступ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7 02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год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ого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7 05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Прочие неналоговые доход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3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2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Безвозмездные поступ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000 2 02 15000 00 0000 15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15001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4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15002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Дотации бюджетам поселений на поддержку мер по обеспечению  </w:t>
            </w:r>
            <w:r>
              <w:rPr>
                <w:sz w:val="20"/>
                <w:szCs w:val="20"/>
                <w:lang w:val="en-US"/>
              </w:rPr>
              <w:t>сбалансированности бюджет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4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000 2 02 20000 00 0000 15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20077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20077 10 8102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 областной целевой программы  «Газификация Новгородской области на 2009-2013 годы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000 2 02 29999 00 0000 15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29999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субсидии бюджетам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29999 10 8034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29999 10 8038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29999 10 8046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29999 10 8047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29999 10 8048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02999 10 8049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 бюджетам сельских поселений на формирование муниципальных дорожных фондов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000 2 02 30000 00 0000 15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35118 10 0000 1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30024 10 9030 1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выполнение государственных полномочий 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30024 10 9028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содержание штатных единиц (организация вывоза, утилизация отходов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2 03 00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2 03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2 07 00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Прочие безвозмездные поступ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2 07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2 08 00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2 08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 2 1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00 2 18 05000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00 2 18 05010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00 2 18 05020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2 18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 2 18 0501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2 18 05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 2 18 0503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10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 2 1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ЗВРАТ  ОСТАТКОВ СУБСИДИЙ , СУБВЕНЦИЙ  И ИНЫХ МЕЖБЮДЖЕТНЫХ ТРАНСФЕРТОВ  ИМЕЮЩИХ ЦЕЛЕВОЕ НАЗНАЧЕНИЕ, ПРОШЛЫХ ЛЕТ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00 2 19 05000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 , прошлых лет из  бюджетов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</w:tbl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77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432" w:right="0" w:hanging="432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576" w:right="0" w:hanging="576"/>
      <w:outlineLvl w:val="1"/>
    </w:pPr>
    <w:rPr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ind w:left="720" w:right="0" w:hanging="720"/>
      <w:outlineLvl w:val="2"/>
    </w:pPr>
    <w:rPr>
      <w:b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ind w:left="1012" w:right="0" w:hanging="864"/>
      <w:jc w:val="both"/>
      <w:outlineLvl w:val="3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0"/>
        <w:numId w:val="2"/>
      </w:numPr>
      <w:spacing w:lineRule="auto" w:line="276" w:before="240" w:after="60"/>
      <w:textAlignment w:val="auto"/>
      <w:outlineLvl w:val="6"/>
    </w:pPr>
    <w:rPr>
      <w:rFonts w:ascii="Calibri" w:hAnsi="Calibri" w:eastAsia="Times New Roman" w:cs="Calibri"/>
      <w:kern w:val="0"/>
      <w:lang w:eastAsia="zh-CN" w:bidi="ar-SA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8"/>
      <w:szCs w:val="28"/>
    </w:rPr>
  </w:style>
  <w:style w:type="character" w:styleId="21">
    <w:name w:val="Заголовок 2 Знак"/>
    <w:qFormat/>
    <w:rPr>
      <w:sz w:val="28"/>
      <w:szCs w:val="28"/>
    </w:rPr>
  </w:style>
  <w:style w:type="character" w:styleId="31">
    <w:name w:val="Заголовок 3 Знак"/>
    <w:qFormat/>
    <w:rPr>
      <w:b/>
      <w:sz w:val="28"/>
      <w:szCs w:val="28"/>
    </w:rPr>
  </w:style>
  <w:style w:type="character" w:styleId="Style11">
    <w:name w:val="Без интервала Знак"/>
    <w:qFormat/>
    <w:rPr>
      <w:sz w:val="24"/>
      <w:szCs w:val="24"/>
      <w:lang w:val="ru-RU" w:bidi="ar-SA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eastAsia="zh-CN"/>
    </w:rPr>
  </w:style>
  <w:style w:type="character" w:styleId="Style13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4">
    <w:name w:val="Текст выноски Знак"/>
    <w:qFormat/>
    <w:rPr>
      <w:rFonts w:ascii="Tahoma" w:hAnsi="Tahoma" w:eastAsia="Arial" w:cs="Tahoma"/>
      <w:kern w:val="2"/>
      <w:sz w:val="16"/>
      <w:szCs w:val="16"/>
    </w:rPr>
  </w:style>
  <w:style w:type="character" w:styleId="4">
    <w:name w:val="Заголовок 4 Знак"/>
    <w:qFormat/>
    <w:rPr>
      <w:rFonts w:eastAsia="Arial"/>
      <w:b/>
      <w:kern w:val="2"/>
      <w:sz w:val="28"/>
      <w:szCs w:val="28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2">
    <w:name w:val="Верхний колонтитул Знак1"/>
    <w:qFormat/>
    <w:rPr>
      <w:rFonts w:eastAsia="Times New Roman"/>
    </w:rPr>
  </w:style>
  <w:style w:type="character" w:styleId="13">
    <w:name w:val="Нижний колонтитул Знак1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b/>
      <w:bCs w:val="false"/>
      <w:sz w:val="28"/>
      <w:szCs w:val="24"/>
      <w:lang w:eastAsia="zh-CN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22">
    <w:name w:val="Верхний колонтитул Знак2"/>
    <w:qFormat/>
    <w:rPr>
      <w:rFonts w:ascii="Times New Roman" w:hAnsi="Times New Roman" w:eastAsia="Times New Roman" w:cs="Times New Roman"/>
      <w:lang w:eastAsia="zh-CN"/>
    </w:rPr>
  </w:style>
  <w:style w:type="character" w:styleId="23">
    <w:name w:val="Нижний колонтитул Знак2"/>
    <w:qFormat/>
    <w:rPr>
      <w:rFonts w:ascii="Times New Roman" w:hAnsi="Times New Roman" w:eastAsia="Times New Roman" w:cs="Times New Roman"/>
      <w:lang w:eastAsia="zh-CN"/>
    </w:rPr>
  </w:style>
  <w:style w:type="character" w:styleId="24">
    <w:name w:val="Основной текст Знак2"/>
    <w:qFormat/>
    <w:rPr>
      <w:b/>
      <w:sz w:val="28"/>
      <w:szCs w:val="24"/>
      <w:lang w:eastAsia="zh-CN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  <w:lang w:eastAsia="zh-CN"/>
    </w:rPr>
  </w:style>
  <w:style w:type="character" w:styleId="33">
    <w:name w:val="Верхний колонтитул Знак3"/>
    <w:qFormat/>
    <w:rPr>
      <w:rFonts w:eastAsia="Arial"/>
      <w:kern w:val="2"/>
      <w:sz w:val="24"/>
      <w:szCs w:val="24"/>
    </w:rPr>
  </w:style>
  <w:style w:type="character" w:styleId="34">
    <w:name w:val="Нижний колонтитул Знак3"/>
    <w:qFormat/>
    <w:rPr>
      <w:rFonts w:eastAsia="Arial"/>
      <w:kern w:val="2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1">
    <w:name w:val="Основной шрифт абзаца4"/>
    <w:qFormat/>
    <w:rPr/>
  </w:style>
  <w:style w:type="character" w:styleId="35">
    <w:name w:val="Основной текст Знак3"/>
    <w:qFormat/>
    <w:rPr>
      <w:rFonts w:eastAsia="Times New Roman"/>
      <w:b/>
      <w:sz w:val="28"/>
      <w:szCs w:val="24"/>
      <w:lang w:eastAsia="zh-CN"/>
    </w:rPr>
  </w:style>
  <w:style w:type="character" w:styleId="36">
    <w:name w:val="Текст выноски Знак3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42">
    <w:name w:val="Верхний колонтитул Знак4"/>
    <w:qFormat/>
    <w:rPr>
      <w:rFonts w:eastAsia="Times New Roman"/>
      <w:lang w:eastAsia="zh-CN"/>
    </w:rPr>
  </w:style>
  <w:style w:type="character" w:styleId="43">
    <w:name w:val="Нижний колонтитул Знак4"/>
    <w:qFormat/>
    <w:rPr>
      <w:rFonts w:eastAsia="Times New Roman"/>
      <w:lang w:eastAsia="zh-CN"/>
    </w:rPr>
  </w:style>
  <w:style w:type="character" w:styleId="37">
    <w:name w:val="Основной текст 3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  <w:szCs w:val="28"/>
    </w:rPr>
  </w:style>
  <w:style w:type="paragraph" w:styleId="38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9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7">
    <w:name w:val="Название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8">
    <w:name w:val="Указатель1"/>
    <w:basedOn w:val="Standard"/>
    <w:qFormat/>
    <w:pPr>
      <w:suppressLineNumbers/>
      <w:suppressAutoHyphens w:val="true"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Style18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Style19">
    <w:name w:val="Знак Знак Знак Знак Знак Знак"/>
    <w:basedOn w:val="Standard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Standard"/>
    <w:pPr>
      <w:suppressAutoHyphens w:val="true"/>
    </w:pPr>
    <w:rPr/>
  </w:style>
  <w:style w:type="paragraph" w:styleId="Style20">
    <w:name w:val="Абзац списка"/>
    <w:basedOn w:val="Standard"/>
    <w:qFormat/>
    <w:pPr>
      <w:suppressAutoHyphens w:val="true"/>
      <w:ind w:left="708" w:right="0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19">
    <w:name w:val="1 Знак Знак Знак Знак"/>
    <w:basedOn w:val="Standard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Основной текст с отступом 3"/>
    <w:basedOn w:val="Normal"/>
    <w:qFormat/>
    <w:pPr>
      <w:widowControl/>
      <w:suppressAutoHyphens w:val="false"/>
      <w:spacing w:lineRule="auto" w:line="276" w:before="0" w:after="120"/>
      <w:ind w:left="283" w:hanging="0"/>
      <w:textAlignment w:val="auto"/>
    </w:pPr>
    <w:rPr>
      <w:rFonts w:ascii="Calibri" w:hAnsi="Calibri" w:eastAsia="Times New Roman" w:cs="Times New Roman"/>
      <w:kern w:val="0"/>
      <w:sz w:val="16"/>
      <w:szCs w:val="16"/>
      <w:lang w:bidi="ar-SA"/>
    </w:rPr>
  </w:style>
  <w:style w:type="paragraph" w:styleId="Style24">
    <w:name w:val="Название объекта"/>
    <w:basedOn w:val="Normal"/>
    <w:qFormat/>
    <w:pPr>
      <w:widowControl/>
      <w:suppressLineNumbers/>
      <w:spacing w:lineRule="auto" w:line="276" w:before="120" w:after="120"/>
      <w:textAlignment w:val="auto"/>
    </w:pPr>
    <w:rPr>
      <w:rFonts w:ascii="Calibri" w:hAnsi="Calibri" w:eastAsia="Times New Roman" w:cs="Calibri"/>
      <w:i/>
      <w:iCs/>
      <w:kern w:val="0"/>
      <w:lang w:eastAsia="zh-CN" w:bidi="ar-SA"/>
    </w:rPr>
  </w:style>
  <w:style w:type="paragraph" w:styleId="28">
    <w:name w:val="Название объекта2"/>
    <w:basedOn w:val="Normal"/>
    <w:qFormat/>
    <w:pPr>
      <w:widowControl/>
      <w:suppressLineNumbers/>
      <w:spacing w:lineRule="auto" w:line="276" w:before="120" w:after="120"/>
      <w:textAlignment w:val="auto"/>
    </w:pPr>
    <w:rPr>
      <w:rFonts w:ascii="Calibri" w:hAnsi="Calibri" w:eastAsia="Times New Roman" w:cs="Calibri"/>
      <w:i/>
      <w:iCs/>
      <w:kern w:val="0"/>
      <w:lang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врезки"/>
    <w:basedOn w:val="Normal"/>
    <w:qFormat/>
    <w:pPr>
      <w:widowControl/>
      <w:spacing w:lineRule="auto" w:line="276" w:before="0" w:after="200"/>
      <w:textAlignment w:val="auto"/>
    </w:pPr>
    <w:rPr>
      <w:rFonts w:ascii="Calibri" w:hAnsi="Calibri" w:eastAsia="Times New Roman" w:cs="Calibri"/>
      <w:kern w:val="0"/>
      <w:sz w:val="22"/>
      <w:szCs w:val="22"/>
      <w:lang w:eastAsia="zh-CN" w:bidi="ar-SA"/>
    </w:rPr>
  </w:style>
  <w:style w:type="paragraph" w:styleId="311">
    <w:name w:val="Основной текст 31"/>
    <w:basedOn w:val="Normal"/>
    <w:qFormat/>
    <w:pPr>
      <w:widowControl/>
      <w:spacing w:lineRule="auto" w:line="276" w:before="0" w:after="120"/>
      <w:textAlignment w:val="auto"/>
    </w:pPr>
    <w:rPr>
      <w:rFonts w:ascii="Calibri" w:hAnsi="Calibri" w:eastAsia="Times New Roman" w:cs="Calibri"/>
      <w:kern w:val="0"/>
      <w:sz w:val="16"/>
      <w:szCs w:val="16"/>
      <w:lang w:eastAsia="zh-CN" w:bidi="ar-SA"/>
    </w:rPr>
  </w:style>
  <w:style w:type="paragraph" w:styleId="44">
    <w:name w:val="Указатель4"/>
    <w:basedOn w:val="Normal"/>
    <w:qFormat/>
    <w:pPr>
      <w:widowControl/>
      <w:suppressLineNumbers/>
      <w:spacing w:lineRule="auto" w:line="276" w:before="0" w:after="200"/>
      <w:textAlignment w:val="auto"/>
    </w:pPr>
    <w:rPr>
      <w:rFonts w:ascii="Calibri" w:hAnsi="Calibri" w:eastAsia="Times New Roman" w:cs="Calibri"/>
      <w:kern w:val="0"/>
      <w:sz w:val="22"/>
      <w:szCs w:val="22"/>
      <w:lang w:eastAsia="zh-CN" w:bidi="ar-SA"/>
    </w:rPr>
  </w:style>
  <w:style w:type="paragraph" w:styleId="312">
    <w:name w:val="Основной текст с отступом 31"/>
    <w:basedOn w:val="Normal"/>
    <w:qFormat/>
    <w:pPr>
      <w:widowControl/>
      <w:spacing w:lineRule="auto" w:line="276" w:before="0" w:after="120"/>
      <w:ind w:left="283" w:hanging="0"/>
      <w:textAlignment w:val="auto"/>
    </w:pPr>
    <w:rPr>
      <w:rFonts w:ascii="Calibri" w:hAnsi="Calibri" w:eastAsia="Times New Roman" w:cs="Calibri"/>
      <w:kern w:val="0"/>
      <w:sz w:val="16"/>
      <w:szCs w:val="16"/>
      <w:lang w:eastAsia="zh-CN" w:bidi="ar-SA"/>
    </w:rPr>
  </w:style>
  <w:style w:type="paragraph" w:styleId="313">
    <w:name w:val="Название объекта3"/>
    <w:basedOn w:val="Normal"/>
    <w:qFormat/>
    <w:pPr>
      <w:widowControl/>
      <w:suppressLineNumbers/>
      <w:spacing w:lineRule="auto" w:line="276" w:before="120" w:after="120"/>
      <w:textAlignment w:val="auto"/>
    </w:pPr>
    <w:rPr>
      <w:rFonts w:ascii="Calibri" w:hAnsi="Calibri" w:eastAsia="Times New Roman" w:cs="Calibri"/>
      <w:i/>
      <w:iCs/>
      <w:kern w:val="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03:00Z</dcterms:created>
  <dc:creator>Larisa</dc:creator>
  <dc:description/>
  <cp:keywords/>
  <dc:language>en-US</dc:language>
  <cp:lastModifiedBy>111</cp:lastModifiedBy>
  <cp:lastPrinted>2019-11-06T12:17:00Z</cp:lastPrinted>
  <dcterms:modified xsi:type="dcterms:W3CDTF">2019-11-18T06:28:00Z</dcterms:modified>
  <cp:revision>7</cp:revision>
  <dc:subject/>
  <dc:title>Российская Федерация</dc:title>
</cp:coreProperties>
</file>