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883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Standard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от  12.04.2019 г. № 145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Standard"/>
        <w:jc w:val="both"/>
        <w:rPr/>
      </w:pPr>
      <w:r>
        <w:rPr/>
        <w:tab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о бюджете Костковского сельского поселения на 2019 год и на плановый период  2020 и 2021 годов, утвержденное решением Совета депутатов Костковского сельского поселения от 28.12.2018 № 133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Костк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нести следующие изменения в решение Совета депутатов Костковского сельского поселения от 28 декабря 2018 года № 13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Установить основные характеристики бюджета Костковского сельского поселения на 2019 год и на плановый период 2020 и 2021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Костковского сельского поселения на 2019 год в сумме 4 миллиона 849 тысяч 036 рублей; и на плановый период 2020 год в сумме 4 миллиона 564 тысячи 689 рублей, на 2021 год 5 миллионов 003 тысячи 38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остковского сельского поселения на 2019 год в сумме 4 миллиона  849 тысяч 036 рублей;  и на плановый период 2020 год в сумме 4 миллиона  593 тысячи  951 рубль, на 2021 год 5 миллионов 098 тысяч 209 рублей,  в том числе условно утвержденные расходы в сумме 61 тысяча 262 рубля и 139 тысяч 825 рублей на 2020 и 2021 годы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профицит бюджета на 2019 год составляет 0 руб.00 копеек,  на плановый период  2020 и 2021 годов  дефицит бюджета составляет на 2020 год 29 тысяч 262 рубля 00 копеек и на 2021 год 94 тысячи 825 рублей 00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Изложить приложения 4,5,6,7, 12 в прилагаемой реда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решение в информационном бюллетене «Костковский вестник» и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</w:t>
        <w:tab/>
        <w:tab/>
        <w:tab/>
        <w:t xml:space="preserve">    Е.А. Волыгина</w:t>
      </w:r>
    </w:p>
    <w:p>
      <w:pPr>
        <w:pStyle w:val="Standar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Костковского сельского поселения</w:t>
      </w:r>
    </w:p>
    <w:p>
      <w:pPr>
        <w:pStyle w:val="Standard"/>
        <w:jc w:val="right"/>
        <w:rPr/>
      </w:pPr>
      <w:r>
        <w:rPr>
          <w:sz w:val="20"/>
          <w:szCs w:val="20"/>
        </w:rPr>
        <w:t xml:space="preserve">от 12.04.2019 г.  № 145  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Костковского сельского поселения на 2019 год</w:t>
      </w:r>
    </w:p>
    <w:p>
      <w:pPr>
        <w:pStyle w:val="Standard"/>
        <w:jc w:val="right"/>
        <w:rPr/>
      </w:pPr>
      <w:r>
        <w:rPr/>
        <w:t>( руб.)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709"/>
              <w:gridCol w:w="567"/>
              <w:gridCol w:w="709"/>
              <w:gridCol w:w="1417"/>
              <w:gridCol w:w="851"/>
              <w:gridCol w:w="1938"/>
            </w:tblGrid>
            <w:tr>
              <w:trPr>
                <w:trHeight w:val="549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ед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з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Ц.С.Р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Р.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ind w:left="535" w:hanging="535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умма на 2019год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820" w:leader="none"/>
                    </w:tabs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Администрация Костковского сельского поселения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4 849 036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2 73778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Функционирование высшего должностного лица субъекта</w:t>
                  </w:r>
                </w:p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810 9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Глава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1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10 900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820" w:leader="none"/>
                    </w:tabs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Фонд оплаты труда государственных (муниципальных)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10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92 000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1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0 1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100010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9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78 8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Функционирование Правитель-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 794 21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 373 3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62 0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Иные выплаты персоналу государственных (муниципальных) органов, за исключением фонда  оплаты тру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0 3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9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 xml:space="preserve">291 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Закуп товаров, работ, услуг в сфере информационно-коммуникационных технологий00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val="en-US"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0 0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92 0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5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 0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Уплата прочих налогов, сборов и иных обязательных платеж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5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 0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Уплата иных платеж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53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Расходы по содержанию штатных единиц, осуществляющих переданные отдельные государственные полномочия обла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181 91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асходы на выплату персоналу в целях обеспечения выполнения функций государственными (муниципальными) органами.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0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80 5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1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8 5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0" w:after="200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9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2 00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0" w:after="200"/>
                    <w:jc w:val="center"/>
                    <w:rPr>
                      <w:rFonts w:eastAsia="Times New Roman" w:cs="Times New Roman"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41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Обеспечение деятельности финансовых, налоговых и таможенных органов и органов финансового(финансово-бюджетного)надзора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6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40 17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40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0 17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0400000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3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400041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400041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70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89 5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противодействия коррупции в Костковском сельском поселении а 2017-2019 го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 00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Направление муниципальных служащих на учебу в сфере противодействия корруп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000261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ероприятия по осуществлению публикации информационных материалов о противодействии коррупции в средствах массовой информации и официальном сайте администр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000261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информатизации Костковского сельского поселения на 27-2019 го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0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Техническое сопровождение официального сай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000261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«Реформирование и развитие муниципальной служб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0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7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000262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5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одержание и обновление программных и аппаратных средст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000262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800706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79 526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Мобилизационная  вневойсковая подготов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79 526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600511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79 526</w:t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tabs>
                      <w:tab w:val="clear" w:pos="708"/>
                      <w:tab w:val="left" w:pos="1695" w:leader="none"/>
                    </w:tabs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</w:t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600511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7 600</w:t>
                  </w:r>
                </w:p>
              </w:tc>
            </w:tr>
            <w:tr>
              <w:trPr>
                <w:trHeight w:val="1294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tabs>
                      <w:tab w:val="clear" w:pos="708"/>
                      <w:tab w:val="left" w:pos="1695" w:leader="none"/>
                    </w:tabs>
                    <w:spacing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600511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9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7 4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695" w:leader="none"/>
                    </w:tabs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6005118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 526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Национальная безопасность и правоохранительная</w:t>
                  </w:r>
                </w:p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4 13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Обеспечение пожарной безопасно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4 130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700041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4 130</w:t>
                  </w:r>
                </w:p>
              </w:tc>
            </w:tr>
            <w:tr>
              <w:trPr>
                <w:trHeight w:val="418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624 600</w:t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</w:tr>
            <w:tr>
              <w:trPr>
                <w:trHeight w:val="643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Calibri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 623 600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«Ремонт и содержание автомобильных дорог общего пользования на территории Костковского сельского поселения на 2017-2019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262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7 110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убсидии бюджетам городских и сельских поселений на формирование муниципальных дорожных фонд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715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47 000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офинансирование мероприятий по формированию муниципальных дорожных фонд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05030</w:t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0 290</w:t>
                  </w:r>
                </w:p>
              </w:tc>
            </w:tr>
            <w:tr>
              <w:trPr>
                <w:trHeight w:val="1147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Комплексного развития транспортной инфраструктуры Костковского сельского поселения на 2018-2030 годы</w:t>
                  </w:r>
                </w:p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28 200</w:t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</w:tr>
            <w:tr>
              <w:trPr>
                <w:trHeight w:val="2187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одержание автомобильных дорог (поддержание полосы отвода, обочин откосов и разделительных полос в чистоте и порядке, очистка от мусора и</w:t>
                  </w:r>
                </w:p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осторонних предметов, плата за расход электроэнергии на освещение, замена неисправных элементов электроосвещения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262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61 900</w:t>
                  </w:r>
                </w:p>
              </w:tc>
            </w:tr>
            <w:tr>
              <w:trPr>
                <w:trHeight w:val="1147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абота по озеленению автомобильных дорог (скашивание травы на обочинах, откосах, полосе отвода, вырубка деревьев и кустарнико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262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0 000</w:t>
                  </w:r>
                </w:p>
              </w:tc>
            </w:tr>
            <w:tr>
              <w:trPr>
                <w:trHeight w:val="1695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Зимнее содержание автомобильных дорог (механизированная снегоочистка, расчистка дорог от снежных заносов, борьба с зимней скользкостью, уборка снежных валов и обочин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262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26 300</w:t>
                  </w:r>
                </w:p>
              </w:tc>
            </w:tr>
            <w:tr>
              <w:trPr>
                <w:trHeight w:val="1407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en-US" w:bidi="ar-SA"/>
                    </w:rPr>
                    <w:t>Муниципальная программа «Обеспечение безопасности дорожного движения на дорогах местного значения в Костковском сельском поселении на 2017-2020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000261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975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«Развитие малого и среднего предпринимательства в Костковском сельском</w:t>
                  </w: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en-US" w:bidi="ar-SA"/>
                    </w:rPr>
                    <w:t xml:space="preserve"> поселен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5000262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240 000</w:t>
                  </w:r>
                </w:p>
              </w:tc>
            </w:tr>
            <w:tr>
              <w:trPr>
                <w:trHeight w:val="1388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Энергосбережение и повышение энергетической эффективности  в Костковском сельском поселении на 2018-2020 го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000262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0 00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60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230 000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«Благоустройство территории Костковского сельского поселения на 2017-2019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  <w:t>060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30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ие мероприятия по благоустройству городских округов и поселен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000262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40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Организация содержания мест захорон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000262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0 0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Организация озеленения территории Костковского сельского посе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0002621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0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300041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300041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Культура, кинематография и средства массовой информ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6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Культу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6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ероприятия в сфере культуры, кинематографии и средств массовой информ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4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Государственная поддержка в сфере культуры, кинематографии и средств массовой информ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400041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400041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 000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</w:t>
                  </w:r>
                  <w:r>
                    <w:rPr>
                      <w:rFonts w:eastAsia="Calibri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44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20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44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асходы на доплаты к пенсиям муниципальных служащих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20000518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44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20000518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12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44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Другие вопросы в области физической культуры и спор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  <w:t>915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500041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500041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Средства массовой информ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ериодическая печать и издатель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ериодические издания, учрежденные органами законодательной и исполнительной вла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0000000</w:t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одержание средства массовой информ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600041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600041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Всего расход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4 849 03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стк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12.04.2019 г.  № 145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Костковского сельского поселения на 2020 и 2021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( руб.)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628"/>
              <w:gridCol w:w="746"/>
              <w:gridCol w:w="498"/>
              <w:gridCol w:w="1410"/>
              <w:gridCol w:w="701"/>
              <w:gridCol w:w="1262"/>
              <w:gridCol w:w="1417"/>
            </w:tblGrid>
            <w:tr>
              <w:trPr>
                <w:trHeight w:val="549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 xml:space="preserve">Наименование 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ед.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з.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Ц.С.Р.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Р.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ind w:left="535" w:hanging="535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ind w:left="535" w:hanging="535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0</w:t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ind w:left="535" w:hanging="535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021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820" w:leader="none"/>
                    </w:tabs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Администрация Костковского сельского поселения</w:t>
                  </w:r>
                </w:p>
              </w:tc>
              <w:tc>
                <w:tcPr>
                  <w:tcW w:w="6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4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4 593 95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5 098 209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Общегосударственные вопросы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2 607 94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2  673 505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Функционирование высшего должностного лица субъекта</w:t>
                  </w:r>
                </w:p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Российской Федерации и муниципального образования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836 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836 200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Глава муниципального образования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100010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36 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36 200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820" w:leader="none"/>
                    </w:tabs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Фонд оплаты труда государственных (муниципальных)органов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100010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1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11 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11 1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100010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2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0 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0 1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1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10001000</w:t>
                  </w:r>
                </w:p>
              </w:tc>
              <w:tc>
                <w:tcPr>
                  <w:tcW w:w="7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9</w:t>
                  </w:r>
                </w:p>
              </w:tc>
              <w:tc>
                <w:tcPr>
                  <w:tcW w:w="12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85 00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85 0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1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/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 653 81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 653 81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1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Центральный аппарат</w:t>
                  </w:r>
                </w:p>
              </w:tc>
              <w:tc>
                <w:tcPr>
                  <w:tcW w:w="6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7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 414 90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 414 9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1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 002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 002 0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Иные выплаты персоналу государственных (муниципальных) органов, за исключением фонда  оплаты труда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2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0 3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0 3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9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02 6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02 6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Закуп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2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0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0 0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0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0 0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51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 0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 xml:space="preserve">Уплата прочих налогов, сборов и иных обязательных платежей 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52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Расходы по содержанию штатных единиц, осуществляющих переданные отдельные государственные полномочия области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181 9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181 91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before="0" w:after="200"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асходы на выплату персоналу в целях обеспечения выполнения функций государственными (муниципальными) органами.</w:t>
                  </w:r>
                </w:p>
              </w:tc>
              <w:tc>
                <w:tcPr>
                  <w:tcW w:w="6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7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0</w:t>
                  </w:r>
                </w:p>
              </w:tc>
              <w:tc>
                <w:tcPr>
                  <w:tcW w:w="12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77 00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77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before="0" w:after="200"/>
                    <w:jc w:val="both"/>
                    <w:textAlignment w:val="auto"/>
                    <w:rPr>
                      <w:rFonts w:eastAsia="Times New Roman" w:cs="Times New Roman"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7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1</w:t>
                  </w:r>
                </w:p>
              </w:tc>
              <w:tc>
                <w:tcPr>
                  <w:tcW w:w="12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8 00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8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before="0" w:after="200"/>
                    <w:jc w:val="both"/>
                    <w:textAlignment w:val="auto"/>
                    <w:rPr>
                      <w:rFonts w:eastAsia="Times New Roman" w:cs="Times New Roman"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Иные выплаты персоналу государственных (муниципальных) органов, за исключением фонда  оплаты труда</w:t>
                  </w:r>
                </w:p>
              </w:tc>
              <w:tc>
                <w:tcPr>
                  <w:tcW w:w="6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7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2</w:t>
                  </w:r>
                </w:p>
              </w:tc>
              <w:tc>
                <w:tcPr>
                  <w:tcW w:w="12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 00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 000</w:t>
                  </w:r>
                </w:p>
              </w:tc>
            </w:tr>
            <w:tr>
              <w:trPr>
                <w:trHeight w:val="1354" w:hRule="atLeast"/>
              </w:trPr>
              <w:tc>
                <w:tcPr>
                  <w:tcW w:w="31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before="0" w:after="200"/>
                    <w:jc w:val="both"/>
                    <w:textAlignment w:val="auto"/>
                    <w:rPr>
                      <w:rFonts w:eastAsia="Times New Roman" w:cs="Times New Roman"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7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9</w:t>
                  </w:r>
                </w:p>
              </w:tc>
              <w:tc>
                <w:tcPr>
                  <w:tcW w:w="12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9 00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9 000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31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before="0" w:after="200"/>
                    <w:jc w:val="both"/>
                    <w:textAlignment w:val="auto"/>
                    <w:rPr>
                      <w:rFonts w:eastAsia="Times New Roman" w:cs="Times New Roman"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6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7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 91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 91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Обеспечение деятельности финансовых, налоговых и таможенных органов и органов финансового(финансово-бюджетного)надзора</w:t>
                  </w:r>
                </w:p>
              </w:tc>
              <w:tc>
                <w:tcPr>
                  <w:tcW w:w="6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6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9020000000</w:t>
                  </w:r>
                </w:p>
              </w:tc>
              <w:tc>
                <w:tcPr>
                  <w:tcW w:w="7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40 17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40 17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Иные межбюджетные трансферты</w:t>
                  </w:r>
                </w:p>
              </w:tc>
              <w:tc>
                <w:tcPr>
                  <w:tcW w:w="6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7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40</w:t>
                  </w:r>
                </w:p>
              </w:tc>
              <w:tc>
                <w:tcPr>
                  <w:tcW w:w="12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0 17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0 17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Резервные фонды</w:t>
                  </w:r>
                </w:p>
              </w:tc>
              <w:tc>
                <w:tcPr>
                  <w:tcW w:w="6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3 00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3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езервные фонды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4000411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 0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езервные фонды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4000411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70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 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Условно-утвержденные расходы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88009999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70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1 26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9 825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Другие общегосударственные вопросы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3 5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5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both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информатизации Костковского сельского поселения на 2017-2020 годы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000000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-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Техническое сопровождение официального сайта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0002618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2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-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8007065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Национальная оборона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81 57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84 474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Мобилизационная  вневойсковая подготовка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81 57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84 474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200"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6005118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1 579</w:t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4 474</w:t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tabs>
                      <w:tab w:val="clear" w:pos="708"/>
                      <w:tab w:val="left" w:pos="1695" w:leader="none"/>
                    </w:tabs>
                    <w:spacing w:lineRule="auto" w:line="276" w:before="0" w:after="200"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6005118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1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2 4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4 8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tabs>
                      <w:tab w:val="clear" w:pos="708"/>
                      <w:tab w:val="left" w:pos="1695" w:leader="none"/>
                    </w:tabs>
                    <w:spacing w:before="0" w:after="200"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6005118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9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8 5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9 6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695" w:leader="none"/>
                    </w:tabs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6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4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60051180</w:t>
                  </w:r>
                </w:p>
              </w:tc>
              <w:tc>
                <w:tcPr>
                  <w:tcW w:w="7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29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74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Национальная безопасность и правоохранительная</w:t>
                  </w:r>
                </w:p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деятельность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</w:t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0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2 73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Обеспечение пожарной безопасности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 730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7000412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 730</w:t>
                  </w:r>
                </w:p>
              </w:tc>
            </w:tr>
            <w:tr>
              <w:trPr>
                <w:trHeight w:val="418" w:hRule="exac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Национальная экономика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 xml:space="preserve">939 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 647 900</w:t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2 113 500</w:t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</w:tr>
            <w:tr>
              <w:trPr>
                <w:trHeight w:val="643" w:hRule="exac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Дорожное хозяйство (дорожные фонды)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Calibri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 647 9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2 113 500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 xml:space="preserve">Содержание автомобильных дорог общего пользования на территории Костковского сельского поселения 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2624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73 9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69 500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убсидии бюджетам городских и сельских поселений на формирование муниципальных дорожных фондов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7152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74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74 000</w:t>
                  </w:r>
                </w:p>
              </w:tc>
            </w:tr>
            <w:tr>
              <w:trPr>
                <w:trHeight w:val="1147" w:hRule="exac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Комплексного развития транспортной инфраструктуры Костковского сельского поселения на 2018-2030 годы</w:t>
                  </w:r>
                </w:p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000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50 000</w:t>
                  </w:r>
                </w:p>
                <w:p>
                  <w:pPr>
                    <w:pStyle w:val="Normal"/>
                    <w:widowControl/>
                    <w:spacing w:lineRule="auto" w:line="276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770 000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</w:tr>
            <w:tr>
              <w:trPr>
                <w:trHeight w:val="2187" w:hRule="exac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 xml:space="preserve">Содержание автомобильных дорог (поддержание полосы отвода, обочин откосов и разделительных полос в чистоте и порядке, очистка от мусора и </w:t>
                  </w:r>
                </w:p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осторонних предметов, плата за расход электроэнергии на освещение, замена неисправных элементов электроосвещения)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2625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00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50 000</w:t>
                  </w:r>
                </w:p>
              </w:tc>
            </w:tr>
            <w:tr>
              <w:trPr>
                <w:trHeight w:val="1147" w:hRule="exac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абота по озеленению автомобильных дорог (скашивание травы на обочинах, откосах, полосе отвода, вырубка деревьев и кустарников)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2628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0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70 000</w:t>
                  </w:r>
                </w:p>
              </w:tc>
            </w:tr>
            <w:tr>
              <w:trPr>
                <w:trHeight w:val="1695" w:hRule="exac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Зимнее содержание автомобильных дорог (механизированная снегоочистка, расчистка дорог от снежных заносов, борьба с зимней скользкостью, уборка снежных валов и обочин)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2626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00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50 000</w:t>
                  </w:r>
                </w:p>
              </w:tc>
            </w:tr>
            <w:tr>
              <w:trPr>
                <w:trHeight w:val="1365" w:hRule="exac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en-US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en-US" w:bidi="ar-SA"/>
                    </w:rPr>
                    <w:t>Муниципальная программа «Обеспечение безопасности дорожного движения на дорогах местного значения в Костковском сельском поселении на 2017-2020 годы»</w:t>
                  </w:r>
                </w:p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en-US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en-US" w:bidi="ar-SA"/>
                    </w:rPr>
                  </w:r>
                </w:p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en-US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en-US" w:bidi="ar-SA"/>
                    </w:rPr>
                  </w:r>
                </w:p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0002614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0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-</w:t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Жилищно-коммунальное хозяйство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72 5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50 000</w:t>
                  </w:r>
                </w:p>
              </w:tc>
            </w:tr>
            <w:tr>
              <w:trPr>
                <w:trHeight w:val="1340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Энергосбережение и повышение энергетической эффективности  в Костковском сельском поселении на 2018-2020 годы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0002621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5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76"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Благоустройство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67 5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50 000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 xml:space="preserve">Благоустройство территории Костковского сельского поселения 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  <w:t>06000000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7 5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0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ие мероприятия по благоустройству городских округов и поселений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00026211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7 5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0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Организация содержания мест захоронения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00026213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 0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Организация озеленения территории Костковского сельского поселения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00026214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Образование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3000414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44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3000414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Культура, кинематография и средства массовой информации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5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5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 xml:space="preserve">Культура 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5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5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ероприятия в сфере культуры, кинематографии и средств массовой информации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400000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Государственная поддержка в сфере культуры, кинематографии и средств массовой информации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4000415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4000415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 000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Социальная политика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</w:t>
                  </w:r>
                  <w:r>
                    <w:rPr>
                      <w:rFonts w:eastAsia="Calibri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66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66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енсионное обеспечение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2000000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66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66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асходы на доплаты к пенсиям муниципальных служащих</w:t>
                  </w:r>
                </w:p>
              </w:tc>
              <w:tc>
                <w:tcPr>
                  <w:tcW w:w="6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4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200005180</w:t>
                  </w:r>
                </w:p>
              </w:tc>
              <w:tc>
                <w:tcPr>
                  <w:tcW w:w="7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66 00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66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6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4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200005180</w:t>
                  </w:r>
                </w:p>
              </w:tc>
              <w:tc>
                <w:tcPr>
                  <w:tcW w:w="7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12</w:t>
                  </w:r>
                </w:p>
              </w:tc>
              <w:tc>
                <w:tcPr>
                  <w:tcW w:w="12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66 00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66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Физическая культура и спорт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Физическая культура и спорт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Другие вопросы в области физической культуры и спорта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  <w:t>91500000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 xml:space="preserve">Мероприятия в области здравоохранения, спорта и физической культуры, туризма 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5000416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5000416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Средства массовой информации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ериодическая печать и издательство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ериодические издания, учрежденные органами законодательной и исполнительной власти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6000000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одержание средства массовой информации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6000417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6000417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both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Всего расходов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4 593 95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5 098 20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Костковского сельского поселения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2.04.2019 г.  № 145 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ных ассигнований по разделам, подразделам, целевым статьям, группам и подгруппам видов расходов классификации расходов бюджета  Костковского сельского поселения на 2019 год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(руб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7"/>
        <w:gridCol w:w="709"/>
        <w:gridCol w:w="1417"/>
        <w:gridCol w:w="851"/>
        <w:gridCol w:w="2523"/>
      </w:tblGrid>
      <w:tr>
        <w:trPr>
          <w:trHeight w:val="54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Ц.С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ВР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ind w:left="535" w:hanging="535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умма на 2019год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Администрация Кост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4 849 036</w:t>
            </w:r>
          </w:p>
        </w:tc>
      </w:tr>
      <w:tr>
        <w:trPr>
          <w:trHeight w:val="48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2 737 78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810 900</w:t>
            </w:r>
          </w:p>
        </w:tc>
      </w:tr>
      <w:tr>
        <w:trPr>
          <w:trHeight w:val="33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1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10 900</w:t>
            </w:r>
          </w:p>
        </w:tc>
      </w:tr>
      <w:tr>
        <w:trPr>
          <w:trHeight w:val="548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Фонд оплаты труда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92 000</w:t>
            </w:r>
          </w:p>
        </w:tc>
      </w:tr>
      <w:tr>
        <w:trPr>
          <w:trHeight w:val="100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1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0 10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1000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9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78 80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Функционирование Правитель-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 794 21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 373 30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62 00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Иные выплаты персоналу государственных (муниципальных) органов, за исключением фонда 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0 30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91 00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Закуп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0 00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92 00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5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 00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Уплата прочих налогов, сборов и иных обязатель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5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 00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5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Расходы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181 91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асходы на выплату персоналу в целях обеспечения выполнения функций государственными (муниципальными) орган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80 50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zh-CN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1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8 500</w:t>
            </w:r>
          </w:p>
        </w:tc>
      </w:tr>
      <w:tr>
        <w:trPr>
          <w:trHeight w:val="126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zh-CN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9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2 000</w:t>
            </w:r>
          </w:p>
        </w:tc>
      </w:tr>
      <w:tr>
        <w:trPr>
          <w:trHeight w:val="30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eastAsia="Times New Roman" w:cs="Times New Roman"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zh-CN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41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40 17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40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0 17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904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3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400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400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7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89 500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противодействия коррупции в Костковском сельском поселении а 2017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 000</w:t>
            </w:r>
          </w:p>
        </w:tc>
      </w:tr>
      <w:tr>
        <w:trPr>
          <w:trHeight w:val="23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Направление муниципальных служащих на учебу в сфере противодействия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00026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ероприятия по осуществлению публикации информационных материалов о противодействии коррупции в средствах массовой информации и официальном сайте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00026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информатизации Костковского сельского поселения на 27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Техническое сопровождение официального сай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00026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«Реформирование и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67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00026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5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одержание и обновление программных и аппара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00026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8007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79 526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Мобилизационная 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79 526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6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79 526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5" w:leader="none"/>
              </w:tabs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6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7 600</w:t>
            </w:r>
          </w:p>
        </w:tc>
      </w:tr>
      <w:tr>
        <w:trPr>
          <w:trHeight w:val="129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5" w:leader="none"/>
              </w:tabs>
              <w:spacing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6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7 40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95" w:leader="none"/>
              </w:tabs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6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 526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Национальная безопасность и правоохранительная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4 13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4 130</w:t>
            </w:r>
          </w:p>
        </w:tc>
      </w:tr>
      <w:tr>
        <w:trPr>
          <w:trHeight w:val="71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7000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4 130</w:t>
            </w:r>
          </w:p>
        </w:tc>
      </w:tr>
      <w:tr>
        <w:trPr>
          <w:trHeight w:val="418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624 600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</w:tr>
      <w:tr>
        <w:trPr>
          <w:trHeight w:val="643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Calibri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 623 600</w:t>
            </w:r>
          </w:p>
        </w:tc>
      </w:tr>
      <w:tr>
        <w:trPr>
          <w:trHeight w:val="99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«Ремонт и содержание автомобильных дорог общего пользования на территории Костковского сельского поселения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2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7 110</w:t>
            </w:r>
          </w:p>
        </w:tc>
      </w:tr>
      <w:tr>
        <w:trPr>
          <w:trHeight w:val="66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7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47 000</w:t>
            </w:r>
          </w:p>
        </w:tc>
      </w:tr>
      <w:tr>
        <w:trPr>
          <w:trHeight w:val="66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80005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60 290</w:t>
            </w:r>
          </w:p>
        </w:tc>
      </w:tr>
      <w:tr>
        <w:trPr>
          <w:trHeight w:val="1147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Комплексного развития транспортной инфраструктуры Костковского сельского поселения на 2018-2030 годы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28 200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</w:tr>
      <w:tr>
        <w:trPr>
          <w:trHeight w:val="2187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одержание автомобильных дорог (поддержание полосы отвода, обочин откосов и разделительных полос в чистоте и порядке, очистка от мусора и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осторонних предметов, плата за расход электроэнергии на освещение, замена неисправных элементов электроосвещ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26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61 900</w:t>
            </w:r>
          </w:p>
        </w:tc>
      </w:tr>
      <w:tr>
        <w:trPr>
          <w:trHeight w:val="1147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абота по озеленению автомобильных дорог (скашивание травы на обочинах, откосах, полосе отвода, вырубка деревьев и кустарни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2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0 000</w:t>
            </w:r>
          </w:p>
        </w:tc>
      </w:tr>
      <w:tr>
        <w:trPr>
          <w:trHeight w:val="1695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Зимнее содержание автомобильных дорог (механизированная снегоочистка, расчистка дорог от снежных заносов, борьба с зимней скользкостью, уборка снежных валов и обочи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2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26 300</w:t>
            </w:r>
          </w:p>
        </w:tc>
      </w:tr>
      <w:tr>
        <w:trPr>
          <w:trHeight w:val="1407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Муниципальная программа «Обеспечение безопасности дорожного движения на дорогах местного значения в Костковском сельском поселени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0002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975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«Развитие малого и среднего предпринимательства в Костковском сельском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50002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5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240 000</w:t>
            </w:r>
          </w:p>
        </w:tc>
      </w:tr>
      <w:tr>
        <w:trPr>
          <w:trHeight w:val="1388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Энергосбережение и повышение энергетической эффективности  в Костковском сельском поселении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0002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0 000</w:t>
            </w:r>
          </w:p>
        </w:tc>
      </w:tr>
      <w:tr>
        <w:trPr>
          <w:trHeight w:val="28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230 000</w:t>
            </w:r>
          </w:p>
        </w:tc>
      </w:tr>
      <w:tr>
        <w:trPr>
          <w:trHeight w:val="109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«Благоустройство территории Костковского сельского поселения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30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00026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40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Организация содержания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00026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Организация озеленения территории Кост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00026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0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30004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30004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6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6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6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40004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6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40004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6 000</w:t>
            </w:r>
          </w:p>
        </w:tc>
      </w:tr>
      <w:tr>
        <w:trPr>
          <w:trHeight w:val="20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</w:t>
            </w: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zh-CN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44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44 00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асходы на доплаты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200005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44 00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200005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1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44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  <w:t>91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50004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50004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одержание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60004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60004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4 849 03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стк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2.04.2019 г.  № 145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ных ассигнований по разделам, подразделам, целевым статьям, группам и подгруппам видов расходов классификации расходов бюджета  Костковского сельского поселения на 2020 и 202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оды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746"/>
        <w:gridCol w:w="498"/>
        <w:gridCol w:w="1410"/>
        <w:gridCol w:w="701"/>
        <w:gridCol w:w="1262"/>
        <w:gridCol w:w="1733"/>
      </w:tblGrid>
      <w:tr>
        <w:trPr>
          <w:trHeight w:val="54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 xml:space="preserve">Наименование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з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Ц.С.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ВР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ind w:left="535" w:hanging="535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0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ind w:left="535" w:hanging="535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021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Администрация Костковского сельского посе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4 593 951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5 098 209</w:t>
            </w:r>
          </w:p>
        </w:tc>
      </w:tr>
      <w:tr>
        <w:trPr>
          <w:trHeight w:val="48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Общегосударственные вопро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2 607 9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2  673 505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Российской Федерации и муниципа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836 2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836 200</w:t>
            </w:r>
          </w:p>
        </w:tc>
      </w:tr>
      <w:tr>
        <w:trPr>
          <w:trHeight w:val="61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Глава муниципа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1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36 2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36 200</w:t>
            </w:r>
          </w:p>
        </w:tc>
      </w:tr>
      <w:tr>
        <w:trPr>
          <w:trHeight w:val="5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Фонд оплаты труда государственных (муниципальных)орган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1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611 1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611 100</w:t>
            </w:r>
          </w:p>
        </w:tc>
      </w:tr>
      <w:tr>
        <w:trPr>
          <w:trHeight w:val="24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1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0 1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0 100</w:t>
            </w:r>
          </w:p>
        </w:tc>
      </w:tr>
      <w:tr>
        <w:trPr>
          <w:trHeight w:val="24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1000100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85 0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85 000</w:t>
            </w:r>
          </w:p>
        </w:tc>
      </w:tr>
      <w:tr>
        <w:trPr>
          <w:trHeight w:val="24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 653 81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 653 810</w:t>
            </w:r>
          </w:p>
        </w:tc>
      </w:tr>
      <w:tr>
        <w:trPr>
          <w:trHeight w:val="24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Центральный аппарат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 414 9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 414 900</w:t>
            </w:r>
          </w:p>
        </w:tc>
      </w:tr>
      <w:tr>
        <w:trPr>
          <w:trHeight w:val="24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 002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 002 000</w:t>
            </w:r>
          </w:p>
        </w:tc>
      </w:tr>
      <w:tr>
        <w:trPr>
          <w:trHeight w:val="24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Иные выплаты персоналу государственных (муниципальных) органов, за исключением фонда  оплаты труд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0 3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0 300</w:t>
            </w:r>
          </w:p>
        </w:tc>
      </w:tr>
      <w:tr>
        <w:trPr>
          <w:trHeight w:val="24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02 6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02 600</w:t>
            </w:r>
          </w:p>
        </w:tc>
      </w:tr>
      <w:tr>
        <w:trPr>
          <w:trHeight w:val="24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Закуп товаров, работ, услуг в сфере информационно-коммуникационных технолог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0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0 000</w:t>
            </w:r>
          </w:p>
        </w:tc>
      </w:tr>
      <w:tr>
        <w:trPr>
          <w:trHeight w:val="24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0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0 000</w:t>
            </w:r>
          </w:p>
        </w:tc>
      </w:tr>
      <w:tr>
        <w:trPr>
          <w:trHeight w:val="24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Уплата налога на имущество организаций и земельного налог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 000</w:t>
            </w:r>
          </w:p>
        </w:tc>
      </w:tr>
      <w:tr>
        <w:trPr>
          <w:trHeight w:val="24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 xml:space="preserve">Уплата прочих налогов, сборов и иных обязательных платежей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 0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Расходы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181 9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181 910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0" w:after="20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асходы на выплату персоналу в целях обеспечения выполнения функций государственными (муниципальными) органами.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77 0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77 000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0" w:after="200"/>
              <w:jc w:val="both"/>
              <w:textAlignment w:val="auto"/>
              <w:rPr>
                <w:rFonts w:eastAsia="Times New Roman" w:cs="Times New Roman"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zh-CN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8 0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8 000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0" w:after="200"/>
              <w:jc w:val="both"/>
              <w:textAlignment w:val="auto"/>
              <w:rPr>
                <w:rFonts w:eastAsia="Times New Roman" w:cs="Times New Roman"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Иные выплаты персоналу государственных (муниципальных) органов, за исключением фонда  оплаты труда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 0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 000</w:t>
            </w:r>
          </w:p>
        </w:tc>
      </w:tr>
      <w:tr>
        <w:trPr>
          <w:trHeight w:val="135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0" w:after="200"/>
              <w:jc w:val="both"/>
              <w:textAlignment w:val="auto"/>
              <w:rPr>
                <w:rFonts w:eastAsia="Times New Roman" w:cs="Times New Roman"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zh-CN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9 0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9 000</w:t>
            </w:r>
          </w:p>
        </w:tc>
      </w:tr>
      <w:tr>
        <w:trPr>
          <w:trHeight w:val="611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0" w:after="200"/>
              <w:jc w:val="both"/>
              <w:textAlignment w:val="auto"/>
              <w:rPr>
                <w:rFonts w:eastAsia="Times New Roman" w:cs="Times New Roman"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 91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 910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902000000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40 17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40 170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Иные межбюджетные трансферты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4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0 17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0 170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Резервные фонды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3 0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3 0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езервные фон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400041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 000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езервные фон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400041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 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 0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Условно-утвержденные расхо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8800999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61 2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9 825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3 5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5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информатизации Костковского сельского поселения на 2017-2020 го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-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Техническое сопровождение официального сай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000261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-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800706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81 57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84 474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Мобилизационная  вневойсковая подготов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81 57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84 474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600511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1 579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4 474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5" w:leader="none"/>
              </w:tabs>
              <w:spacing w:lineRule="auto" w:line="276" w:before="0" w:after="20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600511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62 4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64 8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5" w:leader="none"/>
              </w:tabs>
              <w:spacing w:before="0" w:after="20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600511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8 5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9 600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95" w:leader="none"/>
              </w:tabs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6005118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29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74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Национальная безопасность и правоохранительная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деятельно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0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2 73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Обеспечение пожарной безопас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 730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ероприятия по обеспечению пожарной безопас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700041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 730</w:t>
            </w:r>
          </w:p>
        </w:tc>
      </w:tr>
      <w:tr>
        <w:trPr>
          <w:trHeight w:val="418" w:hRule="exac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 647 900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2 113 500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</w:tr>
      <w:tr>
        <w:trPr>
          <w:trHeight w:val="643" w:hRule="exac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Calibri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 647 9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2 113 500</w:t>
            </w:r>
          </w:p>
        </w:tc>
      </w:tr>
      <w:tr>
        <w:trPr>
          <w:trHeight w:val="9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 xml:space="preserve">Содержание автомобильных дорог общего пользования на территории Костковского сельского поселения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262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73 9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69 500</w:t>
            </w:r>
          </w:p>
        </w:tc>
      </w:tr>
      <w:tr>
        <w:trPr>
          <w:trHeight w:val="6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715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74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74 000</w:t>
            </w:r>
          </w:p>
        </w:tc>
      </w:tr>
      <w:tr>
        <w:trPr>
          <w:trHeight w:val="1147" w:hRule="exac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Комплексного развития транспортной инфраструктуры Костковского сельского поселения на 2018-2030 годы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650 000</w:t>
            </w:r>
          </w:p>
          <w:p>
            <w:pPr>
              <w:pStyle w:val="Normal"/>
              <w:widowControl/>
              <w:spacing w:lineRule="auto" w:line="276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770 000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</w:tr>
      <w:tr>
        <w:trPr>
          <w:trHeight w:val="2187" w:hRule="exac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 xml:space="preserve">Содержание автомобильных дорог (поддержание полосы отвода, обочин откосов и разделительных полос в чистоте и порядке, очистка от мусора и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осторонних предметов, плата за расход электроэнергии на освещение, замена неисправных элементов электроосвещения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26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00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50 000</w:t>
            </w:r>
          </w:p>
        </w:tc>
      </w:tr>
      <w:tr>
        <w:trPr>
          <w:trHeight w:val="1147" w:hRule="exac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абота по озеленению автомобильных дорог (скашивание травы на обочинах, откосах, полосе отвода, вырубка деревьев и кустарников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262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0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70 000</w:t>
            </w:r>
          </w:p>
        </w:tc>
      </w:tr>
      <w:tr>
        <w:trPr>
          <w:trHeight w:val="1695" w:hRule="exac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Зимнее содержание автомобильных дорог (механизированная снегоочистка, расчистка дорог от снежных заносов, борьба с зимней скользкостью, уборка снежных валов и обочин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262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00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50 000</w:t>
            </w:r>
          </w:p>
        </w:tc>
      </w:tr>
      <w:tr>
        <w:trPr>
          <w:trHeight w:val="1365" w:hRule="exac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Муниципальная программа «Обеспечение безопасности дорожного движения на дорогах местного значения в Костковском сельском поселении на 2017-2020 годы»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jc w:val="both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000261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0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-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72 5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50 000</w:t>
            </w:r>
          </w:p>
        </w:tc>
      </w:tr>
      <w:tr>
        <w:trPr>
          <w:trHeight w:val="134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Энергосбережение и повышение энергетической эффективности  в Костковском сельском поселении на 2018-2020 го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000262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5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Благоустрой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67 5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50 000</w:t>
            </w:r>
          </w:p>
        </w:tc>
      </w:tr>
      <w:tr>
        <w:trPr>
          <w:trHeight w:val="109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 xml:space="preserve">Благоустройство территории Костковского сельского поселения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  <w:t>06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67 5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0 0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000262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7 5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0 0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Организация содержания мест захорон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000262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 000</w:t>
            </w:r>
          </w:p>
        </w:tc>
      </w:tr>
      <w:tr>
        <w:trPr>
          <w:trHeight w:val="40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Организация озеленения территории Костковского сельского посе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000262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 0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Образов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Молодежная политика и оздоровление дет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ведение мероприятий для детей и молодеж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300041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300041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Культура, кинематография и средства массовой информ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5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5 0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 xml:space="preserve">Культура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5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5 0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4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 0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400041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 0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400041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 000</w:t>
            </w:r>
          </w:p>
        </w:tc>
      </w:tr>
      <w:tr>
        <w:trPr>
          <w:trHeight w:val="20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</w:t>
            </w: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zh-CN" w:bidi="ar-SA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66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66 0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енсионное обеспече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2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66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66 000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асходы на доплаты к пенсиям муниципальных служащих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20000518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66 0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66 000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Иные пенсии, социальные доплаты к пенсиям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20000518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66 0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66 0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Другие вопросы в области физической культуры и спор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  <w:t>915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500041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500041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Средства массовой информ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ериодическая печать и издатель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6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одержание средства массовой информ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600041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600041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Всего расход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4 593 9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5 098 209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/>
        <w:suppressAutoHyphens w:val="false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       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12</w:t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стковского сельского поселения </w:t>
      </w:r>
    </w:p>
    <w:p>
      <w:pPr>
        <w:pStyle w:val="Normal"/>
        <w:tabs>
          <w:tab w:val="clear" w:pos="708"/>
          <w:tab w:val="left" w:pos="3795" w:leader="none"/>
          <w:tab w:val="right" w:pos="9354" w:leader="none"/>
        </w:tabs>
        <w:suppressAutoHyphens w:val="false"/>
        <w:rPr>
          <w:rFonts w:ascii="MS Sans Serif;Times New Roman" w:hAnsi="MS Sans Serif;Times New Roman" w:cs="MS Sans Serif;Times New Roman"/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от 12.04.2019 г.  № 145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ы отчислений неналоговых доходов и безвозмездных поступлений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бюджет Костковского сельского поселения на 2019 и на плановый период 2020-2021 годов</w:t>
      </w:r>
    </w:p>
    <w:p>
      <w:pPr>
        <w:pStyle w:val="Normal"/>
        <w:suppressAutoHyphens w:val="false"/>
        <w:jc w:val="center"/>
        <w:rPr>
          <w:rFonts w:ascii="MS Sans Serif;Times New Roman" w:hAnsi="MS Sans Serif;Times New Roman" w:cs="MS Sans Serif;Times New Roman"/>
          <w:b/>
          <w:b/>
          <w:sz w:val="20"/>
          <w:szCs w:val="20"/>
        </w:rPr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19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именование дох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Нормат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в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тчис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лений (%)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16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1 08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1 08050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16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1 09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2 05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426" w:hanging="16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426" w:hanging="16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ОТ ОКАЗАНИЯ ПЛАТНЫХ УСЛУГ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АБОТ) И КОМПЕНСАЦИИ ЗАТРАТ ГОСУДАР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4 01000 00 0000 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Доходы от продажи кварти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4 01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4 02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4 02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4 02050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реализации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4 02053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ПРОЧИЕ НЕНАЛОГОВЫЕ ДОХОД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7 01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Невыясненные поступ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7 02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год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ого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7 05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Прочие неналоговые доход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2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Безвозмездные поступ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000 2 02 15000 00 0000 15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15001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4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15002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Дотации бюджетам поселений на поддержку мер по обеспечению  </w:t>
            </w:r>
            <w:r>
              <w:rPr>
                <w:sz w:val="20"/>
                <w:szCs w:val="20"/>
                <w:lang w:val="en-US"/>
              </w:rPr>
              <w:t>сбалансированности бюдже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4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000 2 02 20000 00 0000 15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20077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20077 10 8102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 областной целевой программы  «Газификация Новгородской области на 2009-2013 годы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000 2 02 29999 00 0000 15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29999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субсидии бюджетам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29999 10 8034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29999 10 8038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29999 10 8046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29999 10 8047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29999 10 8048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02999 10 8049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 бюджетам сельских поселений на формирование муниципальных дорожных фондов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000 2 02 30000 00 0000 15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35118 10 0000 1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30024 10 9030 1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выполнение государственных полномочий 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30024 10 9028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содержание штатных единиц (организация вывоза, утилизация отходов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2 03 00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2 03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2 07 00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Прочие безвозмездные поступ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2 07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2 08 00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2 0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 2 1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00 2 18 05000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00 2 18 05010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00 2 18 05020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2 1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 2 18 0501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2 18 05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 2 18 0503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 2 1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ЗВРАТ  ОСТАТКОВ СУБСИДИЙ , СУБВЕНЦИЙ  И ИНЫХ МЕЖБЮДЖЕТНЫХ ТРАНСФЕРТОВ  ИМЕЮЩИХ ЦЕЛЕВОЕ НАЗНАЧЕНИЕ, ПРОШЛЫХ ЛЕТ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00 2 19 05000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 , прошлых лет из  бюджетов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</w:tbl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432" w:right="0" w:hanging="432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576" w:right="0" w:hanging="576"/>
      <w:outlineLvl w:val="1"/>
    </w:pPr>
    <w:rPr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ind w:left="720" w:right="0" w:hanging="720"/>
      <w:outlineLvl w:val="2"/>
    </w:pPr>
    <w:rPr>
      <w:b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1012" w:right="0" w:hanging="864"/>
      <w:jc w:val="both"/>
      <w:outlineLvl w:val="3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2"/>
      </w:numPr>
      <w:spacing w:lineRule="auto" w:line="276" w:before="240" w:after="60"/>
      <w:textAlignment w:val="auto"/>
      <w:outlineLvl w:val="6"/>
    </w:pPr>
    <w:rPr>
      <w:rFonts w:ascii="Calibri" w:hAnsi="Calibri" w:eastAsia="Times New Roman" w:cs="Calibri"/>
      <w:kern w:val="0"/>
      <w:lang w:eastAsia="zh-CN" w:bidi="ar-SA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8"/>
      <w:szCs w:val="28"/>
    </w:rPr>
  </w:style>
  <w:style w:type="character" w:styleId="21">
    <w:name w:val="Заголовок 2 Знак"/>
    <w:qFormat/>
    <w:rPr>
      <w:sz w:val="28"/>
      <w:szCs w:val="28"/>
    </w:rPr>
  </w:style>
  <w:style w:type="character" w:styleId="31">
    <w:name w:val="Заголовок 3 Знак"/>
    <w:qFormat/>
    <w:rPr>
      <w:b/>
      <w:sz w:val="28"/>
      <w:szCs w:val="28"/>
    </w:rPr>
  </w:style>
  <w:style w:type="character" w:styleId="Style11">
    <w:name w:val="Без интервала Знак"/>
    <w:qFormat/>
    <w:rPr>
      <w:sz w:val="24"/>
      <w:szCs w:val="24"/>
      <w:lang w:val="ru-RU" w:bidi="ar-SA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eastAsia="zh-CN"/>
    </w:rPr>
  </w:style>
  <w:style w:type="character" w:styleId="Style13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4">
    <w:name w:val="Текст выноски Знак"/>
    <w:qFormat/>
    <w:rPr>
      <w:rFonts w:ascii="Tahoma" w:hAnsi="Tahoma" w:eastAsia="Arial" w:cs="Tahoma"/>
      <w:kern w:val="2"/>
      <w:sz w:val="16"/>
      <w:szCs w:val="16"/>
    </w:rPr>
  </w:style>
  <w:style w:type="character" w:styleId="4">
    <w:name w:val="Заголовок 4 Знак"/>
    <w:qFormat/>
    <w:rPr>
      <w:rFonts w:eastAsia="Arial"/>
      <w:b/>
      <w:kern w:val="2"/>
      <w:sz w:val="28"/>
      <w:szCs w:val="28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2">
    <w:name w:val="Верхний колонтитул Знак1"/>
    <w:qFormat/>
    <w:rPr>
      <w:rFonts w:eastAsia="Times New Roman"/>
    </w:rPr>
  </w:style>
  <w:style w:type="character" w:styleId="13">
    <w:name w:val="Нижний колонтитул Знак1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b/>
      <w:bCs w:val="false"/>
      <w:sz w:val="28"/>
      <w:szCs w:val="24"/>
      <w:lang w:eastAsia="zh-CN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22">
    <w:name w:val="Верх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4">
    <w:name w:val="Основной текст Знак2"/>
    <w:qFormat/>
    <w:rPr>
      <w:b/>
      <w:sz w:val="28"/>
      <w:szCs w:val="24"/>
      <w:lang w:eastAsia="zh-CN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  <w:lang w:eastAsia="zh-CN"/>
    </w:rPr>
  </w:style>
  <w:style w:type="character" w:styleId="33">
    <w:name w:val="Верхний колонтитул Знак3"/>
    <w:qFormat/>
    <w:rPr>
      <w:rFonts w:eastAsia="Arial"/>
      <w:kern w:val="2"/>
      <w:sz w:val="24"/>
      <w:szCs w:val="24"/>
    </w:rPr>
  </w:style>
  <w:style w:type="character" w:styleId="34">
    <w:name w:val="Нижний колонтитул Знак3"/>
    <w:qFormat/>
    <w:rPr>
      <w:rFonts w:eastAsia="Arial"/>
      <w:kern w:val="2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1">
    <w:name w:val="Основной шрифт абзаца4"/>
    <w:qFormat/>
    <w:rPr/>
  </w:style>
  <w:style w:type="character" w:styleId="35">
    <w:name w:val="Основной текст Знак3"/>
    <w:qFormat/>
    <w:rPr>
      <w:rFonts w:eastAsia="Times New Roman"/>
      <w:b/>
      <w:sz w:val="28"/>
      <w:szCs w:val="24"/>
      <w:lang w:eastAsia="zh-CN"/>
    </w:rPr>
  </w:style>
  <w:style w:type="character" w:styleId="36">
    <w:name w:val="Текст выноски Знак3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42">
    <w:name w:val="Верхний колонтитул Знак4"/>
    <w:qFormat/>
    <w:rPr>
      <w:rFonts w:eastAsia="Times New Roman"/>
      <w:lang w:eastAsia="zh-CN"/>
    </w:rPr>
  </w:style>
  <w:style w:type="character" w:styleId="43">
    <w:name w:val="Нижний колонтитул Знак4"/>
    <w:qFormat/>
    <w:rPr>
      <w:rFonts w:eastAsia="Times New Roman"/>
      <w:lang w:eastAsia="zh-CN"/>
    </w:rPr>
  </w:style>
  <w:style w:type="character" w:styleId="37">
    <w:name w:val="Основной текст 3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  <w:szCs w:val="28"/>
    </w:rPr>
  </w:style>
  <w:style w:type="paragraph" w:styleId="38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9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7">
    <w:name w:val="Название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8">
    <w:name w:val="Указатель1"/>
    <w:basedOn w:val="Standard"/>
    <w:qFormat/>
    <w:pPr>
      <w:suppressLineNumbers/>
      <w:suppressAutoHyphens w:val="true"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Style18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Style19">
    <w:name w:val="Знак Знак Знак Знак Знак Знак"/>
    <w:basedOn w:val="Standard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Standard"/>
    <w:pPr>
      <w:suppressAutoHyphens w:val="true"/>
    </w:pPr>
    <w:rPr/>
  </w:style>
  <w:style w:type="paragraph" w:styleId="Style20">
    <w:name w:val="Абзац списка"/>
    <w:basedOn w:val="Standard"/>
    <w:qFormat/>
    <w:pPr>
      <w:suppressAutoHyphens w:val="true"/>
      <w:ind w:left="708" w:right="0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9">
    <w:name w:val="1 Знак Знак Знак Знак"/>
    <w:basedOn w:val="Standard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Основной текст с отступом 3"/>
    <w:basedOn w:val="Normal"/>
    <w:qFormat/>
    <w:pPr>
      <w:widowControl/>
      <w:suppressAutoHyphens w:val="false"/>
      <w:spacing w:lineRule="auto" w:line="276" w:before="0" w:after="120"/>
      <w:ind w:left="283" w:hanging="0"/>
      <w:textAlignment w:val="auto"/>
    </w:pPr>
    <w:rPr>
      <w:rFonts w:ascii="Calibri" w:hAnsi="Calibri" w:eastAsia="Times New Roman" w:cs="Times New Roman"/>
      <w:kern w:val="0"/>
      <w:sz w:val="16"/>
      <w:szCs w:val="16"/>
      <w:lang w:bidi="ar-SA"/>
    </w:rPr>
  </w:style>
  <w:style w:type="paragraph" w:styleId="Style24">
    <w:name w:val="Название объекта"/>
    <w:basedOn w:val="Normal"/>
    <w:qFormat/>
    <w:pPr>
      <w:widowControl/>
      <w:suppressLineNumbers/>
      <w:spacing w:lineRule="auto" w:line="276" w:before="120" w:after="120"/>
      <w:textAlignment w:val="auto"/>
    </w:pPr>
    <w:rPr>
      <w:rFonts w:ascii="Calibri" w:hAnsi="Calibri" w:eastAsia="Times New Roman" w:cs="Calibri"/>
      <w:i/>
      <w:iCs/>
      <w:kern w:val="0"/>
      <w:lang w:eastAsia="zh-CN" w:bidi="ar-SA"/>
    </w:rPr>
  </w:style>
  <w:style w:type="paragraph" w:styleId="28">
    <w:name w:val="Название объекта2"/>
    <w:basedOn w:val="Normal"/>
    <w:qFormat/>
    <w:pPr>
      <w:widowControl/>
      <w:suppressLineNumbers/>
      <w:spacing w:lineRule="auto" w:line="276" w:before="120" w:after="120"/>
      <w:textAlignment w:val="auto"/>
    </w:pPr>
    <w:rPr>
      <w:rFonts w:ascii="Calibri" w:hAnsi="Calibri" w:eastAsia="Times New Roman" w:cs="Calibri"/>
      <w:i/>
      <w:iCs/>
      <w:kern w:val="0"/>
      <w:lang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врезки"/>
    <w:basedOn w:val="Normal"/>
    <w:qFormat/>
    <w:pPr>
      <w:widowControl/>
      <w:spacing w:lineRule="auto" w:line="276" w:before="0" w:after="200"/>
      <w:textAlignment w:val="auto"/>
    </w:pPr>
    <w:rPr>
      <w:rFonts w:ascii="Calibri" w:hAnsi="Calibri" w:eastAsia="Times New Roman" w:cs="Calibri"/>
      <w:kern w:val="0"/>
      <w:sz w:val="22"/>
      <w:szCs w:val="22"/>
      <w:lang w:eastAsia="zh-CN" w:bidi="ar-SA"/>
    </w:rPr>
  </w:style>
  <w:style w:type="paragraph" w:styleId="311">
    <w:name w:val="Основной текст 31"/>
    <w:basedOn w:val="Normal"/>
    <w:qFormat/>
    <w:pPr>
      <w:widowControl/>
      <w:spacing w:lineRule="auto" w:line="276" w:before="0" w:after="120"/>
      <w:textAlignment w:val="auto"/>
    </w:pPr>
    <w:rPr>
      <w:rFonts w:ascii="Calibri" w:hAnsi="Calibri" w:eastAsia="Times New Roman" w:cs="Calibri"/>
      <w:kern w:val="0"/>
      <w:sz w:val="16"/>
      <w:szCs w:val="16"/>
      <w:lang w:eastAsia="zh-CN" w:bidi="ar-SA"/>
    </w:rPr>
  </w:style>
  <w:style w:type="paragraph" w:styleId="44">
    <w:name w:val="Указатель4"/>
    <w:basedOn w:val="Normal"/>
    <w:qFormat/>
    <w:pPr>
      <w:widowControl/>
      <w:suppressLineNumbers/>
      <w:spacing w:lineRule="auto" w:line="276" w:before="0" w:after="200"/>
      <w:textAlignment w:val="auto"/>
    </w:pPr>
    <w:rPr>
      <w:rFonts w:ascii="Calibri" w:hAnsi="Calibri" w:eastAsia="Times New Roman" w:cs="Calibri"/>
      <w:kern w:val="0"/>
      <w:sz w:val="22"/>
      <w:szCs w:val="22"/>
      <w:lang w:eastAsia="zh-CN" w:bidi="ar-SA"/>
    </w:rPr>
  </w:style>
  <w:style w:type="paragraph" w:styleId="312">
    <w:name w:val="Основной текст с отступом 31"/>
    <w:basedOn w:val="Normal"/>
    <w:qFormat/>
    <w:pPr>
      <w:widowControl/>
      <w:spacing w:lineRule="auto" w:line="276" w:before="0" w:after="120"/>
      <w:ind w:left="283" w:hanging="0"/>
      <w:textAlignment w:val="auto"/>
    </w:pPr>
    <w:rPr>
      <w:rFonts w:ascii="Calibri" w:hAnsi="Calibri" w:eastAsia="Times New Roman" w:cs="Calibri"/>
      <w:kern w:val="0"/>
      <w:sz w:val="16"/>
      <w:szCs w:val="16"/>
      <w:lang w:eastAsia="zh-CN" w:bidi="ar-SA"/>
    </w:rPr>
  </w:style>
  <w:style w:type="paragraph" w:styleId="313">
    <w:name w:val="Название объекта3"/>
    <w:basedOn w:val="Normal"/>
    <w:qFormat/>
    <w:pPr>
      <w:widowControl/>
      <w:suppressLineNumbers/>
      <w:spacing w:lineRule="auto" w:line="276" w:before="120" w:after="120"/>
      <w:textAlignment w:val="auto"/>
    </w:pPr>
    <w:rPr>
      <w:rFonts w:ascii="Calibri" w:hAnsi="Calibri" w:eastAsia="Times New Roman" w:cs="Calibri"/>
      <w:i/>
      <w:iCs/>
      <w:kern w:val="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52:00Z</dcterms:created>
  <dc:creator>Larisa</dc:creator>
  <dc:description/>
  <dc:language>en-US</dc:language>
  <cp:lastModifiedBy>work</cp:lastModifiedBy>
  <cp:lastPrinted>2019-04-16T09:48:00Z</cp:lastPrinted>
  <dcterms:modified xsi:type="dcterms:W3CDTF">2019-04-16T06:52:00Z</dcterms:modified>
  <cp:revision>2</cp:revision>
  <dc:subject/>
  <dc:title>Российская Федерация</dc:title>
</cp:coreProperties>
</file>