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6.12.2014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26.12.2013 № 1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 в решение  Совета депутатов Костковского сельского поселения от 26.12.2013 № 131 «О бюджете Костковского сельского поселения на 2014 год и на плановый период 2015 и 2016 годов.</w:t>
        <w:tab/>
        <w:t xml:space="preserve">           1.1.Установить основные характеристики бюджета Костковского сельского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091,76 тыся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347,96 тыс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дефицит бюджета Костковского сельского поселения в сумме 256 тысяч  2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2,3,6,7,8,9,10 изложить в прилагаемых редак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 xml:space="preserve">от    26.12.2014 №164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49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Костковского сельского 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от 26.12.2014 № 16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на плановый период  2015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134"/>
        <w:gridCol w:w="1126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90.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,3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 26.12.2014 №16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4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195"/>
        <w:gridCol w:w="1145"/>
        <w:gridCol w:w="11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7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,9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  <w:r>
              <w:rPr/>
              <w:t>2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7</w:t>
            </w:r>
            <w:r>
              <w:rPr/>
              <w:t>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9</w:t>
            </w:r>
            <w:r>
              <w:rPr/>
              <w:t xml:space="preserve">,1  </w:t>
            </w:r>
          </w:p>
        </w:tc>
      </w:tr>
      <w:tr>
        <w:trPr>
          <w:trHeight w:val="376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970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9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,1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4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7,7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88</w:t>
            </w:r>
            <w:r>
              <w:rPr>
                <w:b/>
              </w:rPr>
              <w:t>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</w:t>
            </w:r>
            <w:r>
              <w:rPr>
                <w:b/>
              </w:rPr>
              <w:t>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ремонт и ремонт автомобильных</w:t>
            </w:r>
          </w:p>
          <w:p>
            <w:pPr>
              <w:pStyle w:val="Normal"/>
              <w:jc w:val="center"/>
              <w:rPr/>
            </w:pPr>
            <w:r>
              <w:rPr/>
              <w:t>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 расположенных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ых пунктов</w:t>
            </w:r>
            <w:r>
              <w:rPr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9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9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0,1</w:t>
            </w:r>
          </w:p>
        </w:tc>
      </w:tr>
      <w:tr>
        <w:trPr>
          <w:trHeight w:val="23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5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5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2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4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,</w:t>
            </w: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№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   26.12.2014 № 16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о ведомственной классификации расходов бюджетов Российской Федерации на плановый период  2015-2016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08"/>
        <w:gridCol w:w="692"/>
        <w:gridCol w:w="850"/>
        <w:gridCol w:w="1418"/>
        <w:gridCol w:w="850"/>
        <w:gridCol w:w="992"/>
        <w:gridCol w:w="993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51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29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</w:rPr>
              <w:t>Условно-утверждённы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61,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 xml:space="preserve">                               </w:t>
      </w:r>
      <w:r>
        <w:rPr/>
        <w:t>от  26.12.2014 № 1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4 год</w:t>
      </w:r>
      <w:r>
        <w:rPr/>
        <w:t xml:space="preserve"> ( тыс. руб.)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12"/>
        <w:gridCol w:w="1417"/>
        <w:gridCol w:w="1407"/>
        <w:gridCol w:w="1145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7,</w:t>
            </w: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15</w:t>
            </w:r>
            <w:r>
              <w:rPr>
                <w:b/>
                <w:color w:val="632423"/>
                <w:lang w:val="en-US"/>
              </w:rPr>
              <w:t>2</w:t>
            </w:r>
            <w:r>
              <w:rPr>
                <w:b/>
                <w:color w:val="632423"/>
              </w:rPr>
              <w:t>6,9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  <w:r>
              <w:rPr/>
              <w:t>2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07</w:t>
            </w:r>
            <w:r>
              <w:rPr/>
              <w:t>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39</w:t>
            </w:r>
            <w:r>
              <w:rPr>
                <w:b w:val="false"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Повышение эффективности бюджетных средств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муниципальной программе </w:t>
            </w:r>
            <w:r>
              <w:rPr>
                <w:b/>
                <w:iCs/>
              </w:rPr>
              <w:t>«</w:t>
            </w:r>
            <w:r>
              <w:rPr>
                <w:iCs/>
              </w:rPr>
              <w:t>Повышение эффективности бюджетных средств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26</w:t>
            </w:r>
            <w:r>
              <w:rPr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на возмещение затрат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0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2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0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0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7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8,7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96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7,7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9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9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1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7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2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2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7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№9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>от    26.12. 2014№ 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плановый период  2015-2016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902"/>
        <w:gridCol w:w="889"/>
        <w:gridCol w:w="9"/>
        <w:gridCol w:w="1417"/>
        <w:gridCol w:w="992"/>
        <w:gridCol w:w="1276"/>
        <w:gridCol w:w="1276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</w:t>
            </w:r>
            <w:r>
              <w:rPr/>
              <w:t>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</w:tr>
      <w:tr>
        <w:trPr>
          <w:trHeight w:val="51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</w:tr>
      <w:tr>
        <w:trPr>
          <w:trHeight w:val="53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>
          <w:trHeight w:val="310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Оснащение компьютерным телекоммуникационным оборудованием (обслуживание оргтехник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4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 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>
          <w:trHeight w:val="4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№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lang w:val="en-US"/>
        </w:rPr>
        <w:t xml:space="preserve">                       </w:t>
      </w:r>
      <w:r>
        <w:rPr/>
        <w:t>от</w:t>
      </w:r>
      <w:r>
        <w:rPr>
          <w:lang w:val="en-US"/>
        </w:rPr>
        <w:t xml:space="preserve"> </w:t>
      </w:r>
      <w:r>
        <w:rPr/>
        <w:t xml:space="preserve"> 26.12. 2014 №  1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6"/>
        <w:gridCol w:w="1560"/>
        <w:gridCol w:w="1560"/>
        <w:gridCol w:w="1419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4 год и на плановый период 2015-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 091 </w:t>
            </w:r>
            <w:r>
              <w:rPr>
                <w:sz w:val="20"/>
                <w:szCs w:val="20"/>
                <w:lang w:val="en-US"/>
              </w:rPr>
              <w:t>76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282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561 3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9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10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804000000000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100000000000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0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000,0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00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 7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90 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9 7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90 89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03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и сельских поселений на реализацию содержащих муниципальных программ мероприятий, направленных  на повышение эффективности бюджетных расходов на 2014 год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136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36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750,0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6:42:00Z</dcterms:created>
  <dc:creator>Larisa</dc:creator>
  <dc:description/>
  <cp:keywords/>
  <dc:language>en-US</dc:language>
  <cp:lastModifiedBy>VLD</cp:lastModifiedBy>
  <cp:lastPrinted>2015-03-03T11:18:00Z</cp:lastPrinted>
  <dcterms:modified xsi:type="dcterms:W3CDTF">2015-03-03T07:18:00Z</dcterms:modified>
  <cp:revision>11</cp:revision>
  <dc:subject/>
  <dc:title>Российская Федерация</dc:title>
</cp:coreProperties>
</file>