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3.03.2014 № 14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депутат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4.06.2012 № 75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Костковского сельского поселени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Отменить решение Совета депутатов Костковского сельского поселения  от 14.06.2012 № 75 «Об утверждении Положения о порядке выплаты единовременной выплаты на лечение (оздоровление) Главе Костковского сельского поселения и муниципальным служащим  Администрации Костковского сельского поселения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«Костковский вестник» и на официальном сайте Администрации Костковского сельского поселения в сети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стк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В.А.Лямкае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31:00Z</dcterms:created>
  <dc:creator>Larisa</dc:creator>
  <dc:description/>
  <cp:keywords/>
  <dc:language>en-US</dc:language>
  <cp:lastModifiedBy>Совет</cp:lastModifiedBy>
  <cp:lastPrinted>2014-03-27T09:47:00Z</cp:lastPrinted>
  <dcterms:modified xsi:type="dcterms:W3CDTF">2014-03-27T05:48:00Z</dcterms:modified>
  <cp:revision>3</cp:revision>
  <dc:subject/>
  <dc:title>Российская Федерация</dc:title>
</cp:coreProperties>
</file>