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.10.2014 №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3 миллиона 922,89 тыся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3 миллиона 922,89 тысяч.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2,6,8,10 изложить в прилагаемых редак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>от 14.10. 2014 №  15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60,8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14.10.2014 № 1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0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2,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 xml:space="preserve">                                </w:t>
      </w:r>
      <w:r>
        <w:rPr/>
        <w:t>от 14.10.2014 № 1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0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297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2,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/>
        <w:t xml:space="preserve">от 14.10.2014 № 15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228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34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 8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0 8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6 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6:00Z</dcterms:created>
  <dc:creator>Larisa</dc:creator>
  <dc:description/>
  <cp:keywords/>
  <dc:language>en-US</dc:language>
  <cp:lastModifiedBy>111</cp:lastModifiedBy>
  <cp:lastPrinted>2014-10-14T10:23:00Z</cp:lastPrinted>
  <dcterms:modified xsi:type="dcterms:W3CDTF">2014-10-14T06:30:00Z</dcterms:modified>
  <cp:revision>11</cp:revision>
  <dc:subject/>
  <dc:title>Российская Федерация</dc:title>
</cp:coreProperties>
</file>