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13.03.2014 № 137 </w:t>
      </w:r>
    </w:p>
    <w:p>
      <w:pPr>
        <w:pStyle w:val="Normal"/>
        <w:jc w:val="both"/>
        <w:rPr/>
      </w:pPr>
      <w:r>
        <w:rPr/>
        <w:t>д. Костков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муниципальном дорожном фонде 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стковского сельского поселения 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ab/>
        <w:t>В целях финансового обеспечения дорожной деятельности в отношении автомобильных дорог общего пользования местного значения Костковского сельского поселения, в соответствии с Федеральным законом от 08 ноября 2007 года № 257-Ф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3">
        <w:r>
          <w:rPr>
            <w:rStyle w:val="InternetLink"/>
            <w:sz w:val="28"/>
            <w:szCs w:val="28"/>
          </w:rPr>
          <w:t>от 06 октября 2003 года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татьей 179.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, областным законом Новгородской области от 31.10.2011 № 1087-ОЗ «О дорожном фонде Новгородской области», Уставом Костковского сельского поселения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1. Создать муниципальный дорожный фонд Костковского сельского поселения с 1 января 2014 года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2. Утвердить Положение о порядк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использования муниципального дорожного фонда Костковского сельского поселения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3. Опубликовать настоящее решение в информационном бюллетене «Костковский вестник» и на сайте Администрации Костковского сельского поселения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сельского поселения                           В.А.Лямкаев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504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overflowPunct w:val="false"/>
        <w:autoSpaceDE w:val="false"/>
        <w:ind w:left="50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Костковского сельского поселения                   от 13.03.2014 № 137</w:t>
      </w:r>
    </w:p>
    <w:p>
      <w:pPr>
        <w:pStyle w:val="Normal"/>
        <w:shd w:fill="FFFFFF" w:val="clear"/>
        <w:overflowPunct w:val="false"/>
        <w:autoSpaceDE w:val="false"/>
        <w:ind w:firstLine="7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</w:t>
      </w:r>
    </w:p>
    <w:p>
      <w:pPr>
        <w:pStyle w:val="Normal"/>
        <w:shd w:fill="FFFFFF" w:val="clear"/>
        <w:overflowPunct w:val="false"/>
        <w:autoSpaceDE w:val="false"/>
        <w:ind w:firstLine="7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firstLine="697"/>
        <w:jc w:val="center"/>
        <w:textAlignment w:val="baseline"/>
        <w:rPr/>
      </w:pPr>
      <w:r>
        <w:rPr>
          <w:b/>
          <w:bCs/>
          <w:sz w:val="28"/>
          <w:szCs w:val="28"/>
        </w:rPr>
        <w:t>ПОЛОЖЕНИЕ</w:t>
        <w:br/>
        <w:t xml:space="preserve">о порядке формирования и использования муниципального дорожного фонда Костковского сельского поселения 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firstLine="697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ab/>
        <w:t>Настоящее Положение о порядке формирования и использования муниципального дорожного фонда Костковского сельского поселения (далее – Положение) разработано в соответствии с Федеральным законом от 08 ноября 2007 года № 257-Ф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4">
        <w:r>
          <w:rPr>
            <w:rStyle w:val="InternetLink"/>
            <w:sz w:val="28"/>
            <w:szCs w:val="28"/>
          </w:rPr>
          <w:t>от 06 октября 2003 года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татьей 179.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, областным законом Новгородской области от 31.10.2011 № 1087-ОЗ «О дорожном фонде Новгородской области», Уставом Костковского сельского поселения и определяет порядок формирования и использования муниципального дорожного фонда Костковского сельского поселения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overflowPunct w:val="false"/>
        <w:autoSpaceDE w:val="false"/>
        <w:ind w:firstLine="700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1.1. Муниципальный дорожный фонд Костковского сельского поселения (далее - дорожный фонд) - часть средств бюджета Костков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Костков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Костковского сельского поселения (далее - дорожная деятельность)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Средства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формирования дорожного фонда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2.1. Объем бюджетных ассигнований дорожного фонда утверждается решением Совета депутатов Костковского сельского поселения о бюджете Костковского сельского поселения на очередной финансовый год и плановый период за счет: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1. Остатка средств фонда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2.1.2. Средств бюджета Костковского сельского поселения в размере прогнозируемых поступлений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регионального и межмуниципального значения и для предоставления субсидий бюджетам муниципальных образований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в виде бюджетных кредитов из федераль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ых поступлений, не противоречащих законодательству Российской Федерации и Новгородской области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2.2. Объем бюджетных ассигнований дорожного фонда подлежит корректировке в текущем финансовом году с учетом фактически поступивших в бюджет Костковского сельского поселения доходов путем внесения в установленном порядке изменений в бюджет Костковского сельского поселения и (или) сводную бюджетную роспись бюджета Костковского сельского поселения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Порядок использования средств дорожного фонда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Средства дорожного фонда направляются на: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1. Содержание и ремонт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2. Проектирование, строительство (реконструкцию) и капитальный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3. Проведение проектно-изыскательских работ в области дорожной деятельности;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4.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5. Паспортизацию дорог;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7. Реализацию прочих мероприятий, необходимых для развития и функционирования сети автомобильных дорог общего пользования местного значения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3.2. Главный распорядитель средств дорожного фонда утверждается решением Совета депутатов Костковского сельского поселения о бюджете Костковского сельского поселения на очередной финансовый год и плановый период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4. Контроль за использованием средств дорожного фонда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4.1. Использование средств дорожного фонда осуществляется в соответствии со сметой доходов и расходов дорожного фонда по форме утвержденной администрацией Костковского сельского поселения на очередной финансовый год и плановый период в пределах общего объема ассигнований дорожного фонда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Отчет об использовании средств дорожного фонда ежегодно представляется ведущим специалистом, главным бухгалтером администрации Костковского сельского поселения в Совет депутатов Костковского сельского поселения одновременно с отчетом об исполнении бюджета Костковского сельского поселения за отчетный финансовый год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 xml:space="preserve">4.2. Текущий контроль за целевым использованием средств дорожного фонда осуществляют </w:t>
      </w:r>
      <w:r>
        <w:rPr>
          <w:iCs/>
          <w:sz w:val="28"/>
          <w:szCs w:val="28"/>
        </w:rPr>
        <w:t>Совет депутатов Костковского сельского поселени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СП Валдай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Ежеквартально ведущий специалист, главный бухгалтер Костковск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в </w:t>
      </w:r>
      <w:r>
        <w:rPr>
          <w:iCs/>
          <w:sz w:val="28"/>
          <w:szCs w:val="28"/>
        </w:rPr>
        <w:t>Совет депутатов Костковского сельского поселения</w:t>
      </w:r>
      <w:r>
        <w:rPr>
          <w:sz w:val="28"/>
          <w:szCs w:val="28"/>
        </w:rPr>
        <w:t xml:space="preserve"> информацию об использовании средств дорожного фонда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4.3. Контроль за целевым использованием средств дорожного фонда осуществляется в соответствии с законодательством Российской Федерации и муниципальными правовыми актами Костковского сельского поселения.</w:t>
      </w:r>
    </w:p>
    <w:p>
      <w:pPr>
        <w:pStyle w:val="Normal"/>
        <w:shd w:fill="FFFFFF" w:val="clear"/>
        <w:overflowPunct w:val="false"/>
        <w:autoSpaceDE w:val="false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Ответственность за целевое использование средств дорожного фонда несет главный распорядитель средств дорожного фонда в установленном законом порядке.</w:t>
      </w:r>
    </w:p>
    <w:p>
      <w:pPr>
        <w:pStyle w:val="Normal"/>
        <w:overflowPunct w:val="false"/>
        <w:autoSpaceDE w:val="false"/>
        <w:spacing w:lineRule="exact" w:line="240"/>
        <w:ind w:firstLine="7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ind w:firstLine="7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ind w:firstLine="7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ind w:firstLine="7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ind w:firstLine="7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ind w:firstLine="7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ind w:firstLine="7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8:00Z</dcterms:created>
  <dc:creator>Larisa</dc:creator>
  <dc:description/>
  <cp:keywords/>
  <dc:language>en-US</dc:language>
  <cp:lastModifiedBy>Совет</cp:lastModifiedBy>
  <cp:lastPrinted>2014-03-26T14:28:00Z</cp:lastPrinted>
  <dcterms:modified xsi:type="dcterms:W3CDTF">2014-04-09T09:01:00Z</dcterms:modified>
  <cp:revision>3</cp:revision>
  <dc:subject/>
  <dc:title>Российская Федерация</dc:title>
</cp:coreProperties>
</file>