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4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 от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13.03.2014 № 136 «О внес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решение Совета депутат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ковского сельского поселения о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2.2012 № 98 «О бюджете Кост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3 год и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4 и 2015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прокуратуры от 26.05.2014 № 04-7-02-2014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менить  решение Совета депутатов Костковского сельского поселения от 13.03.2014 № 136 «О внесении изменений в решение Совета депутатов Костковского сельского поселения от 24.12.2012 № 98 «О бюджете Костковского сельского поселения на 2013 год и на плановый период 2014 и 2015 годов»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1:00Z</dcterms:created>
  <dc:creator>Larisa</dc:creator>
  <dc:description/>
  <cp:keywords/>
  <dc:language>en-US</dc:language>
  <cp:lastModifiedBy>Совет</cp:lastModifiedBy>
  <cp:lastPrinted>2014-08-28T14:43:00Z</cp:lastPrinted>
  <dcterms:modified xsi:type="dcterms:W3CDTF">2014-08-28T10:45:00Z</dcterms:modified>
  <cp:revision>4</cp:revision>
  <dc:subject/>
  <dc:title>Российская Федерация</dc:title>
</cp:coreProperties>
</file>