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Cs w:val="28"/>
          <w:lang w:val="en-US" w:eastAsia="en-US"/>
        </w:rPr>
        <w:drawing>
          <wp:inline distT="0" distB="0" distL="0" distR="0">
            <wp:extent cx="719455" cy="88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3.2014 №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вета депутатов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 09.12.2011 № 6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2 год и на плановы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3 и 201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. 62 Бюджетного кодекса РФ Совет депутатов Костковского сельского поселения Совет депутатов Кост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следующие изменения в решение  Совета депутатов Костковского сельского поселения от 09.12.2011№ 62 «О бюджете Костковского сельского поселения на 2012 год и на плановый период 2013 и 2014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Установить основные характеристики бюджета Костковского сельского поселения на 2012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ируемый общий объем доходов бюджета Костковского сельского поселения в сумме 4 миллиона 88 тысяч  6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бюджета Костковского сельского поселения в сумме 4 миллиона 834 тысяч 400 рублей.</w:t>
      </w:r>
    </w:p>
    <w:p>
      <w:pPr>
        <w:pStyle w:val="Normal"/>
        <w:tabs>
          <w:tab w:val="left" w:pos="708" w:leader="none"/>
          <w:tab w:val="left" w:pos="4736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Костковского сельского поселения в сумме 745 тысяч  800 рубле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Приложение 8 изложить в прилагаемых реда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информационном бюллетене «Костк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В.А.Лямк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 xml:space="preserve">от 13.03.2014№135  </w:t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2012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275"/>
        <w:gridCol w:w="1560"/>
        <w:gridCol w:w="1275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ые межбюджетные трансферт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числения другим бюджетам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ьная целевая программа «Государственная поддержка развития местного самоуправления в Нов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местного самоуправления в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3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работ по описанию место положения границ населённых пунктов в координатах характерных точек и внесению сведений о границах в государственный кадастр недвижим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48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48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4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  <w:sz w:val="18"/>
                <w:szCs w:val="18"/>
              </w:rPr>
              <w:t xml:space="preserve">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 0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2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2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5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массов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 97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8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8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34:00Z</dcterms:created>
  <dc:creator>Larisa</dc:creator>
  <dc:description/>
  <cp:keywords/>
  <dc:language>en-US</dc:language>
  <cp:lastModifiedBy>Совет</cp:lastModifiedBy>
  <cp:lastPrinted>2014-03-26T13:46:00Z</cp:lastPrinted>
  <dcterms:modified xsi:type="dcterms:W3CDTF">2014-03-26T09:47:00Z</dcterms:modified>
  <cp:revision>6</cp:revision>
  <dc:subject/>
  <dc:title>Российская Федерация</dc:title>
</cp:coreProperties>
</file>