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8.2014 № 15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О внесении изменений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в решение Совета депутатов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Костковского сельского поселения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от 09.10.2007 г. № 25 «Об утверждении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Положения о налоге на имущество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физических лиц на территории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Костковского сельского поселения»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1"/>
        <w:rPr/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На основании протеста прокуратуры от 11.06.2014 № 04-7-02-2014 на решение Совета депутатов поселения от 09.10.2007 № 25 </w:t>
      </w:r>
      <w:r>
        <w:rPr>
          <w:bCs/>
          <w:color w:val="000000"/>
          <w:sz w:val="28"/>
          <w:szCs w:val="28"/>
          <w:lang w:eastAsia="ar-SA"/>
        </w:rPr>
        <w:t xml:space="preserve"> «Об утверждении Положения о налоге на имущество физических лиц на территории Костковского сельского поселения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outlineLvl w:val="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вет депутатов Костковского сельского поселения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1. Читать пункт 1 «Положения о налоге на имущество физических лиц на территории Костковского сельского поселения», утверждённое решением Совета депутатов Костковского сельского поселения 09.10.2007 № 25 в следующей редакции:</w:t>
      </w:r>
    </w:p>
    <w:p>
      <w:pPr>
        <w:pStyle w:val="Normal"/>
        <w:jc w:val="center"/>
        <w:rPr/>
      </w:pPr>
      <w:r>
        <w:rPr/>
        <w:t>«</w:t>
      </w:r>
      <w:bookmarkStart w:id="0" w:name="sub_101"/>
      <w:bookmarkEnd w:id="0"/>
      <w:r>
        <w:rPr/>
        <w:t>Ставки налога устанавливаются в следующих предела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552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рная инвентаризационная стоимость объектов налогообложения, </w:t>
            </w:r>
            <w:r>
              <w:rPr>
                <w:b/>
                <w:color w:val="000000"/>
                <w:sz w:val="28"/>
                <w:szCs w:val="28"/>
              </w:rPr>
              <w:t>умноженная на коэффициент-дефля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До 300 тыс. рублей (включитель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Свыше 300 тыс. рублей до 500 тыс. рублей (включитель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0,2 процент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Свыше 500 тыс. рублей до 600 тыс. рублей (включитель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0,31процента 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Свыше 600 тыс. рублей до 750 тыс. рублей (включитель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0,4 процент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Свыше 750 тыс. рублей до 950 тыс. рублей (включитель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0,7 процент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Свыше 950 тыс. рублей до 1500 тыс. рублей (включитель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0,8 процент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Свыше 1500 тыс. рубл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,99 процента</w:t>
            </w:r>
          </w:p>
        </w:tc>
      </w:tr>
    </w:tbl>
    <w:p>
      <w:pPr>
        <w:pStyle w:val="Normal"/>
        <w:suppressAutoHyphens w:val="true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</w:t>
      </w:r>
      <w:r>
        <w:rPr>
          <w:rFonts w:eastAsia="Arial"/>
          <w:sz w:val="28"/>
          <w:szCs w:val="28"/>
          <w:lang w:eastAsia="ar-SA"/>
        </w:rPr>
        <w:t>6.Опубликовать решение в информационном бюллетене «Костковский вестник» и на официальном сайте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Глава Костковского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сельского поселения                                                     В.А.Лямкае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07:00Z</dcterms:created>
  <dc:creator>Larisa</dc:creator>
  <dc:description/>
  <cp:keywords/>
  <dc:language>en-US</dc:language>
  <cp:lastModifiedBy>Совет</cp:lastModifiedBy>
  <cp:lastPrinted>2014-08-28T14:40:00Z</cp:lastPrinted>
  <dcterms:modified xsi:type="dcterms:W3CDTF">2014-08-28T10:41:00Z</dcterms:modified>
  <cp:revision>3</cp:revision>
  <dc:subject/>
  <dc:title>Российская Федерация</dc:title>
</cp:coreProperties>
</file>