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Heading1"/>
        <w:rPr/>
      </w:pPr>
      <w:r>
        <w:rPr/>
        <w:t>СОВЕТ ДЕПУТАТОВ КОСТК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ЕШЕНИЕ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от 13.03.2014 № 144  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. Костково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ind w:right="4680" w:hanging="0"/>
        <w:jc w:val="both"/>
        <w:rPr/>
      </w:pPr>
      <w:r>
        <w:rPr>
          <w:b/>
          <w:sz w:val="28"/>
          <w:szCs w:val="28"/>
        </w:rPr>
        <w:t>Об утверждении Положения о  порядке предоставления лицами, замещающими муниципальные должности в Администрации Костковского сельского поселения сведений о расходах, а также о расходах своих супруги 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 государственные должности, и иных лиц их доходам», Уставом Костковского сельского посел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предоставления лицами, замещающими муниципальные должности в Администрации Костковского сельского поселения сведений о расходах, а также о расходах своих супруги (супруга) и несовершеннолетних дет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данное решение в информационном бюллетене «Костковский вестник» и на официальном сайте Администрации Костковского сельского поселения в сети Интернет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В.А.Лямкае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5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стковского сельского поселения</w:t>
      </w:r>
    </w:p>
    <w:p>
      <w:pPr>
        <w:pStyle w:val="Normal"/>
        <w:tabs>
          <w:tab w:val="clear" w:pos="708"/>
          <w:tab w:val="left" w:pos="7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3.03.2014  № 1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порядке предоставления лицами, замещающими муниципальные должности в Администрации Костковского сельского поселения сведений о расходах, а также о расходах своих супруги 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м Положением определяется порядок представления лицами, замещающими муниципальные должности в Администрации Костковского сельского поселения сведений о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), ежегодно, за отчетный период (с 1 января по 31 декабря), не позднее 30 апреля год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казанные в пункте 1 настоящего Положения лица предоставляют сведения о своих расходах в Администрацию Костковского сельского поселения  по форме согласно приложению № 1 к областному закону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и сведения о расходах супруги (супруга) и несовершеннолетних детей по форме согласно приложению № 2 к указанному зако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олжностные лица Администрации Костковского сельского поселения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ть сведения о расходах, предоставляемые в порядке определенном пунктом 2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установлении факта, что лицом, замещающими муниципальные должности в Администрации Костковского сельского поселения, а также его супругой (супругом) и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на сумму, превышающую общий доход данного лица и его супруги (супруга) и несовершеннолетних детей за три последних года, предшествующих совершению сделки, подготовить проект письма Губернатору Новгородской области о принятии решения об осуществлении контроля за расходами указ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ведения о расходах приобщаются к личному делу муниципального служащего, лица замещающего муниципальные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5. Представленные в соответствии с настоящим Положением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и его супруги (супруга) за три последних года, предшествующих совершению сделки, размещаются на официальном сайте Администрации Костковского сельского поселения  и предоставляются для опубликования средствам массовой информации в порядке, определяемом решением Совета депутатов Кост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Непредставление лицом, указанным в пункте 1 настоящего Положения, сведений о расходах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ConsPlusNormal"/>
        <w:ind w:right="-2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08:00Z</dcterms:created>
  <dc:creator>Larisa</dc:creator>
  <dc:description/>
  <cp:keywords/>
  <dc:language>en-US</dc:language>
  <cp:lastModifiedBy>Совет</cp:lastModifiedBy>
  <cp:lastPrinted>2014-03-27T10:57:00Z</cp:lastPrinted>
  <dcterms:modified xsi:type="dcterms:W3CDTF">2014-03-27T06:57:00Z</dcterms:modified>
  <cp:revision>3</cp:revision>
  <dc:subject/>
  <dc:title>Утверждено Постановлением Администрации</dc:title>
</cp:coreProperties>
</file>