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13.03.2014 № 138 </w:t>
      </w:r>
    </w:p>
    <w:p>
      <w:pPr>
        <w:pStyle w:val="Normal"/>
        <w:jc w:val="both"/>
        <w:rPr/>
      </w:pPr>
      <w:r>
        <w:rPr/>
        <w:t>д. Кост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становлении размер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единовременной выплаты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на лечение (оздоровление)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На основании Федерального закона от 02 марта 2007 года № 25-ФЗ «О муниципальной службе в Российской Федерации», областных законов от 25.12.2007 №  240-ОЗ «О некоторых вопросах правового регулирования муниципальной службы в Новгородской области» и от 12.07.2007 № 140-ОЗ «О некоторых вопросах правового регулирования деятельности лиц, замещающих муниципальные должности в Новгородской области», статьями 26.1. и 32.2. Устава Костк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1. Установить размер единовременной выплаты на лечение (оздоровление) на 2014 год Главе Костковского сельского поселения и муниципальным служащим Администрации Костковского сельского поселения, в сумме 4005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 и на официальном сайте Администрации Костковского сельского поселения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В.А.Лямкае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5:00Z</dcterms:created>
  <dc:creator>Larisa</dc:creator>
  <dc:description/>
  <cp:keywords/>
  <dc:language>en-US</dc:language>
  <cp:lastModifiedBy>Совет</cp:lastModifiedBy>
  <cp:lastPrinted>2014-03-26T14:33:00Z</cp:lastPrinted>
  <dcterms:modified xsi:type="dcterms:W3CDTF">2014-03-26T10:33:00Z</dcterms:modified>
  <cp:revision>4</cp:revision>
  <dc:subject/>
  <dc:title>Российская Федерация</dc:title>
</cp:coreProperties>
</file>