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1.2014 № 1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О внесении изменений  в Положение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о земельном налоге в Костковском 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сельском поселении, утвержденное 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решением Совета депутатов Костковского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сельского поселения от 02.04.2010 № 160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Совет депутатов Костковского сельского поселения</w:t>
      </w:r>
      <w:bookmarkStart w:id="0" w:name="1"/>
      <w:bookmarkEnd w:id="0"/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:</w:t>
      </w:r>
      <w:bookmarkStart w:id="1" w:name="2"/>
      <w:bookmarkEnd w:id="1"/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Внести следующие изменения в Положение о земельном налоге в Костковском сельском поселении, утвержденное решением Совета депутатов Костковского сельского поселения от 02.04.2010 № 160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1.1. Читать главу 2  «Налоговые льготы, основания и порядок их применения в следующей редакции:</w:t>
      </w:r>
      <w:bookmarkStart w:id="2" w:name="1000"/>
      <w:bookmarkEnd w:id="2"/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  <w:lang w:eastAsia="ar-SA"/>
        </w:rPr>
        <w:t>2. Налоговые льготы, основания  и порядок их примен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вобождаются  от уплаты земельного налога налогоплательщики, указанные в статье 395 и статье 391 пункт 5 Налогового кодекса Российской Федерации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 Костковск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льского поселения                                             В.А.Лямкае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8:00Z</dcterms:created>
  <dc:creator>Larisa</dc:creator>
  <dc:description/>
  <cp:keywords/>
  <dc:language>en-US</dc:language>
  <cp:lastModifiedBy>Совет</cp:lastModifiedBy>
  <cp:lastPrinted>2014-08-28T14:40:00Z</cp:lastPrinted>
  <dcterms:modified xsi:type="dcterms:W3CDTF">2014-11-27T07:42:00Z</dcterms:modified>
  <cp:revision>3</cp:revision>
  <dc:subject/>
  <dc:title>Российская Федерация</dc:title>
</cp:coreProperties>
</file>