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1.2014 № 1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Кост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 26.12.2013 № 131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Кост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4 год и на плановы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риод 2015 и 2016 годов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ст. 62 Бюджетного кодекса РФ Совет депутатов Костковского сельского поселения Совет депутатов Костк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Внести следующие изменения в решение  Совета депутатов Костковского сельского поселения от 26.12.2013 № 131 «О бюджете Костковского сельского поселения на 2014 год и на плановый период 2015 и 2016 годов.</w:t>
        <w:tab/>
        <w:t xml:space="preserve">           1.1.Установить основные характеристики бюджета Костковского сельского поселения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ируемый общий объем доходов бюджета Костковского сельского поселения в сумме 4 миллиона 091,76 тыся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бюджета Костковского сельского поселения в сумме 4 миллиона 347,96 тыся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ируемый дефицит бюджета Костковского сельского поселения в сумме 256 тысяч  2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1.2 Приложение 2,3,6,7,8,9,10 изложить в прилагаемых редакциях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Опубликовать решение в информационном бюллетене «Костковский вестник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стк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В. А. Лямкае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№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Костковского сельского поселения </w:t>
      </w:r>
    </w:p>
    <w:p>
      <w:pPr>
        <w:pStyle w:val="Normal"/>
        <w:jc w:val="right"/>
        <w:rPr>
          <w:lang w:val="en-US"/>
        </w:rPr>
      </w:pPr>
      <w:r>
        <w:rPr/>
        <w:t xml:space="preserve">от </w:t>
      </w:r>
      <w:r>
        <w:rPr>
          <w:lang w:val="en-US"/>
        </w:rPr>
        <w:t xml:space="preserve">       </w:t>
      </w:r>
      <w:r>
        <w:rPr/>
        <w:t xml:space="preserve">2014 № 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безвозмездных  поступлений  в бюджет Костковского сельского поселения в 2014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17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ыполнение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495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 № 3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Костковского сельского 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>
          <w:lang w:val="en-US"/>
        </w:rPr>
        <w:t xml:space="preserve">                 </w:t>
      </w:r>
      <w:r>
        <w:rPr/>
        <w:t xml:space="preserve"> </w:t>
      </w:r>
      <w:r>
        <w:rPr/>
        <w:t xml:space="preserve">от </w:t>
      </w:r>
      <w:r>
        <w:rPr>
          <w:lang w:val="en-US"/>
        </w:rPr>
        <w:t xml:space="preserve">         </w:t>
      </w:r>
      <w:r>
        <w:rPr/>
        <w:t xml:space="preserve">2014 №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езвозмездных  поступлений  в бюджет Костковского сельского поселения на плановый период  2015-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(тыс. руб.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2"/>
        <w:gridCol w:w="1134"/>
        <w:gridCol w:w="1126"/>
      </w:tblGrid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ыполнение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90.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0,3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>
          <w:lang w:val="en-US"/>
        </w:rPr>
        <w:t xml:space="preserve">                </w:t>
      </w:r>
      <w:r>
        <w:rPr/>
        <w:t xml:space="preserve">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lang w:val="en-US"/>
        </w:rPr>
        <w:t xml:space="preserve">                    </w:t>
      </w:r>
      <w:r>
        <w:rPr/>
        <w:t xml:space="preserve">2014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Кос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домственной классификации расходов бюджетов Российской Федерации на 2014 год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211"/>
        <w:gridCol w:w="900"/>
        <w:gridCol w:w="1019"/>
        <w:gridCol w:w="1195"/>
        <w:gridCol w:w="1145"/>
        <w:gridCol w:w="1149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</w:t>
            </w:r>
          </w:p>
          <w:p>
            <w:pPr>
              <w:pStyle w:val="Normal"/>
              <w:jc w:val="center"/>
              <w:rPr/>
            </w:pPr>
            <w:r>
              <w:rPr/>
              <w:t>распоря-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2,9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естного самоуправ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b/>
                <w:b/>
                <w:color w:val="632423"/>
                <w:lang w:val="en-US"/>
              </w:rPr>
            </w:pPr>
            <w:r>
              <w:rPr>
                <w:b/>
                <w:color w:val="632423"/>
              </w:rPr>
              <w:t>143</w:t>
            </w:r>
            <w:r>
              <w:rPr>
                <w:b/>
                <w:color w:val="632423"/>
                <w:lang w:val="en-US"/>
              </w:rPr>
              <w:t>1</w:t>
            </w:r>
            <w:r>
              <w:rPr>
                <w:b/>
                <w:color w:val="632423"/>
              </w:rPr>
              <w:t>,0</w:t>
            </w:r>
            <w:r>
              <w:rPr>
                <w:b/>
                <w:color w:val="632423"/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85,8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65,7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прочих налогов, сборов и иных платеж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униципальная программа «Повышение эффективности бюджетных средств поселения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по муниципальной программе </w:t>
            </w:r>
            <w:r>
              <w:rPr>
                <w:b/>
                <w:iCs/>
              </w:rPr>
              <w:t>«</w:t>
            </w:r>
            <w:r>
              <w:rPr>
                <w:iCs/>
              </w:rPr>
              <w:t>Повышение эффективности бюджетных средств Костковского сельского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026</w:t>
            </w:r>
            <w:r>
              <w:rPr>
                <w:lang w:val="en-US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Приобретение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026</w:t>
            </w:r>
            <w:r>
              <w:rPr>
                <w:lang w:val="en-US"/>
              </w:rPr>
              <w:t>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на возмещение затрат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70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70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70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ежбюджетные трансферты бюджету муниципального района из бюджета поселения на передаваемые полномоч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0,</w:t>
            </w:r>
            <w:r>
              <w:rPr>
                <w:b/>
                <w:lang w:val="en-US"/>
              </w:rPr>
              <w:t>1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</w:t>
            </w:r>
            <w:r>
              <w:rPr>
                <w:lang w:val="en-US"/>
              </w:rPr>
              <w:t>17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4</w:t>
            </w:r>
            <w:r>
              <w:rPr>
                <w:lang w:val="en-US"/>
              </w:rPr>
              <w:t>041</w:t>
            </w: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противодействия корруп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муниципальных служащих на учебу с целью подготовки специалистов-экспертов по проведению экспертизы муниципальных нормативных правовых актов и их протестов на коррупциоген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асходы субвенций бюдж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2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70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9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4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72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72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96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бюджетам городских и сельских поселений на реализацию содержащих муниципальных программ мероприятий, направленных  на повышение эффективности бюджетных расходов на 2014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508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6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508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6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07</w:t>
            </w:r>
          </w:p>
        </w:tc>
      </w:tr>
      <w:tr>
        <w:trPr>
          <w:trHeight w:val="29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билизация и вневойсковая подготов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6</w:t>
            </w:r>
            <w:r>
              <w:rPr>
                <w:lang w:val="en-US"/>
              </w:rPr>
              <w:t xml:space="preserve"> 00 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7</w:t>
            </w:r>
          </w:p>
        </w:tc>
      </w:tr>
      <w:tr>
        <w:trPr>
          <w:trHeight w:val="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7</w:t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3.4</w:t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</w:rPr>
              <w:t xml:space="preserve"> муниципальных образова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1.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1.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о обеспечению пожарной безопас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1.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4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1.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профилактика экстремизма, терроризма и наркомании на территории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в местах массового пребывание людей средств наглядной агитации (плакаты листовки) предупреждающих о необходимости бдительности в связи с возможностью террористических ак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форм поощрений наиболее отличивших граждан, участвующих в охране общественного порядка на территории поселения и оказавших реальную помощь в предупреждении и раскрытии преступл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6.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й фонд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8.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дорожного хозяйства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8.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Капитальный</w:t>
            </w:r>
          </w:p>
          <w:p>
            <w:pPr>
              <w:pStyle w:val="Normal"/>
              <w:jc w:val="center"/>
              <w:rPr/>
            </w:pPr>
            <w:r>
              <w:rPr/>
              <w:t>ремонт и ремонт автомобильных</w:t>
            </w:r>
          </w:p>
          <w:p>
            <w:pPr>
              <w:pStyle w:val="Normal"/>
              <w:jc w:val="center"/>
              <w:rPr/>
            </w:pPr>
            <w:r>
              <w:rPr/>
              <w:t>дорог общего пользования местного</w:t>
            </w:r>
          </w:p>
          <w:p>
            <w:pPr>
              <w:pStyle w:val="Normal"/>
              <w:jc w:val="center"/>
              <w:rPr/>
            </w:pPr>
            <w:r>
              <w:rPr/>
              <w:t>значения расположенных в границах</w:t>
            </w:r>
          </w:p>
          <w:p>
            <w:pPr>
              <w:pStyle w:val="Normal"/>
              <w:jc w:val="center"/>
              <w:rPr/>
            </w:pPr>
            <w:r>
              <w:rPr/>
              <w:t>населенных пунктов</w:t>
            </w:r>
            <w:r>
              <w:rPr>
                <w:b/>
              </w:rPr>
              <w:t>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8.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автомобильных дорог общего поль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8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изация автомобильных дорог населённых пунктов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населённых пунктов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  <w:r>
              <w:rPr/>
              <w:t>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  <w:r>
              <w:rPr/>
              <w:t>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программа повышение безопасности  дорожного движения на территории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и создание автомобильных парковок всех видов в населённых пункта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ение дорожной разметки, установка дорожных знаков, установка барьерного огражд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формационной системы на территории М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.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целевая программа (информатизаци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.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hd w:fill="FFFFFF" w:val="clear"/>
              </w:rPr>
              <w:t>Сопровождение и приобретение програм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Антивирус </w:t>
            </w:r>
            <w:r>
              <w:rPr>
                <w:shd w:fill="FFFFFF" w:val="clear"/>
                <w:lang w:val="en-US"/>
              </w:rPr>
              <w:t>Dr</w:t>
            </w:r>
            <w:r>
              <w:rPr>
                <w:shd w:fill="FFFFFF" w:val="clear"/>
              </w:rPr>
              <w:t>.</w:t>
            </w:r>
            <w:r>
              <w:rPr>
                <w:shd w:fill="FFFFFF" w:val="clear"/>
                <w:lang w:val="en-US"/>
              </w:rPr>
              <w:t>Web</w:t>
            </w:r>
            <w:r>
              <w:rPr>
                <w:shd w:fill="FFFFFF" w:val="clear"/>
              </w:rPr>
              <w:t xml:space="preserve"> для серверов и рабочих станц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shd w:fill="FFFFFF" w:val="clear"/>
              </w:rPr>
              <w:t>Обслуживание официального САЙ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8</w:t>
            </w:r>
          </w:p>
        </w:tc>
      </w:tr>
      <w:tr>
        <w:trPr>
          <w:trHeight w:val="66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 развития малого и среднего предприниматель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финансовой поддержки инвестиционных проектов субъектов малого и среднего предпринимательства путем возмещения части затрат на уплату процентов по кредитам в рамках действующего законодательства РФ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15.1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05</w:t>
            </w:r>
            <w:r>
              <w:rPr>
                <w:b/>
              </w:rPr>
              <w:t>,1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8.2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.2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77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униципальная целевая программа энергосбережение и повышение энергетической эффектив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ртутных ламп уличного освещения на энергосберегающие по территории Костковского сельского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10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4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,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программа реформирование и развитие муниципальной служб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Приобретение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 и требованиями действующего законодательства об информатизации и защите информации (в пределах средств, выделенных на указанные цели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обновление  программных и аппаратных средст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муниципальных служащих на учебу с целью подготовки специалис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сфере культуры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,0</w:t>
            </w:r>
          </w:p>
        </w:tc>
      </w:tr>
      <w:tr>
        <w:trPr>
          <w:trHeight w:val="509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в области массового спор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4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  <w:r>
              <w:rPr>
                <w:b/>
              </w:rPr>
              <w:t xml:space="preserve"> </w:t>
            </w:r>
            <w:r>
              <w:rPr/>
              <w:t>средства массовой информ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47.9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№7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right"/>
        <w:rPr/>
      </w:pPr>
      <w:r>
        <w:rPr/>
        <w:t xml:space="preserve">от           2014 №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а Кост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по ведомственной классификации расходов бюджетов Российской Федерации на плановый период  2015-2016  годы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08"/>
        <w:gridCol w:w="692"/>
        <w:gridCol w:w="850"/>
        <w:gridCol w:w="1418"/>
        <w:gridCol w:w="850"/>
        <w:gridCol w:w="992"/>
        <w:gridCol w:w="993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</w:t>
            </w:r>
          </w:p>
          <w:p>
            <w:pPr>
              <w:pStyle w:val="Normal"/>
              <w:jc w:val="center"/>
              <w:rPr/>
            </w:pPr>
            <w:r>
              <w:rPr/>
              <w:t>распоря-дител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г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0,8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8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8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естного самоуправ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0</w:t>
            </w:r>
            <w:r>
              <w:rPr/>
              <w:t>,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4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4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,5</w:t>
            </w:r>
          </w:p>
        </w:tc>
      </w:tr>
      <w:tr>
        <w:trPr>
          <w:trHeight w:val="51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  <w:r>
              <w:rPr>
                <w:lang w:val="en-US"/>
              </w:rPr>
              <w:t>4</w:t>
            </w:r>
            <w:r>
              <w:rPr/>
              <w:t>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  <w:r>
              <w:rPr>
                <w:lang w:val="en-US"/>
              </w:rPr>
              <w:t>4</w:t>
            </w:r>
            <w:r>
              <w:rPr/>
              <w:t>,5</w:t>
            </w:r>
          </w:p>
        </w:tc>
      </w:tr>
      <w:tr>
        <w:trPr>
          <w:trHeight w:val="53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57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2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62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прочих налогов, сборов и иных платеже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9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ежбюджетные трансферты бюджету муниципального района из бюджета поселения на передаваемые полномоч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29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</w:tr>
      <w:tr>
        <w:trPr>
          <w:trHeight w:val="29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4</w:t>
            </w:r>
            <w:r>
              <w:rPr>
                <w:lang w:val="en-US"/>
              </w:rPr>
              <w:t>041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1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mallCaps/>
              </w:rPr>
              <w:t>Условно-утверждённые расход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1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противодействия корруп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муниципальных служащих на учебу с целью подготовки специалистов-экспертов по проведению экспертизы муниципальных нормативных правовых актов и их протестов на коррупциог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билизация и вневойсковая подготов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6</w:t>
            </w:r>
            <w:r>
              <w:rPr>
                <w:lang w:val="en-US"/>
              </w:rPr>
              <w:t xml:space="preserve"> 00 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</w:rPr>
              <w:t xml:space="preserve"> муниципальных образований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о обеспечению пожарной безопас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04</w:t>
            </w: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профилактика экстремизма, терроризма и наркомании на территории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в местах массового пребывание людей средств наглядной агитации(плакаты листовки) предупреждающих о необходимости бдительности в связи с возможностью террористических ак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форм поощрений наиболее отличивших граждан, участвующих в охране общественного порядка на территории поселения и оказавших реальную помощь в предупреждении и раскрытии преступл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й фонд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дорожного хозяйства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Капит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и ремонт автомоби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г общего пользования мест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расположенных в границ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х пунктов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автомобильных дорог общего польз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изация автомобильных дорог населённых пунктов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населённых пунктов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повышение безопасности  дорожного движения на территории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и создание автомобильных парковок всех видов в населённых пункта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ение дорожной разметки, установка дорожных знаков, установка барьерного огражд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формационной системы на территории М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целевая программа (информатизаци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hd w:fill="FFFFFF" w:val="clear"/>
              </w:rPr>
              <w:t>Сопровождение и приобретение програм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4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80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Антивирус </w:t>
            </w:r>
            <w:r>
              <w:rPr>
                <w:shd w:fill="FFFFFF" w:val="clear"/>
                <w:lang w:val="en-US"/>
              </w:rPr>
              <w:t>Dr</w:t>
            </w:r>
            <w:r>
              <w:rPr>
                <w:shd w:fill="FFFFFF" w:val="clear"/>
              </w:rPr>
              <w:t>.</w:t>
            </w:r>
            <w:r>
              <w:rPr>
                <w:shd w:fill="FFFFFF" w:val="clear"/>
                <w:lang w:val="en-US"/>
              </w:rPr>
              <w:t>Web</w:t>
            </w:r>
            <w:r>
              <w:rPr>
                <w:shd w:fill="FFFFFF" w:val="clear"/>
              </w:rPr>
              <w:t xml:space="preserve"> для серверов и рабочих станц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иобретение </w:t>
            </w:r>
            <w:r>
              <w:rPr>
                <w:shd w:fill="FFFFFF" w:val="clear"/>
                <w:lang w:val="en-US"/>
              </w:rPr>
              <w:t>Windows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shd w:fill="FFFFFF" w:val="clear"/>
              </w:rPr>
              <w:t>Обслуживание официального САЙ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hd w:fill="FFFFFF" w:val="clear"/>
              </w:rPr>
              <w:t>Оснащение компьютерным телекоммуникационным оборудованием (обслуживание оргтехник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 развития малого и среднего предприниматель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финансовой поддержки инвестиционных проектов субъектов малого и среднего предпринимательства путем возмещения части затрат на уплату процентов по кредитам в рамках действующего законодательства РФ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2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,8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,8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,8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,2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агоустройство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,2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2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2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ьту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сфере культуры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в области массового спор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1,4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 xml:space="preserve">               </w:t>
      </w:r>
      <w:r>
        <w:rPr/>
        <w:t xml:space="preserve">                                                                                             </w:t>
      </w:r>
      <w:r>
        <w:rPr>
          <w:lang w:val="en-US"/>
        </w:rPr>
        <w:t xml:space="preserve">     </w:t>
      </w:r>
      <w:r>
        <w:rPr/>
        <w:t>Приложение № 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>
          <w:lang w:val="en-US"/>
        </w:rPr>
        <w:t xml:space="preserve">                                </w:t>
      </w:r>
      <w:r>
        <w:rPr/>
        <w:t xml:space="preserve">от           2014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 Костковского сельского поселения по разделам, подраздел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ональной классификации расходов бюджетов Российской Федерации на 2014 год</w:t>
      </w:r>
      <w:r>
        <w:rPr/>
        <w:t xml:space="preserve"> ( тыс. руб.)</w:t>
      </w:r>
    </w:p>
    <w:p>
      <w:pPr>
        <w:pStyle w:val="Normal"/>
        <w:jc w:val="right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12"/>
        <w:gridCol w:w="1417"/>
        <w:gridCol w:w="1407"/>
        <w:gridCol w:w="1145"/>
        <w:gridCol w:w="1134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2,9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естного самоуправ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/>
              <w:t>1,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b/>
                <w:b/>
                <w:color w:val="632423"/>
                <w:lang w:val="en-US"/>
              </w:rPr>
            </w:pPr>
            <w:r>
              <w:rPr>
                <w:b/>
                <w:color w:val="632423"/>
                <w:lang w:val="en-US"/>
              </w:rPr>
              <w:t>1431.0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5.8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65,7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8</w:t>
            </w:r>
            <w:r>
              <w:rPr/>
              <w:t>,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прочих налогов, сборов и иных платеж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униципальная программа «Повышение эффективности бюджетных средств поселения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по муниципальной программе </w:t>
            </w:r>
            <w:r>
              <w:rPr>
                <w:b/>
                <w:iCs/>
              </w:rPr>
              <w:t>«</w:t>
            </w:r>
            <w:r>
              <w:rPr>
                <w:iCs/>
              </w:rPr>
              <w:t>Повышение эффективности бюджетных средств Костковского сельского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026</w:t>
            </w:r>
            <w:r>
              <w:rPr>
                <w:lang w:val="en-US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Приобретение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026</w:t>
            </w:r>
            <w:r>
              <w:rPr>
                <w:lang w:val="en-US"/>
              </w:rPr>
              <w:t>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на возмещение затрат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70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70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70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ежбюджетные трансферты бюджету муниципального района из бюджета поселения на передаваемые полномоч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0,</w:t>
            </w:r>
            <w:r>
              <w:rPr>
                <w:b/>
                <w:lang w:val="en-US"/>
              </w:rPr>
              <w:t>1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</w:t>
            </w:r>
            <w:r>
              <w:rPr>
                <w:lang w:val="en-US"/>
              </w:rPr>
              <w:t>17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4</w:t>
            </w:r>
            <w:r>
              <w:rPr>
                <w:lang w:val="en-US"/>
              </w:rPr>
              <w:t>041</w:t>
            </w: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противодействия корруп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муниципальных служащих на учебу с целью подготовки специалистов-экспертов по проведению экспертизы муниципальных нормативных правовых актов и их протестов на коррупциог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асходы субвенций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2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70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9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4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72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72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6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бюджетам городских и сельских поселений на реализацию содержащих муниципальных программ мероприятий, направленных  на повышение эффективности бюджетных расходов на 2014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508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6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508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6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07</w:t>
            </w:r>
          </w:p>
        </w:tc>
      </w:tr>
      <w:tr>
        <w:trPr>
          <w:trHeight w:val="29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билизация и вневойсковая подготов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6</w:t>
            </w:r>
            <w:r>
              <w:rPr>
                <w:lang w:val="en-US"/>
              </w:rPr>
              <w:t xml:space="preserve"> 00 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7</w:t>
            </w:r>
          </w:p>
        </w:tc>
      </w:tr>
      <w:tr>
        <w:trPr>
          <w:trHeight w:val="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7</w:t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83,4</w:t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</w:rPr>
              <w:t xml:space="preserve"> муниципальных образова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8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о обеспечению пожарной безопас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04</w:t>
            </w:r>
            <w:r>
              <w:rPr/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профилактика экстремизма, терроризма и наркомании на территории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в местах массового пребывание людей средств наглядной агитации (плакаты листовки) предупреждающих о необходимости бдительности в связи с возможностью террористических ак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форм поощрений наиболее отличивших граждан, участвующих в охране общественного порядка на территории поселения и оказавших реальную помощь в предупреждении и раскрытии преступ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,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й фон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дорожного хозяйства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Капит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и ремонт автомоби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г общего пользования мест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расположенных в границ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х пунктов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автомобильных дорог общего поль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изация автомобильных дорог населённых пунктов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населённых пунктов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программа повышение безопасности  дорожного движения на территории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и создание автомобильных парковок всех видов в населённых пункта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ение дорожной разметки, установка дорожных знаков, установка барьерного ограж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формационной системы на территории М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целевая программа (информатизац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hd w:fill="FFFFFF" w:val="clear"/>
              </w:rPr>
              <w:t>Сопровождение и приобретение програ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Антивирус </w:t>
            </w:r>
            <w:r>
              <w:rPr>
                <w:shd w:fill="FFFFFF" w:val="clear"/>
                <w:lang w:val="en-US"/>
              </w:rPr>
              <w:t>Dr</w:t>
            </w:r>
            <w:r>
              <w:rPr>
                <w:shd w:fill="FFFFFF" w:val="clear"/>
              </w:rPr>
              <w:t>.</w:t>
            </w:r>
            <w:r>
              <w:rPr>
                <w:shd w:fill="FFFFFF" w:val="clear"/>
                <w:lang w:val="en-US"/>
              </w:rPr>
              <w:t>Web</w:t>
            </w:r>
            <w:r>
              <w:rPr>
                <w:shd w:fill="FFFFFF" w:val="clear"/>
              </w:rPr>
              <w:t xml:space="preserve"> для серверов и рабочих стан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shd w:fill="FFFFFF" w:val="clear"/>
              </w:rPr>
              <w:t>Обслуживание официального САЙ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66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 развития малого и среднего предприниматель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финансовой поддержки инвестиционных проектов субъектов малого и среднего предпринимательства путем возмещения части затрат на уплату процентов по кредитам в рамках действующего законодательства Р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5,1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,1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2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2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77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униципальная целевая программа энергосбережение и повышение энергетической эффектив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ртутных ламп уличного освещения на энергосберегающие по территории Костковского сельского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1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1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4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,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программа реформирование и развитие муниципальной служб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Приобретение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 и требованиями действующего законодательства об информатизации и защите информации (в пределах средств, выделенных на указанные цел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обновление  программных и аппаратных средст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муниципальных служащих на учебу с целью подготовки специалис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сфере культуры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,0</w:t>
            </w:r>
          </w:p>
        </w:tc>
      </w:tr>
      <w:tr>
        <w:trPr>
          <w:trHeight w:val="509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в области массового спор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4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  <w:r>
              <w:rPr>
                <w:b/>
              </w:rPr>
              <w:t xml:space="preserve"> </w:t>
            </w:r>
            <w:r>
              <w:rPr/>
              <w:t>средства массовой информ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7,9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№9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right"/>
        <w:rPr/>
      </w:pPr>
      <w:r>
        <w:rPr/>
        <w:t xml:space="preserve">от          2014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а Кост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по ведомственной классификации расходов бюджетов Российской Федерации на плановый период  2015-2016  годы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1108"/>
        <w:gridCol w:w="902"/>
        <w:gridCol w:w="889"/>
        <w:gridCol w:w="1310"/>
        <w:gridCol w:w="891"/>
        <w:gridCol w:w="876"/>
        <w:gridCol w:w="891"/>
      </w:tblGrid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</w:t>
            </w:r>
          </w:p>
          <w:p>
            <w:pPr>
              <w:pStyle w:val="Normal"/>
              <w:jc w:val="center"/>
              <w:rPr/>
            </w:pPr>
            <w:r>
              <w:rPr/>
              <w:t>распоря-дител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г.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1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0,8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8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естного самоуправ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0</w:t>
            </w:r>
            <w:r>
              <w:rPr/>
              <w:t>,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4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4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,5</w:t>
            </w:r>
          </w:p>
        </w:tc>
      </w:tr>
      <w:tr>
        <w:trPr>
          <w:trHeight w:val="511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  <w:r>
              <w:rPr>
                <w:lang w:val="en-US"/>
              </w:rPr>
              <w:t>4</w:t>
            </w:r>
            <w:r>
              <w:rPr/>
              <w:t>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  <w:r>
              <w:rPr>
                <w:lang w:val="en-US"/>
              </w:rPr>
              <w:t>4</w:t>
            </w:r>
            <w:r>
              <w:rPr/>
              <w:t>,5</w:t>
            </w:r>
          </w:p>
        </w:tc>
      </w:tr>
      <w:tr>
        <w:trPr>
          <w:trHeight w:val="53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71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2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0</w:t>
            </w:r>
          </w:p>
        </w:tc>
      </w:tr>
      <w:tr>
        <w:trPr>
          <w:trHeight w:val="62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прочих налогов, сборов и иных платеже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9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ежбюджетные трансферты бюджету муниципального района из бюджета поселения на передаваемые полномоч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29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4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</w:tr>
      <w:tr>
        <w:trPr>
          <w:trHeight w:val="29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4</w:t>
            </w:r>
            <w:r>
              <w:rPr>
                <w:lang w:val="en-US"/>
              </w:rPr>
              <w:t>041</w:t>
            </w: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1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mallCaps/>
                <w:sz w:val="20"/>
                <w:szCs w:val="20"/>
              </w:rPr>
              <w:t>Условно-утверждённые расход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999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1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противодействия корруп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муниципальных служащих на учебу с целью подготовки специалистов-экспертов по проведению экспертизы муниципальных нормативных правовых актов и их протестов на коррупциог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билизация и вневойсковая подготов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6</w:t>
            </w:r>
            <w:r>
              <w:rPr>
                <w:lang w:val="en-US"/>
              </w:rPr>
              <w:t xml:space="preserve"> 00 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</w:rPr>
              <w:t xml:space="preserve"> муниципальных образований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о обеспечению пожарной безопас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04</w:t>
            </w:r>
            <w:r>
              <w:rPr/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профилактика экстремизма, терроризма и наркомании на территории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в местах массового пребывание людей средств наглядной агитации(плакаты листовки) предупреждающих о необходимости бдительности в связи с возможностью террористических ак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форм поощрений наиболее отличивших граждан, участвующих в охране общественного порядка на территории поселения и оказавших реальную помощь в предупреждении и раскрытии преступл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й фонд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дорожного хозяйства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0,0</w:t>
            </w:r>
          </w:p>
        </w:tc>
      </w:tr>
      <w:tr>
        <w:trPr>
          <w:trHeight w:val="3104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Капит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и ремонт автомоби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г общего пользования мест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расположенных в границ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х пунктов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автомобильных дорог общего польз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5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изация автомобильных дорог населённых пунктов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населённых пунктов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повышение безопасности  дорожного движения на территории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и создание автомобильных парковок всех видов в населённых пункта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ение дорожной разметки, установка дорожных знаков, установка барьерного огражд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формационной системы на территории М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целевая программа (информатизаци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hd w:fill="FFFFFF" w:val="clear"/>
              </w:rPr>
              <w:t>Сопровождение и приобретение програм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48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802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Антивирус </w:t>
            </w:r>
            <w:r>
              <w:rPr>
                <w:shd w:fill="FFFFFF" w:val="clear"/>
                <w:lang w:val="en-US"/>
              </w:rPr>
              <w:t>Dr</w:t>
            </w:r>
            <w:r>
              <w:rPr>
                <w:shd w:fill="FFFFFF" w:val="clear"/>
              </w:rPr>
              <w:t>.</w:t>
            </w:r>
            <w:r>
              <w:rPr>
                <w:shd w:fill="FFFFFF" w:val="clear"/>
                <w:lang w:val="en-US"/>
              </w:rPr>
              <w:t>Web</w:t>
            </w:r>
            <w:r>
              <w:rPr>
                <w:shd w:fill="FFFFFF" w:val="clear"/>
              </w:rPr>
              <w:t xml:space="preserve"> для серверов и рабочих станц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иобретение </w:t>
            </w:r>
            <w:r>
              <w:rPr>
                <w:shd w:fill="FFFFFF" w:val="clear"/>
                <w:lang w:val="en-US"/>
              </w:rPr>
              <w:t>Windows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shd w:fill="FFFFFF" w:val="clear"/>
              </w:rPr>
              <w:t>Обслуживание официального САЙ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hd w:fill="FFFFFF" w:val="clear"/>
              </w:rPr>
              <w:t>Оснащение компьютерным телекоммуникационным оборудованием (обслуживание оргтехник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 развития малого и среднего предприниматель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финансовой поддержки инвестиционных проектов субъектов малого и среднего предпринимательства путем возмещения части затрат на уплату процентов по кредитам в рамках действующего законодательства РФ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4,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2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,8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,8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0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,8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,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агоустройство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,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Субсидии юридическим лицам 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4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2</w:t>
            </w:r>
          </w:p>
        </w:tc>
      </w:tr>
      <w:tr>
        <w:trPr>
          <w:trHeight w:val="45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ьту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сфере культуры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в области массового спор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4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82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1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ab/>
      </w:r>
      <w:r>
        <w:rPr/>
        <w:t>Приложение№1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>
          <w:lang w:val="en-US"/>
        </w:rPr>
        <w:t xml:space="preserve">                         </w:t>
      </w:r>
      <w:r>
        <w:rPr/>
        <w:t xml:space="preserve">от  2014 №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6"/>
        <w:gridCol w:w="1560"/>
        <w:gridCol w:w="1560"/>
        <w:gridCol w:w="1419"/>
      </w:tblGrid>
      <w:tr>
        <w:trPr>
          <w:trHeight w:val="276" w:hRule="atLeast"/>
        </w:trPr>
        <w:tc>
          <w:tcPr>
            <w:tcW w:w="9360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ступление доходов в бюджет Костковского сельского поселения на 2014 год и на плановый период 2015-2016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360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г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год</w:t>
            </w:r>
          </w:p>
        </w:tc>
      </w:tr>
      <w:tr>
        <w:trPr>
          <w:trHeight w:val="2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 091 </w:t>
            </w:r>
            <w:r>
              <w:rPr>
                <w:sz w:val="20"/>
                <w:szCs w:val="20"/>
                <w:lang w:val="en-US"/>
              </w:rPr>
              <w:t>766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 282 89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 561 36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6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792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51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3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01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3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1001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3 000,00</w:t>
            </w:r>
          </w:p>
        </w:tc>
      </w:tr>
      <w:tr>
        <w:trPr>
          <w:trHeight w:val="100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20 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8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8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0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0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00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</w:tr>
      <w:tr>
        <w:trPr>
          <w:trHeight w:val="4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31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</w:tr>
      <w:tr>
        <w:trPr>
          <w:trHeight w:val="2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80400000000011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1100000000000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20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00000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000000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0 000,00</w:t>
            </w:r>
          </w:p>
        </w:tc>
      </w:tr>
      <w:tr>
        <w:trPr>
          <w:trHeight w:val="56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00000000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 000,0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0000000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 000,00</w:t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00000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100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9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 76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490 89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1036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29 76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490 89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1036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0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 1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 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 1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 0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 1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 0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бюджетам городских и сельских поселений на реализацию содержащих муниципальных программ мероприятий, направленных  на повышение эффективности бюджетных расходов на 2014 год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136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0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537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360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1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10,0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074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1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1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18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 75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18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 750,00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44:00Z</dcterms:created>
  <dc:creator>Larisa</dc:creator>
  <dc:description/>
  <cp:keywords/>
  <dc:language>en-US</dc:language>
  <cp:lastModifiedBy>Совет</cp:lastModifiedBy>
  <cp:lastPrinted>2014-11-28T08:47:00Z</cp:lastPrinted>
  <dcterms:modified xsi:type="dcterms:W3CDTF">2014-11-28T04:48:00Z</dcterms:modified>
  <cp:revision>5</cp:revision>
  <dc:subject/>
  <dc:title>Российская Федерация</dc:title>
</cp:coreProperties>
</file>