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26.12.2014  № 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стк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селения на 2015 год и н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Установить основные характеристики бюджета Костковского сельского поселения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бюджета Костковского сельского поселения в сумме 3 миллиона 286,26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бюджета Костковского сельского поселения в сумме 3 миллиона 401,4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дефицит бюджета Костковского сельского поселения составляет 115,2  тысячи  рублей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Утвердить основные характеристики бюджета Костковского сельского поселения на 2016 год и на 2017 год:</w:t>
      </w:r>
    </w:p>
    <w:p>
      <w:pPr>
        <w:pStyle w:val="TextBody"/>
        <w:rPr/>
      </w:pPr>
      <w:r>
        <w:rPr/>
        <w:t xml:space="preserve">           </w:t>
      </w:r>
      <w:r>
        <w:rPr/>
        <w:t>1) прогнозируемый общий объем доходов бюджета Костковского сельского поселения на 2016 год в сумме 3 миллиона 080,81 тысяч  рублей и на 2017 год в сумме 3 миллиона 269,5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Костковского сельского поселения на 2016 год в сумме 3 миллиона 080,81 тысяч рублей, в том числе условно-утвержденные расходы в сумме 75,09 тыс.рублей и на 2017 год в сумме 3 миллиона 269,56 тысяч рублей, в том числе условно-утвержденные расходы в сумме 159,78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, что доходы бюджета Костковского сельского поселения на 2015 – 2017 годы формирую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ональ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4, 2015, 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иональных налогов и сборов и неналоговых доходов – в соответствии с нормативами отчислений, согласно приложений 4,5 к настоящему решению «О бюджете Костковского сельского поселения на 2015-2016-201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еречень главных администраторов доходов бюджета Костковского сельского поселени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становить объём  безвозмездных поступлений в бюджет  Костковского сельского поселения на 2015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 объём  безвозмездных поступлений  в бюджет Костковского сельского поселения на 2016 и на 2017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5 год  -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6-2017годы –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едомственную структуру расходов бюджета Кост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5 год  -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6-2017 годы  -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убсидии юридическим лицам, индивидуальным предпринимателям и физическим лицам – производителям товаров, работ, услуг предоставляются в порядке, установленном Администрацией Костковского сельского поселения: 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становить источники внутреннего финансирования дефицита  бюджета Костковского сельского поселения на 2015 год и на плановый период 2016 и 2017 годов согласно приложению 9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становить, что остатки средств  бюджета Костковского сельского поселения  на 1 января 2015 года в полном объеме могут направляться на покрытие временных кассовых разрывов, возникающих при исполнении  бюджета поселения в 2015 году, за исключением остатков средств  бюджета поселения, направленных на покрытие дефицита бюджета Костковс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pacing w:val="-2"/>
          <w:sz w:val="28"/>
          <w:szCs w:val="28"/>
        </w:rPr>
        <w:t xml:space="preserve"> Установить предельный объем  муниципального долга поселения на 2015 год в сумме 1152,1 тыс. рублей, на 2016 год в сумме 1339,1 тыс. рублей, на 2017 год в сумме 1135,8 тыс. рублей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Установить объем межбюджетных трансфертов, предоставляемых другим бюджетам бюджетной системы РФ на 2015 год - 40,17 тыс.рублей, 2016 год -40,17 тыс.рублей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2. Настоящее решение вступает в силу с 01 января 2015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В. А. 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От  26.12.2014 № </w:t>
      </w:r>
      <w:r>
        <w:rPr>
          <w:b/>
        </w:rPr>
        <w:t xml:space="preserve">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Костковского сельского поселения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958"/>
        <w:gridCol w:w="1843"/>
        <w:gridCol w:w="1985"/>
        <w:gridCol w:w="1984"/>
        <w:gridCol w:w="1559"/>
        <w:gridCol w:w="1418"/>
        <w:gridCol w:w="226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 </w:t>
            </w:r>
          </w:p>
          <w:p>
            <w:pPr>
              <w:pStyle w:val="Normal"/>
              <w:jc w:val="center"/>
              <w:rPr/>
            </w:pPr>
            <w:r>
              <w:rPr/>
              <w:t>(краткое 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ируемые</w:t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ст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088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4020011000110</w:t>
            </w:r>
          </w:p>
          <w:p>
            <w:pPr>
              <w:pStyle w:val="Normal"/>
              <w:jc w:val="right"/>
              <w:rPr/>
            </w:pPr>
            <w:r>
              <w:rPr/>
              <w:t>11705050100000180</w:t>
            </w:r>
          </w:p>
          <w:p>
            <w:pPr>
              <w:pStyle w:val="Normal"/>
              <w:jc w:val="right"/>
              <w:rPr/>
            </w:pPr>
            <w:r>
              <w:rPr/>
              <w:t>20201001100000151</w:t>
            </w:r>
          </w:p>
          <w:p>
            <w:pPr>
              <w:pStyle w:val="Normal"/>
              <w:jc w:val="right"/>
              <w:rPr/>
            </w:pPr>
            <w:r>
              <w:rPr/>
              <w:t>20201003100000151</w:t>
            </w:r>
          </w:p>
          <w:p>
            <w:pPr>
              <w:pStyle w:val="Normal"/>
              <w:jc w:val="right"/>
              <w:rPr/>
            </w:pPr>
            <w:r>
              <w:rPr/>
              <w:t>20202999108002151</w:t>
            </w:r>
          </w:p>
          <w:p>
            <w:pPr>
              <w:pStyle w:val="Normal"/>
              <w:jc w:val="right"/>
              <w:rPr/>
            </w:pPr>
            <w:r>
              <w:rPr/>
              <w:t>20202999108003151</w:t>
            </w:r>
          </w:p>
          <w:p>
            <w:pPr>
              <w:pStyle w:val="Normal"/>
              <w:jc w:val="right"/>
              <w:rPr/>
            </w:pPr>
            <w:r>
              <w:rPr/>
              <w:t>20203015100000151  20203024109025151</w:t>
            </w:r>
          </w:p>
          <w:p>
            <w:pPr>
              <w:pStyle w:val="Normal"/>
              <w:jc w:val="right"/>
              <w:rPr/>
            </w:pPr>
            <w:r>
              <w:rPr/>
              <w:t>20203024109028151</w:t>
            </w:r>
          </w:p>
          <w:p>
            <w:pPr>
              <w:pStyle w:val="Normal"/>
              <w:jc w:val="right"/>
              <w:rPr/>
            </w:pPr>
            <w:r>
              <w:rPr/>
              <w:t>20203024109029151</w:t>
            </w:r>
          </w:p>
          <w:p>
            <w:pPr>
              <w:pStyle w:val="Normal"/>
              <w:jc w:val="right"/>
              <w:rPr/>
            </w:pPr>
            <w:r>
              <w:rPr/>
              <w:t>203050001000001802070500010000018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0805000100000180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д.Костково ул.Центральная д.4 телефон 34-12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>от    26.12.2014 №</w:t>
      </w:r>
      <w:r>
        <w:rPr>
          <w:lang w:val="en-US"/>
        </w:rPr>
        <w:t>165</w:t>
      </w:r>
      <w:r>
        <w:rPr/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ём межбюджетных трансфертов из других бюджетов бюджетной системы Российской Федерации бюджету Костковского сель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975"/>
        <w:gridCol w:w="1134"/>
      </w:tblGrid>
      <w:tr>
        <w:trPr>
          <w:trHeight w:val="73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 год</w:t>
            </w:r>
          </w:p>
        </w:tc>
      </w:tr>
      <w:tr>
        <w:trPr>
          <w:trHeight w:val="21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,16</w:t>
            </w:r>
          </w:p>
        </w:tc>
      </w:tr>
      <w:tr>
        <w:trPr>
          <w:trHeight w:val="9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,6</w:t>
            </w:r>
          </w:p>
        </w:tc>
      </w:tr>
      <w:tr>
        <w:trPr>
          <w:trHeight w:val="7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/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6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6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Костковского сельского 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 26.12.2014 №16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ъём межбюджетных трансфертов из других бюджетов бюджетной системы Российской Федерации бюджету </w:t>
      </w:r>
      <w:r>
        <w:rPr>
          <w:b/>
          <w:sz w:val="28"/>
          <w:szCs w:val="28"/>
        </w:rPr>
        <w:t>Костковского сельского поселения на плановый период  2016-2017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841"/>
        <w:gridCol w:w="1134"/>
        <w:gridCol w:w="1134"/>
      </w:tblGrid>
      <w:tr>
        <w:trPr>
          <w:trHeight w:val="73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 год</w:t>
            </w:r>
          </w:p>
        </w:tc>
      </w:tr>
      <w:tr>
        <w:trPr>
          <w:trHeight w:val="21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,76</w:t>
            </w:r>
          </w:p>
        </w:tc>
      </w:tr>
      <w:tr>
        <w:trPr>
          <w:trHeight w:val="9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,7</w:t>
            </w:r>
          </w:p>
        </w:tc>
      </w:tr>
      <w:tr>
        <w:trPr>
          <w:trHeight w:val="7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/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,7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02 03000 00 0000 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6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6</w:t>
            </w:r>
          </w:p>
        </w:tc>
      </w:tr>
      <w:tr>
        <w:trPr>
          <w:trHeight w:val="90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 02 03024 10 </w:t>
            </w:r>
            <w:r>
              <w:rPr>
                <w:lang w:val="en-US"/>
              </w:rPr>
              <w:t>9029</w:t>
            </w:r>
            <w:r>
              <w:rPr/>
              <w:t xml:space="preserve"> 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>от   26.12 2014 №1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211"/>
        <w:gridCol w:w="900"/>
        <w:gridCol w:w="1019"/>
        <w:gridCol w:w="1217"/>
        <w:gridCol w:w="850"/>
        <w:gridCol w:w="11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6</w:t>
            </w:r>
            <w:r>
              <w:rPr>
                <w:b/>
              </w:rPr>
              <w:t>8,</w:t>
            </w: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1498,4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6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дготовка и проведения выборов в органы местного самоуправ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6</w:t>
            </w:r>
          </w:p>
        </w:tc>
      </w:tr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6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6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 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2010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1,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№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</w:t>
      </w:r>
      <w:r>
        <w:rPr/>
        <w:t xml:space="preserve">от </w:t>
      </w:r>
      <w:r>
        <w:rPr>
          <w:lang w:val="en-US"/>
        </w:rPr>
        <w:t xml:space="preserve">  </w:t>
      </w:r>
      <w:r>
        <w:rPr/>
        <w:t>26.12.2014 № 1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16 и 2017 год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1046" w:type="dxa"/>
        <w:jc w:val="left"/>
        <w:tblInd w:w="-1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2268"/>
        <w:gridCol w:w="993"/>
        <w:gridCol w:w="708"/>
        <w:gridCol w:w="993"/>
        <w:gridCol w:w="1275"/>
        <w:gridCol w:w="851"/>
        <w:gridCol w:w="1134"/>
        <w:gridCol w:w="1134"/>
      </w:tblGrid>
      <w:tr>
        <w:trPr/>
        <w:tc>
          <w:tcPr>
            <w:tcW w:w="16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распорядителя кред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,0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8,3</w:t>
            </w:r>
          </w:p>
        </w:tc>
      </w:tr>
      <w:tr>
        <w:trPr>
          <w:trHeight w:val="511" w:hRule="atLeast"/>
        </w:trPr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,3</w:t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5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7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</w:rPr>
              <w:t>Условно-утверждё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7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8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7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        201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1134"/>
        <w:gridCol w:w="1265"/>
        <w:gridCol w:w="114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1498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4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6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6</w:t>
            </w:r>
          </w:p>
        </w:tc>
      </w:tr>
      <w:tr>
        <w:trPr>
          <w:trHeight w:val="6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изация автомобильных дорог населённых пунк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  <w:r>
              <w:rPr>
                <w:b/>
              </w:rPr>
              <w:t xml:space="preserve"> </w:t>
            </w: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1,4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№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>от   26.12. 2014№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на 2016 и 2017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1276"/>
        <w:gridCol w:w="992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7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,08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9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3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3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4</w:t>
            </w:r>
            <w:r>
              <w:rPr>
                <w:lang w:val="en-US"/>
              </w:rPr>
              <w:t>041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78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78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ы субвенций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униципальных служащих на учебу с целью подготовки специалистов-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6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6</w:t>
            </w:r>
            <w:r>
              <w:rPr>
                <w:lang w:val="en-US"/>
              </w:rPr>
              <w:t xml:space="preserve"> 00 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6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51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04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профилактика экстремизма, терроризма и наркомани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в местах массового пребывание людей средств наглядной агитации(плакаты листовки)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форм поощрений наиболее отличивших граждан, участвующих в охране общественного порядка на территории поселения и оказавших реальную помощь в предупреждении и раскрытии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ремонт автомоб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 общего пользования ме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асположенных в границ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населённых пунк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овышение безопасности  дорожного движения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создание автомобильных парковок всех видов в населё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системы на территории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ая целевая программа (информат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shd w:fill="FFFFFF" w:val="clear"/>
              </w:rPr>
              <w:t>Обслуживание официального САЙ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финансовой поддержки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7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 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7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 реформирование и 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новление  программных и аппара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культуры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у муниципального района из бюджета поселения на передаваем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  26.12.</w:t>
      </w:r>
      <w:r>
        <w:rPr/>
        <w:t>201</w:t>
      </w:r>
      <w:r>
        <w:rPr>
          <w:lang w:val="en-US"/>
        </w:rPr>
        <w:t>4</w:t>
      </w:r>
      <w:r>
        <w:rPr/>
        <w:t xml:space="preserve">№  </w:t>
      </w:r>
      <w:r>
        <w:rPr>
          <w:lang w:val="en-US"/>
        </w:rPr>
        <w:t>165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1276"/>
        <w:gridCol w:w="1417"/>
        <w:gridCol w:w="1280"/>
      </w:tblGrid>
      <w:tr>
        <w:trPr>
          <w:trHeight w:val="276" w:hRule="atLeast"/>
        </w:trPr>
        <w:tc>
          <w:tcPr>
            <w:tcW w:w="93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ление доходов в бюджет Костковского сельского поселения на 2015 год и на плановый период 2016-2017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286 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080 8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269 56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5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3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35 8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7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9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7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7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7 0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1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100,00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1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7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 76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05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664 3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059 7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0100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05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664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9 7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000 20203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4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6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03015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6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бвенции бюджетам поселен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03024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>от  2014  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финансирования дефицита бюджета Костковского сельского поселения на 2015 год  и на плановый период 2016 и 2017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  <w:gridCol w:w="993"/>
        <w:gridCol w:w="1134"/>
        <w:gridCol w:w="85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а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 01 05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а Костк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 01 05 02 01 1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 2014  №  </w:t>
      </w:r>
    </w:p>
    <w:p>
      <w:pPr>
        <w:pStyle w:val="Normal"/>
        <w:tabs>
          <w:tab w:val="clear" w:pos="708"/>
          <w:tab w:val="left" w:pos="13060" w:leader="none"/>
        </w:tabs>
        <w:rPr/>
      </w:pPr>
      <w:r>
        <w:rPr/>
        <w:t xml:space="preserve">               </w:t>
      </w:r>
      <w:r>
        <w:rPr/>
        <w:tab/>
      </w:r>
    </w:p>
    <w:p>
      <w:pPr>
        <w:pStyle w:val="Normal"/>
        <w:tabs>
          <w:tab w:val="clear" w:pos="708"/>
          <w:tab w:val="left" w:pos="13060" w:leader="none"/>
        </w:tabs>
        <w:rPr/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Костковского   сельского поселения на 2015 год и на плановый период  2016 и 2017 годов</w:t>
      </w:r>
    </w:p>
    <w:p>
      <w:pPr>
        <w:pStyle w:val="Normal"/>
        <w:tabs>
          <w:tab w:val="clear" w:pos="708"/>
          <w:tab w:val="left" w:pos="1306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13060" w:leader="none"/>
        </w:tabs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 подгруппы, статьи и вида источни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9 01 05 00 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/>
            </w:pPr>
            <w:r>
              <w:rPr/>
              <w:t>Увеличение прочих остатков средств бюджета Костковского 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9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Костковского о 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9 01 05 02 01 10 0000 6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 ЗАПИСКА</w:t>
      </w:r>
    </w:p>
    <w:p>
      <w:pPr>
        <w:pStyle w:val="Normal"/>
        <w:jc w:val="center"/>
        <w:rPr/>
      </w:pPr>
      <w:r>
        <w:rPr>
          <w:b/>
        </w:rPr>
        <w:t>к проекту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5 год и на плановый период  2016 и 2017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бюджета Костковского сельского поселения на 2015 год и на период до 2017 года подготовлены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Показатели проекта бюджета Костковского сельского поселения предусмотрены раздельно на 2015 год и на 2016-2017 годы, имея в виду, что показатели планового периода (2016-2017гг.) в соответствии с требованиями Бюджетного кодекса будут уточняться при составлении и утверждении проекта бюджета Костковского сельского поселения на 2016 год и на период до 2017 года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ДОХОДЫ  бюджета Кос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сходя из прогнозных условий социально-экономического развития поселения основные параметры  бюджета поселения определились по доходам в  2015 году в сумме 3286,26 тыс.рублей, в 2016 году 3080,81 тыс.рублей, в  2017 году 3269,56 тыс.рублей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977"/>
        <w:gridCol w:w="2393"/>
        <w:gridCol w:w="2144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оект бюджета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4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1,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3,7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го до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,8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ставе доходов бюджета Костковского сельского поселения налоговые  доходы составляют 1152,1 тыс.рублей.</w:t>
      </w:r>
    </w:p>
    <w:p>
      <w:pPr>
        <w:pStyle w:val="Normal"/>
        <w:jc w:val="both"/>
        <w:rPr/>
      </w:pPr>
      <w:r>
        <w:rPr/>
        <w:tab/>
        <w:t>Налоговые доходы бюджета Костковского сельского поселения планируются на 2016 год и 2017 год в сумме 1339,1 тыс. руб. и 1135,8 тыс. рублей соответственно.</w:t>
      </w:r>
    </w:p>
    <w:p>
      <w:pPr>
        <w:pStyle w:val="Normal"/>
        <w:jc w:val="both"/>
        <w:rPr/>
      </w:pPr>
      <w:r>
        <w:rPr/>
        <w:tab/>
        <w:t xml:space="preserve">Поступления в бюджет  налога на доходы физических лиц прогнозируются исходя из его ожидаемого исполнения на 2014 год.  </w:t>
      </w:r>
    </w:p>
    <w:p>
      <w:pPr>
        <w:pStyle w:val="Normal"/>
        <w:jc w:val="both"/>
        <w:rPr/>
      </w:pPr>
      <w:r>
        <w:rPr/>
        <w:tab/>
        <w:t>Объем поступления налога на доходы физических лиц на 2015 год прогнозируется в сумме 58,0 тыс. рублей. Объем поступлений налога на доходы физических лиц на 2016 и 2017 годы прогнозируются в сумме 62,0 тыс. руб. и 67,0 тыс. рублей соответственно.</w:t>
      </w:r>
    </w:p>
    <w:p>
      <w:pPr>
        <w:pStyle w:val="Normal"/>
        <w:rPr/>
      </w:pPr>
      <w:r>
        <w:rPr/>
        <w:t>Норматив поступления  налога на доходы физических лиц в  бюджет равен 2 %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ДОХОДЫ бюджета Кос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ходы бюджета Костковского сельского поселения учтены на 2015 год в сумме 3285,26 тыс.рублей, на 2016 год – 3080,81 тыс.рублей, на 2017 год – 3269,56 тыс.рублей.</w:t>
      </w:r>
    </w:p>
    <w:p>
      <w:pPr>
        <w:pStyle w:val="Normal"/>
        <w:jc w:val="both"/>
        <w:rPr/>
      </w:pPr>
      <w:r>
        <w:rPr/>
        <w:tab/>
        <w:t>Параметры налоговых доходов бюджета Костковского сельского поселения на 2015 год и на период до 2017 года приведены в таблице 1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1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56"/>
        <w:gridCol w:w="1657"/>
        <w:gridCol w:w="1657"/>
        <w:gridCol w:w="1461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оект бюджет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зачисления %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ы -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5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3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В проекте бюджета Костковского сельского поселения  предусмотрены безвозмездные поступления из федерального и областного бюджета в 2015 году – 2134,16 тыс.рублей, в 2016 году – 1741,71 тыс.рублей, в 2017 году – 2133,76 тыс.рублей, а именно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3"/>
        <w:gridCol w:w="2393"/>
        <w:gridCol w:w="214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Проект    бюджет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-</w:t>
            </w:r>
            <w:r>
              <w:rPr>
                <w:b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1,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,76</w:t>
            </w:r>
          </w:p>
        </w:tc>
      </w:tr>
      <w:tr>
        <w:trPr>
          <w:trHeight w:val="15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 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,7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убвенции из Федерального фонда компенсаций включают средства, необходимые для финансового обеспечения передаваемых обязательств Российской Федерации, а именно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ервоначальному воинскому учету на территориях, где отсутствуют военные комиссариаты в 2015 году в объеме 76,06 тыс.рублей, в 2016 году – 77,01 тыс.рублей,  в  2017 году – 73,56 тыс.рублей.</w:t>
      </w:r>
    </w:p>
    <w:p>
      <w:pPr>
        <w:pStyle w:val="Normal"/>
        <w:jc w:val="both"/>
        <w:rPr/>
      </w:pPr>
      <w:r>
        <w:rPr/>
        <w:tab/>
        <w:t>В целях оказания финансовой поддержки бюджету Костковского сельского поселения предусмотрена дотация на выравнивание уровня бюджетной обеспеченности на 2015 год в сумме 2057,6 тыс.рублей, на 2016 год – 1664,3 тыс.рублей, на 2017 год – 2059,7 тыс.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щий объём расходов  бюджета Костковского сельского поселения на 2015 год определен на уровне 3401,46 тыс.рублей, на 2016 год – 3080,81 тыс.рублей, на 2017 год – 3269,56 тыс.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бюджета  по оплате  коммунальных услуг учтены на 2015 год в объёме 24,74 тыс. руб. и рассчитаны исходя из фактического потребления  ими топливно-энергетических ресурсов в 2014 год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2015 году выделены средства:</w:t>
      </w:r>
    </w:p>
    <w:p>
      <w:pPr>
        <w:pStyle w:val="Normal"/>
        <w:jc w:val="both"/>
        <w:rPr/>
      </w:pPr>
      <w:r>
        <w:rPr/>
        <w:t>на обеспечение первичных мер пожарной безопасности поселениям будет выделено</w:t>
      </w:r>
    </w:p>
    <w:p>
      <w:pPr>
        <w:pStyle w:val="Normal"/>
        <w:jc w:val="both"/>
        <w:rPr/>
      </w:pPr>
      <w:r>
        <w:rPr/>
        <w:t>6,5 тыс. рублей, в 2016 – 6,5тыс. рублей, в 2017  - 6,5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>
          <w:b/>
        </w:rPr>
        <w:t>Раздел 01   «Общегосударственные вопросы»</w:t>
      </w:r>
    </w:p>
    <w:p>
      <w:pPr>
        <w:pStyle w:val="Normal"/>
        <w:jc w:val="right"/>
        <w:rPr/>
      </w:pPr>
      <w:r>
        <w:rPr/>
        <w:t>Бюджетные ассигнования бюджета Костковского сельского поселения по разделу «Общегосударственные вопросы» характеризуются следующими данными:                                                                                                                                                                                               тыс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977"/>
        <w:gridCol w:w="2393"/>
        <w:gridCol w:w="2144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Проект  бюджета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 поселения, 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.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содержание органов местного самоуправления определены исходя из нормативной численности сельских поселений и предельных нормативов оплаты труда в органах местного самоуправления.</w:t>
      </w:r>
    </w:p>
    <w:p>
      <w:pPr>
        <w:pStyle w:val="Normal"/>
        <w:ind w:firstLine="708"/>
        <w:jc w:val="both"/>
        <w:rPr/>
      </w:pPr>
      <w:r>
        <w:rPr/>
        <w:t>Бюджетные ассигнования предусматривается направ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одержание работников аппарата местного самоуправления на 2015 год в сумме 2307,8 тыс. рублей, на 2016 год 2197,5 тыс. рублей, на 2017 год 2242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резервный фонд на 2015 год -3,0 тыс.рублей, на 2016-2017 года в сумме 3,0 тыс. рублей ежегод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иные межбюджетные трансферты на 2015 год -40,17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но утвержденные расходы, на 2016 в сумме 75,09 тыс. рублей, на 2017 год в сумме 159,78 тыс.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Бюджет  Кос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ab/>
        <w:t>Устав Костковского сельского поселения;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/>
        <w:t>Областной закон от 25 декабря 2007 года № 240-ОЗ «О некоторых вопросах правого регулирования муниципальной службы в Новгородской  области».</w:t>
      </w:r>
    </w:p>
    <w:p>
      <w:pPr>
        <w:pStyle w:val="Normal"/>
        <w:jc w:val="both"/>
        <w:rPr/>
      </w:pPr>
      <w:r>
        <w:rPr/>
        <w:tab/>
        <w:t>Расходы из бюджета Костковс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676"/>
        <w:gridCol w:w="1980"/>
        <w:gridCol w:w="1722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роект бюджета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,           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,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,0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подразделам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9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9,22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.</w:t>
            </w: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словно-утверждён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драздел «Функционирование высшего должностного лица субъекта Российской Федерации и муниципального образ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данному подразделу предусмотрены средства на обеспечение деятельности Главы поселения на 2015 год в сумме 720,2 тыс. рублей, на 2016 год в сумме 680 тыс.рублей, на 2017 год в сумме 680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данном подразделе предусмотрены средства:</w:t>
      </w:r>
    </w:p>
    <w:p>
      <w:pPr>
        <w:pStyle w:val="Normal"/>
        <w:jc w:val="both"/>
        <w:rPr/>
      </w:pPr>
      <w:r>
        <w:rPr/>
        <w:tab/>
        <w:t>На обеспечение деятельности аппарата Администрации поселения в 2015 году</w:t>
      </w:r>
    </w:p>
    <w:p>
      <w:pPr>
        <w:pStyle w:val="Normal"/>
        <w:jc w:val="both"/>
        <w:rPr/>
      </w:pPr>
      <w:r>
        <w:rPr/>
        <w:t xml:space="preserve"> </w:t>
      </w:r>
      <w:r>
        <w:rPr/>
        <w:t>1498,9 тыс.рублей, в 2016 году  1399,2 тыс.рублей, в 2017 году  1399,2 тыс.рублей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Подраздел «Резервные фонд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в составе бюджета Костковского сельского поселения резервного фонда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ab/>
        <w:t>Бюджетный кодекс Российской Федерации;</w:t>
      </w:r>
    </w:p>
    <w:p>
      <w:pPr>
        <w:pStyle w:val="Normal"/>
        <w:jc w:val="both"/>
        <w:rPr/>
      </w:pPr>
      <w:r>
        <w:rPr/>
        <w:tab/>
        <w:t>На резервный фонд Администрации Костковского сельского поселения на 2015 году  предусмотрено 3тыс. рублей, на 2016-2017 годы  предусмотрено  3,0 тыс. рублей  ежегодно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драздел «Иные межбюджетные трансфер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иные межбюджетные трансферты Администрации Костковского сельского поселения на 2015 году  предусмотрено 40,17 тыс. рублей, на 2016-40,17 тыс.руб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Подраздел «Условно утвержденные расход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условно утвержденные расходы Администрации Костковского сельского поселения на 2016 предусмотрено  79,09 тыс. рублей  на 2017 – 159,78 тыс.рублей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Раздел 02 «Национальная обор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ные обязательства поселения в сфере национальной обороны определяются:</w:t>
      </w:r>
    </w:p>
    <w:p>
      <w:pPr>
        <w:pStyle w:val="Normal"/>
        <w:jc w:val="both"/>
        <w:rPr/>
      </w:pPr>
      <w:r>
        <w:rPr/>
        <w:tab/>
        <w:t>Федеральным законом от 28 марта 1998 года № 53-ФЗ «О воинской обязанности и военной службе»;</w:t>
      </w:r>
    </w:p>
    <w:p>
      <w:pPr>
        <w:pStyle w:val="Normal"/>
        <w:jc w:val="both"/>
        <w:rPr/>
      </w:pPr>
      <w:r>
        <w:rPr/>
        <w:tab/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Normal"/>
        <w:jc w:val="both"/>
        <w:rPr/>
      </w:pPr>
      <w:r>
        <w:rPr/>
        <w:tab/>
        <w:t>Областным законом от 7 июня 2006 года № 678-ОЗ «О расчете субвенций органа местного самоуправления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jc w:val="both"/>
        <w:rPr/>
      </w:pPr>
      <w:r>
        <w:rPr/>
        <w:tab/>
        <w:t>Расходы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 2015 году в сумме 76,06 тыс. рублей, на 2015-2016 годы  предусмотрено соответственно 77,01 тыс. рублей, 73,56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Раздел 03 «Национальная безопасность и правоохранительная</w:t>
        <w:tab/>
        <w:t xml:space="preserve"> деятельн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60"/>
        <w:gridCol w:w="2160"/>
        <w:gridCol w:w="1160"/>
      </w:tblGrid>
      <w:tr>
        <w:trPr/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бюджета</w:t>
            </w:r>
          </w:p>
        </w:tc>
      </w:tr>
      <w:tr>
        <w:trPr/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ем, тыс.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бюджета поселени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>Бюджетные ассигнования в проекте бюджета Костковского сельского поселения планируется направить:</w:t>
      </w:r>
    </w:p>
    <w:p>
      <w:pPr>
        <w:pStyle w:val="Normal"/>
        <w:jc w:val="both"/>
        <w:rPr/>
      </w:pPr>
      <w:r>
        <w:rPr/>
        <w:tab/>
        <w:t>на обеспечение первичных мер пожарной безопасности в границах поселений в 2015 году – 6,0 тыс. рублей, в 2016 году – 6,0 тыс. рублей, в 2017 году – 6,0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.</w:t>
      </w:r>
      <w:r>
        <w:rPr>
          <w:b/>
        </w:rPr>
        <w:t xml:space="preserve">                </w:t>
      </w:r>
      <w:r>
        <w:rPr/>
        <w:t xml:space="preserve">                         </w:t>
      </w:r>
      <w:r>
        <w:rPr>
          <w:b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</w:t>
      </w:r>
      <w:r>
        <w:rPr>
          <w:b/>
        </w:rPr>
        <w:t>Подраздел 0409 «Дорожное хозяйство (дорожные фонды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По подразделу «Дорожное хозяйство», на содержание дорог общего пользования, мостов и  иных транспортных инженерных сооружений в границах населенных пунктов  сельского поселения, в 2015 году в сумме  598,1,0 тыс. рублей, в 2016 году – 758,1 тыс.рублей, в 2017 году – 568,7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ел  05 «Жилищно-коммунальное хозяйство»</w:t>
      </w:r>
    </w:p>
    <w:p>
      <w:pPr>
        <w:pStyle w:val="Normal"/>
        <w:jc w:val="both"/>
        <w:rPr/>
      </w:pPr>
      <w:r>
        <w:rPr/>
        <w:tab/>
        <w:t>Бюджетные ассигнования на финансирование жилищно-коммунального хозяйства в проекте бюджета Костковского сельского поселения  характеризую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924"/>
        <w:gridCol w:w="2160"/>
        <w:gridCol w:w="1834"/>
      </w:tblGrid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бюджета</w:t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, тыс.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бюджета поселения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е место в структуре общего объема бюджетных ассигнований на финансирование жилищно-коммунального хозяйства занимают расходы на коммунальное хозяй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89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594"/>
        <w:gridCol w:w="1734"/>
        <w:gridCol w:w="2393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ем бюджетных ассигно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7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раздел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о подразделу «Коммунальное хозяйство» предусмотрены 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 компенсацию выпадающих доходов организациям, предоставляющим населению услуги теплоснабжения по тарифам, не обеспечивающим возмещение издержек в 2015 году – 1,5 тыс.рублей, в 2016 году – 0,4 тыс.рублей, в 2017 году – 0,5 тыс.рублей;</w:t>
      </w:r>
    </w:p>
    <w:p>
      <w:pPr>
        <w:pStyle w:val="Normal"/>
        <w:jc w:val="both"/>
        <w:rPr/>
      </w:pPr>
      <w:r>
        <w:rPr/>
        <w:tab/>
        <w:t xml:space="preserve">По подразделу «Благоустройство» отражены расходы на благоустройство сельского поселения, включающие уличное освещение, озеленение на 2015 год – 396,0 тыс. рублей, на 2016 год – 65,93 тыс. рублей, на 2017 год – 464,7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Раздел 07 «Образ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проекта бюджета Костковского сельского поселения на 2014 год по отрасли «Образование» осуществлялось на основе прогнозируемых</w:t>
      </w:r>
      <w:r>
        <w:rPr>
          <w:i/>
        </w:rPr>
        <w:t xml:space="preserve"> </w:t>
      </w:r>
      <w:r>
        <w:rPr/>
        <w:t>показателей расходов на предстоящий год, в том числе на основе  нормативов финансирования материальных затрат.</w:t>
      </w:r>
    </w:p>
    <w:p>
      <w:pPr>
        <w:pStyle w:val="Normal"/>
        <w:jc w:val="both"/>
        <w:rPr/>
      </w:pPr>
      <w:r>
        <w:rPr/>
        <w:tab/>
        <w:t>В целом объем ассигнований по отрасли «Образование» в проекте бюджета Костковского сельского поселения на 2015 год составляет 2,0 тыс. рублей, на 2016 год – 2,0 тыс. рублей, на 2017 год – 2,0 тыс. рублей,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мероприятия по проведению оздоровительной кампании детей и подростков в 2015 году</w:t>
      </w:r>
    </w:p>
    <w:p>
      <w:pPr>
        <w:pStyle w:val="Normal"/>
        <w:jc w:val="both"/>
        <w:rPr/>
      </w:pPr>
      <w:r>
        <w:rPr/>
        <w:t xml:space="preserve"> </w:t>
      </w:r>
      <w:r>
        <w:rPr/>
        <w:t>1 тыс.рублей, в 2016 году – 1,0 тыс.рублей, в 2017 году – 1,0 тыс.рублей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Раздел 08 «Культура, кинематография,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ассовой информаци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юджетные ассигнования  бюджета Костковского сельского поселения по разделу «Культура, кинематография и средства массовой информации» 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60"/>
        <w:gridCol w:w="1850"/>
        <w:gridCol w:w="1672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Проект    бюджета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ем, тыс.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их составе предусмотрены средства:</w:t>
      </w:r>
    </w:p>
    <w:p>
      <w:pPr>
        <w:pStyle w:val="Normal"/>
        <w:jc w:val="both"/>
        <w:rPr/>
      </w:pPr>
      <w:r>
        <w:rPr/>
        <w:t>-на культурные мероприятия в 2015 году 1,0 тыс.рублей, в 2016 году 1,0 тыс.рублей; в 201 году 1,0 тыс.рублей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b/>
        </w:rPr>
        <w:t>Бюджет Костковского сельского поселения</w:t>
      </w:r>
    </w:p>
    <w:p>
      <w:pPr>
        <w:pStyle w:val="Normal"/>
        <w:jc w:val="both"/>
        <w:rPr/>
      </w:pPr>
      <w:r>
        <w:rPr/>
        <w:tab/>
        <w:t>Расходы из бюджета Костковского сельского поселения на культуру, кинематографию распределены по подраздела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980"/>
        <w:gridCol w:w="1664"/>
        <w:gridCol w:w="186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оект бюдже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подраздел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Подраздел «Культура»</w:t>
      </w:r>
    </w:p>
    <w:p>
      <w:pPr>
        <w:pStyle w:val="Normal"/>
        <w:jc w:val="both"/>
        <w:rPr/>
      </w:pPr>
      <w:r>
        <w:rPr/>
        <w:tab/>
        <w:t>Расходные обязательства поселения в сфере культуры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он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/>
      </w:pPr>
      <w:r>
        <w:rPr/>
        <w:tab/>
        <w:t>Бюджетные ассигнования, предусмотренные по подразделу «Культура» предполагается направи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 культурные мероприятия в 2015 г. -1 тыс. рублей, 2016-2017 годах  1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Раздел 1105 « Физическая  культура и спорт»</w:t>
      </w:r>
    </w:p>
    <w:p>
      <w:pPr>
        <w:pStyle w:val="Normal"/>
        <w:jc w:val="both"/>
        <w:rPr/>
      </w:pPr>
      <w:r>
        <w:rPr/>
        <w:tab/>
        <w:t>Бюджетные ассигнования бюджета Костковского сельского поселения по разделу «Физическая культура и спорт» характеризуются следующими данными: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ab/>
        <w:t>тыс.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800"/>
        <w:gridCol w:w="2160"/>
        <w:gridCol w:w="1834"/>
      </w:tblGrid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Проект   бюджета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их составе предусмотрены ассигнования на развитие физической культуры и спорта в сумме: в 2015 году – 1 тыс. рублей, в 2016 году – 1 тыс. рублей, в 2017 году – 1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Бюджет Костковского сельского поселения</w:t>
      </w:r>
    </w:p>
    <w:p>
      <w:pPr>
        <w:pStyle w:val="Normal"/>
        <w:jc w:val="both"/>
        <w:rPr/>
      </w:pPr>
      <w:r>
        <w:rPr/>
        <w:tab/>
        <w:t>Расходные обязательства поселения в сфере  физической культуры и спорта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едеральный закон от 29 апреля 1999 года № 80-ФЗ «О физической культуре и спорте в Российской Федерации» (в редакции от 25 октября 2006 год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из бюджета Костковского сельского поселения на  физическую культуру и спорт характеризую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3"/>
        <w:gridCol w:w="2393"/>
        <w:gridCol w:w="214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 подразделу «Физическая культура и спорт»</w:t>
      </w:r>
      <w:r>
        <w:rPr/>
        <w:t xml:space="preserve"> предусмотрено ассигнований на мероприятия в области здравоохранения, спорта и физической культуры в сумме на 2014 год –1 тыс. рублей, на 2015 год – 1 тыс. рублей, на 2016 год – 1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Раздел 1202 « Средство массовой информации»</w:t>
      </w:r>
    </w:p>
    <w:p>
      <w:pPr>
        <w:pStyle w:val="Normal"/>
        <w:jc w:val="both"/>
        <w:rPr/>
      </w:pPr>
      <w:r>
        <w:rPr/>
        <w:tab/>
        <w:t>Бюджетные ассигнования бюджета Костковского сельского поселения по разделу «Средство массовой информации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3"/>
        <w:gridCol w:w="2393"/>
        <w:gridCol w:w="214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 подразделу «Средство массовой информации»</w:t>
      </w:r>
      <w:r>
        <w:rPr/>
        <w:t xml:space="preserve"> предусмотрено ассигнований на мероприятия в области здравоохранения, спорта и физической культуры в сумме на 2015 год – 1,0 тыс. рублей, на 2016 год – 1,0 тыс.рублей, на 2017 год – 1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color w:val="FF0000"/>
        </w:rPr>
        <w:t>Бюджет Костковского сельского поселения  на 2015 год сформирован  с дефицитом в сумме 115,2 тыс. рубл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Кост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В.А.Лямк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4:00Z</dcterms:created>
  <dc:creator>Larisa</dc:creator>
  <dc:description/>
  <cp:keywords/>
  <dc:language>en-US</dc:language>
  <cp:lastModifiedBy>VLD</cp:lastModifiedBy>
  <cp:lastPrinted>2016-04-05T13:57:00Z</cp:lastPrinted>
  <dcterms:modified xsi:type="dcterms:W3CDTF">2016-04-05T10:00:00Z</dcterms:modified>
  <cp:revision>13</cp:revision>
  <dc:subject/>
  <dc:title>Российская Федерация</dc:title>
</cp:coreProperties>
</file>