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4385" cy="1003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Новгородская область  Валдай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СОВЕТ ДЕПУТАТОВ КОСТКОВСКОГ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от 22.05.2014 № 149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д. Костково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Об исполнении бюджет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 xml:space="preserve">Костковского сельского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поселения за  2013 год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"/>
          <w:sz w:val="28"/>
          <w:szCs w:val="28"/>
          <w:lang w:eastAsia="ar-SA"/>
        </w:rPr>
        <w:tab/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1. Утвердить отчет об исполнении бюджета Костковского сельского поселения за 2013 год по доходам в сумме 4 миллиона 261 тысячи 950 рублей 31 копейки и по расходам в сумме 4 миллиона 229 тысяч 56 рублей 58 копеек с превышением доходов над расходами в сумме 32 тысячи 893 рубля 73 копейки по следующим показателями:</w:t>
      </w:r>
    </w:p>
    <w:p>
      <w:pPr>
        <w:pStyle w:val="Normal"/>
        <w:shd w:fill="FFFFFF" w:val="clear"/>
        <w:spacing w:lineRule="auto" w:line="240"/>
        <w:ind w:right="66" w:hanging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ab/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 доходам бюджета Костковского сельского поселения по кодам классификации доходов бюджета за  2013 год – согласно приложению № 1 к настоящему решению;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ab/>
      </w:r>
    </w:p>
    <w:p>
      <w:pPr>
        <w:pStyle w:val="Normal"/>
        <w:shd w:fill="FFFFFF" w:val="clear"/>
        <w:spacing w:lineRule="auto" w:line="240"/>
        <w:ind w:right="66" w:hanging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по доходам бюджета Костков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за  2013 год – согласно приложению № 2 к настоящему решению; </w:t>
      </w:r>
    </w:p>
    <w:p>
      <w:pPr>
        <w:pStyle w:val="Normal"/>
        <w:shd w:fill="FFFFFF" w:val="clear"/>
        <w:spacing w:lineRule="auto" w:line="240"/>
        <w:ind w:right="66" w:hanging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 расходам бюджета ведомственной структуры расходов Костковского сельского поселения  за  2013 год – согласно приложению № 3 к настоящему решению;</w:t>
      </w:r>
    </w:p>
    <w:p>
      <w:pPr>
        <w:pStyle w:val="Normal"/>
        <w:shd w:fill="FFFFFF" w:val="clear"/>
        <w:spacing w:lineRule="auto" w:line="240"/>
        <w:ind w:right="66" w:hanging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 расходам бюджета Костковского сельского поселения за 2013 года по разделам, подразделам, классификации расходов - согласно приложению № 4 к настоящему решению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 источникам финансирования дефицита бюджета по кодам классификации источников финансирования дефицитов бюджета - согласно приложению № 5 к настоящему решению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о источникам финансирования дефицита бюджета по кодам групп, подгрупп, статей, видов источников финансирования дефицитов бюджета классификации операций сектора государственного управления, относящихся к источникам финансирования дефицитов бюджета - согласно приложению № 5 к настоящему решению;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ab/>
        <w:t>2. Опубликовать распоряжение в информационном бюллетене «Костковский вестник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 xml:space="preserve">Глава Костковского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сельского поселения                                       В.А.Лямка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930" w:leader="none"/>
        </w:tabs>
        <w:spacing w:lineRule="auto" w:line="240" w:before="0" w:after="0"/>
        <w:ind w:right="66" w:firstLine="732"/>
        <w:rPr>
          <w:rFonts w:ascii="Times New Roman" w:hAnsi="Times New Roman" w:cs="Times New Roman"/>
          <w:b/>
          <w:b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  <w:tab/>
        <w:t>Приложение 1</w:t>
      </w:r>
    </w:p>
    <w:p>
      <w:pPr>
        <w:pStyle w:val="Normal"/>
        <w:shd w:fill="FFFFFF" w:val="clear"/>
        <w:spacing w:lineRule="auto" w:line="240" w:before="0" w:after="0"/>
        <w:ind w:right="66" w:firstLine="732"/>
        <w:jc w:val="center"/>
        <w:rPr>
          <w:rFonts w:ascii="Times New Roman" w:hAnsi="Times New Roman" w:cs="Times New Roman"/>
          <w:b/>
          <w:b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66" w:firstLine="732"/>
        <w:jc w:val="center"/>
        <w:rPr>
          <w:rFonts w:ascii="Times New Roman" w:hAnsi="Times New Roman" w:cs="Times New Roman"/>
          <w:b/>
          <w:b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  <w:t>Доходы бюджета Костковского сельского поселения</w:t>
      </w:r>
    </w:p>
    <w:p>
      <w:pPr>
        <w:pStyle w:val="Normal"/>
        <w:shd w:fill="FFFFFF" w:val="clear"/>
        <w:spacing w:lineRule="auto" w:line="240" w:before="0" w:after="0"/>
        <w:ind w:right="66" w:firstLine="732"/>
        <w:jc w:val="center"/>
        <w:rPr>
          <w:rFonts w:ascii="Times New Roman" w:hAnsi="Times New Roman" w:cs="Times New Roman"/>
          <w:b/>
          <w:b/>
          <w:color w:val="000000"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  <w:t>по кодам классификации доходов бюджетов за   2013 год</w:t>
      </w:r>
    </w:p>
    <w:p>
      <w:pPr>
        <w:pStyle w:val="Normal"/>
        <w:shd w:fill="FFFFFF" w:val="clear"/>
        <w:spacing w:lineRule="auto" w:line="240" w:before="0" w:after="0"/>
        <w:ind w:right="66" w:firstLine="732"/>
        <w:jc w:val="center"/>
        <w:rPr>
          <w:rFonts w:ascii="Times New Roman" w:hAnsi="Times New Roman" w:cs="Times New Roman"/>
          <w:b/>
          <w:b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835"/>
        <w:gridCol w:w="1985"/>
        <w:gridCol w:w="1559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дохода по К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1 02020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0128,73</w:t>
            </w:r>
          </w:p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Налог на имущество физических  лиц, взимаемый по ставке, применяемым к объектам налогообложения, расположенным в границах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6 010301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940,92</w:t>
            </w:r>
          </w:p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6 060131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782,59</w:t>
            </w:r>
          </w:p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налог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6 060231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2,3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ая пошлина за совершение нотариальных дейст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8 0402001 1000 110</w:t>
            </w:r>
          </w:p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0</w:t>
            </w:r>
          </w:p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Доходы, получаемые в виде арендуем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0 111 0501010 000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2782,9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 в граница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0 114 0601410 0000 4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4134,80</w:t>
            </w:r>
          </w:p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9 202 01003 10 0000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1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13017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рочие субсидии бюджетам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9 202 0299910 8049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800,00</w:t>
            </w:r>
          </w:p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800,00</w:t>
            </w:r>
          </w:p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ие субсидии бюджетам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9 202 0299910 8046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60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ие субсидии бюджетам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9 202 0299910 8048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078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убвенции  бюджетам поселения на выполнение передаваемых полномоч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9 202 03024 10 9030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8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880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939 202 03015 10 0000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700,00</w:t>
            </w:r>
          </w:p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7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47000,00</w:t>
            </w:r>
          </w:p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left="-327" w:right="66" w:firstLine="3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61950,31</w:t>
            </w:r>
          </w:p>
          <w:p>
            <w:pPr>
              <w:pStyle w:val="Normal"/>
              <w:spacing w:lineRule="exact" w:line="321" w:before="0" w:after="0"/>
              <w:ind w:left="-327" w:right="66" w:firstLine="3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  <w:tab/>
      </w: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jc w:val="center"/>
        <w:rPr/>
      </w:pPr>
      <w:r>
        <w:rPr/>
        <w:t>Доходы бюджета Костков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за  2013 год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835"/>
        <w:gridCol w:w="1985"/>
        <w:gridCol w:w="1559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дохода по К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1 0202001 1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0128,73</w:t>
            </w:r>
          </w:p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Налог на имущество физических лиц, взимаемый по ставке, применяемым к объектам налогообложения, расположенным в границах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6 0103010 1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940,92</w:t>
            </w:r>
          </w:p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6 0601310 1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782,59</w:t>
            </w:r>
          </w:p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Земельный налог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6 0602310 1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2,37</w:t>
            </w:r>
          </w:p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ая пошлина за совершение нотариальных дейст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8 0402001 1000 110</w:t>
            </w:r>
          </w:p>
          <w:p>
            <w:pPr>
              <w:pStyle w:val="Normal"/>
              <w:spacing w:lineRule="auto" w:line="240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Доходы, получаемые в виде арендуем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0 111 0501010 000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4000,00</w:t>
            </w:r>
          </w:p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2782,90</w:t>
            </w:r>
          </w:p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 в граница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0 114 0601410 0000 4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4134,8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9 202 01003 10 0000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1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17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рочие субсидии бюджетам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9 202 0299910 8049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800,00</w:t>
            </w:r>
          </w:p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378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рочие субсидии бюджетам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9 202 0299910 8046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left="-327" w:right="66" w:firstLine="32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60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рочие субсидии бюджетам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9 202 0299910 8048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078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убвенции  бюджетам поселения на выполнение передаваемых полномоч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939 202 03024 10 9030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8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880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9 202 03015 10 0000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700,00</w:t>
            </w:r>
          </w:p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7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247000</w:t>
            </w:r>
            <w:r>
              <w:rPr>
                <w:rFonts w:cs="Times New Roman" w:ascii="Times New Roman" w:hAnsi="Times New Roman"/>
                <w:b/>
                <w:bCs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261950</w:t>
            </w:r>
            <w:r>
              <w:rPr>
                <w:rFonts w:cs="Times New Roman" w:ascii="Times New Roman" w:hAnsi="Times New Roman"/>
                <w:b/>
                <w:bCs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31</w:t>
            </w:r>
          </w:p>
          <w:p>
            <w:pPr>
              <w:pStyle w:val="Normal"/>
              <w:spacing w:lineRule="exact" w:line="321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Calibri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омственная структу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ов бюджета Костковского сельского поселения за 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607"/>
        <w:gridCol w:w="697"/>
        <w:gridCol w:w="986"/>
        <w:gridCol w:w="699"/>
        <w:gridCol w:w="1405"/>
        <w:gridCol w:w="141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.С.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на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ст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45 4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40 737,9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ирование высшего должностного лица субъек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064,6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 564,6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 564,6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56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 564,6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40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04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40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873.2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35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01873.28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35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40187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212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5637,4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73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73,2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16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60,5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а на имущество организаций 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8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4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7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8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ая целевая программа «Государственная поддержка развития МСУ в Новгородской обл. на 2012-2014г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8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. кадастр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48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8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48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8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34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34,8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5,1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инские формирования (органы подраз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7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7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целевая программа профилактика экстремизма, терроризма и наркомании на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 549,4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 649,4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5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 560,8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2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271,4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субсидии на капитальный ремонт и ремонт дворовых территорий многоквартирн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2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субсидии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2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078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ая целевая программа «Развитие и совершенствование  автомобильных дорог общего пользования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16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078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16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078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нформационной системы на территории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9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целевая программа (информатизац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9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9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 00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 00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18 65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4 726,9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6 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8 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8 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я издерж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6 6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выпадающих доходов организациям, предоставляющим населению услуги по водоснабжения и водоотведения по тарифам, не обеспечивающим возмещения издерж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целевая программа энергосбережение и повышение энергетической эффектив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 65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 726,9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 411,7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юридическим лиц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 772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 183,9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27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27,8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65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 315,1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 658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 315,1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64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политика и оздоро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воспитательная работа с молодеж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64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программа реформирование и развитие муниципальн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64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64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33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337,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33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337,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8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33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337,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8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33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337,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оохранение, 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97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97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печать и изда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8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8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390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229 056,5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бюджета  Кост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зделам и подразделам классификации расходов бюджета за  2013 год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952"/>
        <w:gridCol w:w="1919"/>
        <w:gridCol w:w="166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з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остк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390 6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229 056,5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45 504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40 737,9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 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 064,6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 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 064,6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03 504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01 873,2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3 504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1 873,2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 7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 7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билизационная 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7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7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7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7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7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7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36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6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инские формирования (органы подразд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6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6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профилактика экстремизма, терроризма и наркомании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 8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 549,4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 8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 649,4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 8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 649,4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ормационной системы на территории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9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(информатиза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9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развития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18 658,8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94 726,9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6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6 000,00</w:t>
            </w:r>
          </w:p>
        </w:tc>
      </w:tr>
      <w:tr>
        <w:trPr>
          <w:trHeight w:val="2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8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8 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 658,8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 726,9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 722,1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 183,9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 936,6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 542,9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7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45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7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645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37,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37,2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37,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37,2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90 6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29 056,58</w:t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jc w:val="center"/>
        <w:rPr/>
      </w:pPr>
      <w:r>
        <w:rPr/>
        <w:t>Источники финансирования дефицита бюджета Костковского сельского поселения по кодам классификации источников финансирования дефицитов бюджетов за 2013 год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90"/>
        <w:gridCol w:w="2942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ссовое</w:t>
              <w:br/>
              <w:t xml:space="preserve"> исполнение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  <w:tab w:val="right" w:pos="194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 893,73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 893,73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 229 05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8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 229 05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8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 229 05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8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 229 05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8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источников финансирования дефицита  бюдже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стковского сельского поселения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 893,7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сточники финансирования дефицита бюджета  Костковского сельского поселения по кодам групп, подгрупп, статей, видов источников финансирования дефицитов бюджета  Костковского сельского поселения классификации операций сектора государственного управления, относящихся к источникам финансирования дефицитов бюдже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 2013 год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90"/>
        <w:gridCol w:w="2942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ссовое</w:t>
              <w:br/>
              <w:t xml:space="preserve"> исполнение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  <w:tab w:val="right" w:pos="194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 893,73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 893,73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 229 05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8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 229 05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8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 229 05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8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 229 05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8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источников финансирования дефицита  бюдже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стковского сельского поселения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 893,7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9:48:00Z</dcterms:created>
  <dc:creator>Совет</dc:creator>
  <dc:description/>
  <dc:language>en-US</dc:language>
  <cp:lastModifiedBy>Совет</cp:lastModifiedBy>
  <cp:lastPrinted>2014-05-22T13:47:00Z</cp:lastPrinted>
  <dcterms:modified xsi:type="dcterms:W3CDTF">2014-05-22T09:48:00Z</dcterms:modified>
  <cp:revision>3</cp:revision>
  <dc:subject/>
  <dc:title/>
</cp:coreProperties>
</file>