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1.9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11681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КОСТКОВСКОГО СЕЛЬСКОГО ПОСЕЛЕНИЯ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2.11.2013 № 5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здании экспертной рабочей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уппы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соответствии с пунктом 23 Указа Президента Российской Федерации от 4 марта 2013 года № 183 « 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Администрация Костковского сельского поселения ПОСТАНОВЛЯЕТ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оздать экспертную рабочую группу для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 в следующем    составе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Лямкаев В.А., Глава Костковского сельского поселения,  руководитель     экспертной рабочей групп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иряев В.И., председатель комитета правового регулирования Администрации муниципального района, заместитель руководителя экспертной рабочей группы (по согласованию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ыгина Е.А., заместитель главы администрации Костковского сельского поселения, секретарь рабочей группы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экспертной рабочей группы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асильева Н.А., член Общественного Совета при Администрации Костковского сельского поселения (по согласованию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оров Н. Г., депутат Совета депутатов Костковского сельского поселения (по согласованию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селев Б. Д., депутат Совета депутатов Костковского сельского поселения (по согласованию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Костковского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В.А.Лям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3:00Z</dcterms:created>
  <dc:creator>Гаврилов Евгений Александрович</dc:creator>
  <dc:description/>
  <dc:language>en-US</dc:language>
  <cp:lastModifiedBy>Совет</cp:lastModifiedBy>
  <cp:lastPrinted>2013-11-12T13:13:00Z</cp:lastPrinted>
  <dcterms:modified xsi:type="dcterms:W3CDTF">2013-11-12T09:13:00Z</dcterms:modified>
  <cp:revision>2</cp:revision>
  <dc:subject/>
  <dc:title>Российская  Федерация</dc:title>
</cp:coreProperties>
</file>