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77250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ДМИНИСТРАЦИЯ  КОСТКОВ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2.11.2013   № 64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д.Кост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пред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се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78 и 78.1 Бюджетного кодекса Российской Федерации и  п. 8 решения Совета депутатов Костковского сельского поселения от 24.12.2012 г. № 98  «О бюджете Костковского сельского поселения на 2013 год и на плановый период 2014 и 2015 годов»,  и в целях упорядочения механизмов предоставления средств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предоставления предприятиям жилищно-коммунального хозяйства субсидий на возмещение недополученных доходов в связи с оказанием жилищно-коммунальных услуг населению, с формами расчёта выпадающих доходов по услугам, и предоставлен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ие постановление в информационном бюллетене «Костк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В. 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Кост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22.11.2013 № 64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предприятиям жилищно-коммунального хозяйства субсидий на возмещение недополученных доходов по тарифам, не обеспечивающим возмещение издерж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.Общее положение</w:t>
      </w:r>
    </w:p>
    <w:p>
      <w:pPr>
        <w:pStyle w:val="Normal"/>
        <w:ind w:firstLine="709"/>
        <w:jc w:val="both"/>
        <w:rPr/>
      </w:pPr>
      <w:r>
        <w:rPr/>
        <w:t>1.1.Настоящий порядок регулирует вопросы взаимодействия Администрации Костковского сельского поселения и предприятий жилищно-коммунального хозяйства при осуществлении деятельности на возмещение недополученных доходов в связи с оказанием жилищно-коммунальных услуг населению.</w:t>
      </w:r>
    </w:p>
    <w:p>
      <w:pPr>
        <w:pStyle w:val="Normal"/>
        <w:ind w:firstLine="709"/>
        <w:jc w:val="both"/>
        <w:rPr/>
      </w:pPr>
      <w:r>
        <w:rPr/>
        <w:t>1.2.Настоящий порядок определяет размер субсидий и порядок их предоставления предприятиям жилищно-коммунального хозяйства в пределах средств, предусмотренных на данные цели росписью бюджетных средств Костковского сельского поселения, согласно структуре ведомственной классификации расходов бюджета Костковского сельского поселения по разделу « Жилищно-коммунальное хозяйство» по подразделам «Коммунальное хозяйство», «Жилищное хозяйство».</w:t>
      </w:r>
    </w:p>
    <w:p>
      <w:pPr>
        <w:pStyle w:val="Normal"/>
        <w:ind w:firstLine="709"/>
        <w:jc w:val="both"/>
        <w:rPr/>
      </w:pPr>
      <w:r>
        <w:rPr/>
        <w:t>1.3.Основные понятия, используемые в настоящем Порядке:</w:t>
      </w:r>
    </w:p>
    <w:p>
      <w:pPr>
        <w:pStyle w:val="Normal"/>
        <w:ind w:firstLine="709"/>
        <w:jc w:val="both"/>
        <w:rPr/>
      </w:pPr>
      <w:r>
        <w:rPr>
          <w:b/>
        </w:rPr>
        <w:t>предприятия жилищно-коммунального хозяйства</w:t>
      </w:r>
      <w:r>
        <w:rPr/>
        <w:t xml:space="preserve"> – юридические и физические лица, индивидуальные предприниматели, имеющие право на оказание жилищно-коммунальных услуг населению Кост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b/>
        </w:rPr>
        <w:t>жилищно-коммунальная услуга</w:t>
      </w:r>
      <w:r>
        <w:rPr/>
        <w:t xml:space="preserve"> –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;</w:t>
      </w:r>
    </w:p>
    <w:p>
      <w:pPr>
        <w:pStyle w:val="Normal"/>
        <w:ind w:firstLine="709"/>
        <w:jc w:val="both"/>
        <w:rPr/>
      </w:pPr>
      <w:r>
        <w:rPr>
          <w:b/>
        </w:rPr>
        <w:t>субсидия</w:t>
      </w:r>
      <w:r>
        <w:rPr/>
        <w:t xml:space="preserve"> - средства бюджета на возмещение недополученных доходов в связи с оказанием жилищно-коммунальных услуг населению;</w:t>
      </w:r>
    </w:p>
    <w:p>
      <w:pPr>
        <w:pStyle w:val="Normal"/>
        <w:ind w:firstLine="709"/>
        <w:jc w:val="both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ind w:firstLine="709"/>
        <w:jc w:val="both"/>
        <w:rPr/>
      </w:pPr>
      <w:r>
        <w:rPr>
          <w:b/>
        </w:rPr>
        <w:t>экономически обоснованный тариф</w:t>
      </w:r>
      <w:r>
        <w:rPr/>
        <w:t xml:space="preserve"> – плановая себестоимость жилищно-коммунальной услуги;</w:t>
      </w:r>
    </w:p>
    <w:p>
      <w:pPr>
        <w:pStyle w:val="Normal"/>
        <w:ind w:firstLine="709"/>
        <w:jc w:val="both"/>
        <w:rPr/>
      </w:pPr>
      <w:r>
        <w:rPr>
          <w:b/>
        </w:rPr>
        <w:t>отпускной тариф</w:t>
      </w:r>
      <w:r>
        <w:rPr/>
        <w:t xml:space="preserve"> –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ind w:firstLine="709"/>
        <w:jc w:val="both"/>
        <w:rPr/>
      </w:pPr>
      <w:r>
        <w:rPr>
          <w:b/>
        </w:rPr>
        <w:t>ТСЖ</w:t>
      </w:r>
      <w:r>
        <w:rPr/>
        <w:t xml:space="preserve"> – товарищество собственников жилья.</w:t>
      </w:r>
    </w:p>
    <w:p>
      <w:pPr>
        <w:pStyle w:val="Normal"/>
        <w:ind w:firstLine="709"/>
        <w:jc w:val="both"/>
        <w:rPr/>
      </w:pPr>
      <w:r>
        <w:rPr/>
        <w:t>1.4.Предприятиям жилищно-коммунального хозяйства субсидии направляются на возмещение недополученных доходов в связи с оказанием жилищно-коммунальных услуг населению.</w:t>
      </w:r>
    </w:p>
    <w:p>
      <w:pPr>
        <w:pStyle w:val="Normal"/>
        <w:ind w:firstLine="709"/>
        <w:jc w:val="both"/>
        <w:rPr/>
      </w:pPr>
      <w:r>
        <w:rPr/>
        <w:t>1.5.Предприятиям жилищно-коммунального хозяйства необходимо предоставить  в обязательном порядке в Администрацию Костковского  сельского поселения документы, расчеты и нормативы, необходимые для расчета сумм субсидий.</w:t>
      </w:r>
    </w:p>
    <w:p>
      <w:pPr>
        <w:pStyle w:val="Normal"/>
        <w:ind w:firstLine="709"/>
        <w:jc w:val="both"/>
        <w:rPr/>
      </w:pPr>
      <w:r>
        <w:rPr/>
        <w:t>Предоставление субсидий осуществляется Администрацией Костковского сельского поселения.</w:t>
      </w:r>
    </w:p>
    <w:p>
      <w:pPr>
        <w:pStyle w:val="Normal"/>
        <w:ind w:left="42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2.Условия предоставления субсид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 Субсидии направляются предприятиям жилищно-коммунального хозяйства, осуществляющим реализацию жилищно-коммунальных услуг населению по отпускным ценам, установленны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2.2 Предприятиям жилищно-коммунального хозяйства субсидии направляются на основании договоров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420" w:firstLine="709"/>
        <w:jc w:val="both"/>
        <w:rPr/>
      </w:pPr>
      <w:r>
        <w:rPr/>
      </w:r>
    </w:p>
    <w:p>
      <w:pPr>
        <w:pStyle w:val="Normal"/>
        <w:ind w:left="420" w:firstLine="709"/>
        <w:jc w:val="center"/>
        <w:rPr>
          <w:b/>
          <w:b/>
        </w:rPr>
      </w:pPr>
      <w:r>
        <w:rPr>
          <w:b/>
        </w:rPr>
        <w:t>3. Порядок расчета сумм субсидий</w:t>
      </w:r>
    </w:p>
    <w:p>
      <w:pPr>
        <w:pStyle w:val="Normal"/>
        <w:ind w:firstLine="709"/>
        <w:jc w:val="both"/>
        <w:rPr/>
      </w:pPr>
      <w:r>
        <w:rPr/>
        <w:t>3.1 Расчет суммы субсидий из бюджета на возмещение недополученных доходов в связи с оказанием жилищно-коммунальных услуг населению по форме  согласно приложения  № 1  к настоящему Положению.</w:t>
      </w:r>
    </w:p>
    <w:p>
      <w:pPr>
        <w:pStyle w:val="Normal"/>
        <w:ind w:firstLine="709"/>
        <w:jc w:val="both"/>
        <w:rPr/>
      </w:pPr>
      <w:r>
        <w:rPr/>
        <w:t>3.2 Сумма субсидий на возмещение недополученных доходов в связи с оказанием жилищно-коммунальных услуг населению рассчитывается, как разница между стоимостью жилищно-коммунальных услуг, утвержденных органами местного самоуправления Костковского сельского поселения или Комитетом ценовой политики Администрации области без учета налога на добавленную стоимость и стоимостью жилищно-коммунальных услуг предоставленных населению без учета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3.3 Расчет объема предоставленных населению услуг представляется  управляющей компанией, ТСЖ в Администрацию Костковского  сельского поселения согласно приложению № 2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с учетом данн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выплаты субсидий</w:t>
      </w:r>
    </w:p>
    <w:p>
      <w:pPr>
        <w:pStyle w:val="Normal"/>
        <w:ind w:firstLine="709"/>
        <w:jc w:val="both"/>
        <w:rPr/>
      </w:pPr>
      <w:r>
        <w:rPr/>
        <w:t>4.1. Предприятия  жилищно-коммунального хозяйства, заключившие с Администрацией Костковского  сельского поселения договор на исполнение муниципального заказа, направляют в Администрацию Костковского сельского поселения расчет суммы субсидий для финансирования.</w:t>
      </w:r>
    </w:p>
    <w:p>
      <w:pPr>
        <w:pStyle w:val="Normal"/>
        <w:ind w:firstLine="709"/>
        <w:jc w:val="both"/>
        <w:rPr/>
      </w:pPr>
      <w:r>
        <w:rPr/>
        <w:t>4.2.  С учетом специфики работы предприятий жилищно-коммунального хозяйства Администрация Костковского сельского поселения при заключении договора имеет право предусмотреть выплату предварительных платежей в размере, определяемым договором на исполнение муниципального заказа.</w:t>
      </w:r>
    </w:p>
    <w:p>
      <w:pPr>
        <w:pStyle w:val="Normal"/>
        <w:ind w:firstLine="709"/>
        <w:jc w:val="both"/>
        <w:rPr/>
      </w:pPr>
      <w:r>
        <w:rPr/>
        <w:t>4.3. Администрации Костковского сельского поселения в течение 10 дней после получения документов, указанных в подпункте 4.1 проводит проверку представленных расчетов, после чего в установленном порядке направляет расходное расписание  на финансирование и Заявку на кассовый расход в отделение по Валдайскому району Управления федерального казначейства по Новгородской области для перечисления денежных средств на расчетные счета предприятий, оказывающих жилищно-коммунальные услуги населению за вычетом предварительных платежей.</w:t>
      </w:r>
    </w:p>
    <w:p>
      <w:pPr>
        <w:pStyle w:val="Normal"/>
        <w:ind w:firstLine="709"/>
        <w:jc w:val="both"/>
        <w:rPr/>
      </w:pPr>
      <w:r>
        <w:rPr/>
        <w:t>4.4 Принятые Администрацией Костковского сельского поселения бюджетные обязательства по договорам не должны превышать доведенные лимиты бюджетных средств, предусмотренных  в бюджете сельского поселения на текущий финансовый год.</w:t>
      </w:r>
    </w:p>
    <w:p>
      <w:pPr>
        <w:pStyle w:val="Normal"/>
        <w:ind w:firstLine="709"/>
        <w:jc w:val="both"/>
        <w:rPr/>
      </w:pPr>
      <w:r>
        <w:rPr/>
        <w:t>4.5  Учет операций по расходам бюджета Костковского сельского поселения, связанных с предоставлением субсидий, осуществляется на лицевом счете Администрации Костковского сельского поселения, открытом в установленном порядке в отделении по Валдайскому району УФК по Новгородской области.</w:t>
      </w:r>
    </w:p>
    <w:p>
      <w:pPr>
        <w:pStyle w:val="Normal"/>
        <w:ind w:firstLine="709"/>
        <w:jc w:val="both"/>
        <w:rPr/>
      </w:pPr>
      <w:r>
        <w:rPr/>
        <w:t>4.6 Ответственность за достоверность предоставленных сведений несет получатель субсидий.</w:t>
      </w:r>
    </w:p>
    <w:p>
      <w:pPr>
        <w:pStyle w:val="Normal"/>
        <w:ind w:firstLine="709"/>
        <w:jc w:val="both"/>
        <w:rPr/>
      </w:pPr>
      <w:r>
        <w:rPr/>
        <w:t>4.7.Руководители юридических лиц - получатели субсидий несут ответственность за их целевое использование и представляют главному распорядителю бюджетных средств отчётность об использовании субсидий.</w:t>
      </w:r>
    </w:p>
    <w:p>
      <w:pPr>
        <w:pStyle w:val="Normal"/>
        <w:ind w:firstLine="709"/>
        <w:jc w:val="both"/>
        <w:rPr/>
      </w:pPr>
      <w:r>
        <w:rPr/>
        <w:t>4.8.Главный распорядитель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я субсидий, а также принять решение об их возврате в бюджет Костко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Контроль  за целевым использованием средств, предусмотренных для                                        предоставления субсидий</w:t>
      </w:r>
    </w:p>
    <w:p>
      <w:pPr>
        <w:pStyle w:val="Normal"/>
        <w:ind w:firstLine="709"/>
        <w:jc w:val="both"/>
        <w:rPr/>
      </w:pPr>
      <w:r>
        <w:rPr/>
        <w:t>Контроль  за целевым использованием бюджетных средств осуществляется Администрацией Костковского 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адающих доходов по услугам, оказ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481"/>
        <w:gridCol w:w="1986"/>
        <w:gridCol w:w="1986"/>
        <w:gridCol w:w="1132"/>
        <w:gridCol w:w="992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в тариф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адающие доход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оводитель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  <w:r>
        <w:rPr/>
        <w:t>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689"/>
        <w:gridCol w:w="1418"/>
        <w:gridCol w:w="2097"/>
        <w:gridCol w:w="1836"/>
        <w:gridCol w:w="673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объема услуг, по какой причин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за минусом льгот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(в разрезе поставщик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 в разрезе поставщик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3:00Z</dcterms:created>
  <dc:creator>egv</dc:creator>
  <dc:description/>
  <dc:language>en-US</dc:language>
  <cp:lastModifiedBy>Совет</cp:lastModifiedBy>
  <cp:lastPrinted>2013-11-26T13:51:00Z</cp:lastPrinted>
  <dcterms:modified xsi:type="dcterms:W3CDTF">2013-11-26T09:53:00Z</dcterms:modified>
  <cp:revision>2</cp:revision>
  <dc:subject/>
  <dc:title>Российская   Федерация</dc:title>
</cp:coreProperties>
</file>