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11.11.2013 № 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еспечении проведения моби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ских и транспортных ресур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ост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ых законов «Об обороне» от 31 мая 1996 г. № 61-ФЗ, «О мобилиза</w:t>
        <w:softHyphen/>
        <w:t>ционной подготовке и мобилизации в Российской Федерации» от 26 октября 1997 г. № 31-ФЗ,  «О военной обязанности и военной службе» от 28 марта 1998 г. № 53-ФЗ; постановлений Правительства Российской Федерации: от 13 июня 1997 года № 706-34с «О порядке обеспечения в период мобилизации и в военное время из местных ре</w:t>
        <w:softHyphen/>
        <w:t>сурсов мобилизационных потребностей Вооруженных Сил Российской Федерации, других войск, воинских формирований, органов и созда</w:t>
        <w:softHyphen/>
        <w:t>ваемых на военное время специальных формирований», от 30 декабря 2006 года № 852 « Об утверждении Положения о призыве на военную службу по моби</w:t>
        <w:softHyphen/>
        <w:t>лизации граждан, приписанных к воинским частям (предназначенных в специальные формирования) для прохождения военной службы на воин</w:t>
        <w:softHyphen/>
        <w:t>ских должностях, предусмотренных штатами военного времени, или направления их для работы на должностях гражданского персонала Вооруженных Сил Российской Федерации, других войск, воинских фор</w:t>
        <w:softHyphen/>
        <w:t>мирований, органов и специальных формирований; Указа Президента Российской Федерации от 2 октября 1998 года № 1175 "Об утвержде</w:t>
        <w:softHyphen/>
        <w:t xml:space="preserve">нии Положения "О военно-транспортной обязанности», Постановления Главы администрации Валдайского района Новгородской области» от «23» января 2013 года № 2 «Об обеспечении проведения мобилизации людских и транспортных ресурсов на территории Валдайского района», в целях устойчивого оповещения, сбора и поставки мобилизационных ресурсов в войска в любых условиях обстан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еспечение зданиями, помещениями, земельными участками и коммунальными услугами в период мобилизации и в военное вре</w:t>
        <w:softHyphen/>
        <w:t>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овещение о мобилизации людских и транспортных ресурсов организовать путем вручения персональных повесток гражданам, пре</w:t>
        <w:softHyphen/>
        <w:t>бывающим в запасе, и частных нарядов на технику руководителям ор</w:t>
        <w:softHyphen/>
        <w:t>ганизаций, предприятий, учреждений независимо от ведомс</w:t>
        <w:softHyphen/>
        <w:t>твенной подчиненности и форм собственности, а также владельцам индивидуального транспорта по месту жительства и месту работы на территории Костковского сельского  поселения че</w:t>
        <w:softHyphen/>
        <w:t>рез штаб оповещения и проведения оборонных мероприятий (ШО и ПС МО) и доведением до населения текста приказа военного комиссара Новгородской области  «Об объявлении мобилиз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повещение органи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лаву Костковского сельского  поселения по существующим каналам связи   - по телефону (ответственный - Лебедева С.В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й предприятий, поставляющих транспорт в ВС РФ и для обеспечения мобилизационных мероприятий – по телефону и посыльными с вручением частных нарядов (ответственный – Лямкаев В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, предназначенных для укомплектования войск – путем вручения персональных повесток по месту жительства и по месту работы (ответственные – Лямкаев В.А., Лебедева С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ля организованного оповещения граждан, подлежащих при</w:t>
        <w:softHyphen/>
        <w:t>зыву (ГПЗ) на военную службу по мобилизации, поставщиков техники и своевременной отправки ГПЗ и автомобильной техники в ВС Р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 штаб оповещения и проведения оборонных мероприятий  (ШО и ПС МО) по адресу: Администрация с/п (д. Костково, ул. Центральная, д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деление формирования  партий разместить на территории Администрации с/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твердить штатное расписание (администрацию)   ШО и ПС МО (приложение №_1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О и ПС МО Костковского сельского  поселения при поступлении распоряжения с отдела военного комиссариата по муниципальному образованию организовать в установленном порядке своевременное оповещение, явку и отправку граждан,   подлежащих призыву на военную службу по мобилизации  на предварительный пункт сбора граждан (ППСГ) отдела военного комиссариата по муниципальному образованию (по адресу г. Валдай, ул. Радищева, д.55а); поставку техники организаций и предприятий на совмещенный приемо-сдаточный пункт транспортных средств (СПСПТС) отдела военного комиссариата по муниципальному образованию (по адресу г. Валдай, ул. Чехова, д.15), или воинские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мирное время ответственность за поддержание помещений и имущества ШО и ПС МО в рабочем состоянии возложить на Лебеде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нкт отдыха развернуть в Администрации с/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 мирное время ответственность за поддержание помещения Администрации с/п в рабочем состоянии возложить на Лебедеву С.В.</w:t>
      </w:r>
    </w:p>
    <w:p>
      <w:pPr>
        <w:pStyle w:val="Normal"/>
        <w:jc w:val="both"/>
        <w:rPr/>
      </w:pPr>
      <w:r>
        <w:rPr>
          <w:sz w:val="28"/>
          <w:szCs w:val="28"/>
        </w:rPr>
        <w:t>4. Руководителям организаций обеспечить поставку техники, предназначенной в войска и техники для обеспечения мобилизации в сроки, указанные в свод</w:t>
        <w:softHyphen/>
        <w:t>ных нарядах. Своими приказами назначить ответственных должностных лиц за подготовку техники к поставке в В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Ф, определить их обя</w:t>
        <w:softHyphen/>
        <w:t>занности, организовать уточнение документации, а также оповещение и сбор в мобилизационный период руководящего состава и водителей в любое время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период мобилизации и в военное время Глава  администра</w:t>
        <w:softHyphen/>
        <w:t>ции Костковского сельского поселения имеет право единолично принимать решения о выделении отделу военного комиссариата по муниципальному образованию необхо</w:t>
        <w:softHyphen/>
        <w:t>дим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>6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уководителям организаций  обеспечить гарантированное и своевременное оповещение граждан, подлежащих призыву на военную службу по мобилизации, а также их явку и поставку техники в установленные сроки на мобилизационные мероприятия, проводимые отдела военного комиссариата по муниципальному образованию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еспечение средствами связи, транспортными и ремонтными средствами, а также выделение работников в период моби</w:t>
        <w:softHyphen/>
        <w:t>лизации и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чальнику Лямкаеву В.А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еспечить ШО и ПС МО стационарными средствами связи (Приложение №_2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 Администрации сельского поселения, предоставить на ШО и ПС МО через 2 часа после получения сигнала компьютер в комплекте и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учреждений, предприятий и организаций независимо от форм собственности по заявке администрации сельского  поселения выделить материальные средства необходимые для проведения мобилизационных мероприят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Администрации сельского поселения для выявления и розыска граждан, уклоняющихся от призыва на военную службу по мобилизации, предотвращения беспорядков и митингов в районе ПСГ и автотехники организовать патрулирование, охрану и оборону элементов мобилизационного развертывания собственными силами, а для усиления направить заявки в ОВД Валдайского района для выделения дополнительных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тветственность за сохранность материальных средств ШО и ПС МО в мирное время возложить на Лебедеву С.В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Для обеспечения оперативной связи администрации Костковского сельского  поселения с отделом военного комиссариата по муниципальному образованию, для своевременного получения сигналов и распоряжений  назначить дежурные телефоны:</w:t>
      </w:r>
    </w:p>
    <w:p>
      <w:pPr>
        <w:pStyle w:val="Normal"/>
        <w:jc w:val="both"/>
        <w:rPr/>
      </w:pPr>
      <w:r>
        <w:rPr>
          <w:sz w:val="28"/>
          <w:szCs w:val="28"/>
        </w:rPr>
        <w:t>-основной - Глава администрации (рабочий-8(81666-34-125), домашний- 34-139)</w:t>
      </w:r>
    </w:p>
    <w:p>
      <w:pPr>
        <w:pStyle w:val="Normal"/>
        <w:jc w:val="both"/>
        <w:rPr/>
      </w:pPr>
      <w:r>
        <w:rPr>
          <w:sz w:val="28"/>
          <w:szCs w:val="28"/>
        </w:rPr>
        <w:t>-резервный – ответственный за ВУР Лебедева С.В. (рабочий- 8(81666-34-125), домашний - 34-179)</w:t>
      </w:r>
    </w:p>
    <w:p>
      <w:pPr>
        <w:pStyle w:val="Normal"/>
        <w:jc w:val="both"/>
        <w:rPr/>
      </w:pPr>
      <w:r>
        <w:rPr>
          <w:sz w:val="28"/>
          <w:szCs w:val="28"/>
        </w:rPr>
        <w:t>7.Лебедевой С.В. разработать схему оповещения, журнал учета принятых распоряжений  для дежурного телефониста. Ответственным за работу дежурных  телефонов назначить Лебеде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дусмотреть в бюджете выделение средств для организации и в случае необходимости ремонта ШО и ПСМО, понесенных в результате проведения мобилизации людских и транспортных ресур</w:t>
        <w:softHyphen/>
        <w:t>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1.Медицинское, ветеринарно-санитарное и бытовое обслуживание в период мобилизации и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А УСО «Валдайский ПНИ «Приозёрный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В период мобилизации, </w:t>
      </w:r>
      <w:r>
        <w:rPr>
          <w:i/>
          <w:sz w:val="28"/>
          <w:szCs w:val="28"/>
        </w:rPr>
        <w:t>через 3 часа</w:t>
      </w:r>
      <w:r>
        <w:rPr>
          <w:sz w:val="28"/>
          <w:szCs w:val="28"/>
        </w:rPr>
        <w:t xml:space="preserve"> после получения распоряжения, выделить в ШО и ПС МО,  фельдшера (медсестру) с ме</w:t>
        <w:softHyphen/>
        <w:t>дицинским имуществом для оказания первой медицинской помощи гражданам пребывающих в запасе и выявления среди них бо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и получении сведений о наличии  зон заражения инфекционными болезнями обеспечить их выявление и ликвидац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уководство и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ям, организаций, расположенных на территории Костковского сельского поселения ежегодно, к 1-ому февраля представлять в отдел военного комиссариата по муниципальному образованию све</w:t>
        <w:softHyphen/>
        <w:t>дения о находящихся на их балансе материальных ценностей по форме применительно к книге учета мест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>2. Выделение местных ресурсов для обеспечения мобилизаци</w:t>
        <w:softHyphen/>
        <w:t xml:space="preserve">онной потребности Вооруженных Сил Российской Федерации, других войск, воинских формирований, органов специальных формирований осуществлять в порядке, определенном постановлением Правительства РФ от 13 июня 1997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06-3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просы реализации принятого решения рассматривать в администрации сельского  поселения не реже одного раза в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на  специалиста 1 категории Администрации Костковского сельского поселения Лебедеву С.В. выполнение настоящего постановления и доведение настоящего решения до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м лицам администрации Костковского сельского поселения разрешается проверять предприятия, организации и учреждения, независимо от форм организационно-правовой собственности, а также должностных лиц и граждан по оборон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анное постановление довести до исполнителей под роспись в части их касающе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 xml:space="preserve">                                    В.А.Лямкае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1.11. 2013 г.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я штатного состава администрации Костковского сельского поселения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ШО и ПС МО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59"/>
        <w:gridCol w:w="1459"/>
        <w:gridCol w:w="1247"/>
        <w:gridCol w:w="1177"/>
        <w:gridCol w:w="1183"/>
        <w:gridCol w:w="65"/>
        <w:gridCol w:w="1113"/>
        <w:gridCol w:w="709"/>
      </w:tblGrid>
      <w:tr>
        <w:trPr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повещ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ый состав администрации сельского  поселения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 ШО и ПС М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36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ШО и ПС М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ункт оповещения 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сбо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явки, формирования и отправки коман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формирования и отправки парт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 техническим средствам оповещения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ьны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ест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з администрации поселения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ШО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ШО и ПС МО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11.11 2013 г.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ШО и ПС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ствам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еспечить ШО и ПС 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городней  телефонной связ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налом связи для компьютерной линии связ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мой телефонной связью с элементами мобилизационного развертывания района (ППСГ, СПСПТС, УО, П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ская телефонная связ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снаст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 Пункт сбора гражд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фонов 1ш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16"/>
          <w:szCs w:val="16"/>
        </w:rPr>
        <w:t>( ПОДПИСЬ)</w:t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оповещения аппарата усиления администрации сельского  поселения, руководителей предприятий и хозяйств, поставщиков техники предназначенных для граждан пребывающих в запасе</w:t>
        <w:tab/>
      </w:r>
    </w:p>
    <w:tbl>
      <w:tblPr>
        <w:tblW w:w="281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</w:tblGrid>
      <w:tr>
        <w:trPr>
          <w:trHeight w:val="14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 отделу В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л.:__2-00-62_____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0105</wp:posOffset>
                </wp:positionH>
                <wp:positionV relativeFrom="paragraph">
                  <wp:posOffset>698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0.55pt" to="266.1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281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</w:tblGrid>
      <w:tr>
        <w:trPr>
          <w:trHeight w:val="181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телефонист администрации сельского посел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л.: 34-125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295</wp:posOffset>
                </wp:positionH>
                <wp:positionV relativeFrom="paragraph">
                  <wp:posOffset>18542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4.6pt" to="477.8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1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0.05pt" to="266.1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295</wp:posOffset>
                </wp:positionH>
                <wp:positionV relativeFrom="paragraph">
                  <wp:posOffset>18542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4.6pt" to="45.8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4565</wp:posOffset>
                </wp:positionH>
                <wp:positionV relativeFrom="paragraph">
                  <wp:posOffset>22923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8.05pt" to="175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2590</wp:posOffset>
                </wp:positionH>
                <wp:positionV relativeFrom="paragraph">
                  <wp:posOffset>22923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pt,18.05pt" to="431.7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229235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8.05pt" to="313.2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34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710"/>
        <w:gridCol w:w="1844"/>
        <w:gridCol w:w="708"/>
        <w:gridCol w:w="1986"/>
        <w:gridCol w:w="709"/>
        <w:gridCol w:w="1560"/>
      </w:tblGrid>
      <w:tr>
        <w:trPr>
          <w:trHeight w:val="16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ава сельского 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34-139_</w:t>
            </w:r>
          </w:p>
          <w:p>
            <w:pPr>
              <w:pStyle w:val="Normal"/>
              <w:spacing w:lineRule="auto" w:line="276" w:before="0" w:after="200"/>
              <w:ind w:left="-1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ветственный за В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34-179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34-17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 и ПС 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_34-139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295</wp:posOffset>
                </wp:positionH>
                <wp:positionV relativeFrom="paragraph">
                  <wp:posOffset>230505</wp:posOffset>
                </wp:positionV>
                <wp:extent cx="20574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8.15pt" to="207.8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4095</wp:posOffset>
                </wp:positionH>
                <wp:positionV relativeFrom="paragraph">
                  <wp:posOffset>230505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18.15pt" to="387.8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4195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0.4pt" to="342.8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695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0.4pt" to="207.8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295</wp:posOffset>
                </wp:positionH>
                <wp:positionV relativeFrom="paragraph">
                  <wp:posOffset>230505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8.15pt" to="45.8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3895</wp:posOffset>
                </wp:positionH>
                <wp:positionV relativeFrom="paragraph">
                  <wp:posOffset>23050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8.15pt" to="153.8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4095</wp:posOffset>
                </wp:positionH>
                <wp:positionV relativeFrom="paragraph">
                  <wp:posOffset>23050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18.15pt" to="279.8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5695</wp:posOffset>
                </wp:positionH>
                <wp:positionV relativeFrom="paragraph">
                  <wp:posOffset>233680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18.4pt" to="387.8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890</wp:posOffset>
                </wp:positionH>
                <wp:positionV relativeFrom="paragraph">
                  <wp:posOffset>508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0.4pt" to="440.7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34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83"/>
        <w:gridCol w:w="1985"/>
        <w:gridCol w:w="284"/>
        <w:gridCol w:w="1702"/>
        <w:gridCol w:w="425"/>
        <w:gridCol w:w="1702"/>
        <w:gridCol w:w="358"/>
        <w:gridCol w:w="1061"/>
      </w:tblGrid>
      <w:tr>
        <w:trPr>
          <w:trHeight w:val="12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воочередные посы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34-159_</w:t>
            </w:r>
          </w:p>
          <w:p>
            <w:pPr>
              <w:pStyle w:val="Normal"/>
              <w:ind w:lef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ind w:left="-1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уководители предприятий и хозяйств, поставляющие техни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34-162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34-133</w:t>
            </w:r>
          </w:p>
          <w:p>
            <w:pPr>
              <w:pStyle w:val="Normal"/>
              <w:spacing w:lineRule="auto" w:line="276" w:before="0" w:after="200"/>
              <w:ind w:left="-1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атные сотрудники администрации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_34-129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734" w:leader="none"/>
              </w:tabs>
              <w:spacing w:lineRule="auto" w:line="276" w:before="0" w:after="200"/>
              <w:ind w:left="-1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л: 34-15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ковый уполномоченный поли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_2-12-29__</w:t>
            </w:r>
          </w:p>
          <w:p>
            <w:pPr>
              <w:pStyle w:val="Normal"/>
              <w:spacing w:lineRule="auto" w:line="276" w:before="0" w:after="200"/>
              <w:ind w:left="-1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чный состав Ш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______</w:t>
            </w:r>
          </w:p>
          <w:p>
            <w:pPr>
              <w:pStyle w:val="Normal"/>
              <w:ind w:lef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4205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.6pt" to="149.1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605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3.6pt" to="41.1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409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567"/>
        <w:gridCol w:w="1984"/>
      </w:tblGrid>
      <w:tr>
        <w:trPr>
          <w:trHeight w:val="265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08305</wp:posOffset>
                      </wp:positionH>
                      <wp:positionV relativeFrom="paragraph">
                        <wp:posOffset>1468120</wp:posOffset>
                      </wp:positionV>
                      <wp:extent cx="0" cy="3429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5pt,115.6pt" to="32.15pt,142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сы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л.:______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875790</wp:posOffset>
                      </wp:positionH>
                      <wp:positionV relativeFrom="paragraph">
                        <wp:posOffset>-4203700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pt,-331pt" to="147.7pt,-33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Транспорт предназначенный для убытия в ВС РФ, оповещения и доставки ГПЗ на ППСГ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_34-159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543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</w:tblGrid>
      <w:tr>
        <w:trPr>
          <w:trHeight w:val="7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назначенные ГПЗ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4:00Z</dcterms:created>
  <dc:creator>Larisa</dc:creator>
  <dc:description/>
  <cp:keywords/>
  <dc:language>en-US</dc:language>
  <cp:lastModifiedBy>Совет</cp:lastModifiedBy>
  <cp:lastPrinted>2013-10-22T15:51:00Z</cp:lastPrinted>
  <dcterms:modified xsi:type="dcterms:W3CDTF">2013-11-12T06:45:00Z</dcterms:modified>
  <cp:revision>13</cp:revision>
  <dc:subject/>
  <dc:title>Утверждено Постановлением Администрации</dc:title>
</cp:coreProperties>
</file>