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5.2013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проектов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стковского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затрагивающих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свободы человека и гражданина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фициальном сайте администрации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Федерального закона от 0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№ 8-ФЗ "Об обеспечении доступа к информации о деятельности государственных органов и органов местного самоуправления", на основании </w:t>
      </w:r>
      <w:hyperlink r:id="rId6">
        <w:r>
          <w:rPr>
            <w:rStyle w:val="InternetLink"/>
            <w:sz w:val="28"/>
            <w:szCs w:val="28"/>
          </w:rPr>
          <w:t>статьи 5</w:t>
        </w:r>
      </w:hyperlink>
      <w:r>
        <w:rPr>
          <w:sz w:val="28"/>
          <w:szCs w:val="28"/>
        </w:rPr>
        <w:t xml:space="preserve"> Федерального закона от 17 июля 2009 года № 172-ФЗ "Об антикоррупционной экспертизе нормативных правовых актов и проектов нормативных правовых актов", во исполнение Указа Президента Российской Федерации от 07.05.2012 № 601 "Об основных направлениях совершенствования системы государственного управления" </w:t>
      </w:r>
      <w:r>
        <w:rPr>
          <w:i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proekt-model-nogo-municipal-nogo-pravovogo-akta%20(1).doc" \l "Par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размещении проектов муниципальных правовых актов Администрации Костковского сельского поселения затрагивающих права и свободы человека и гражданина на официальном сайте Администрации Костков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Костковский вестник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олыгину Е.А., заместителя главы админист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В.А.Лямкаев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13.05.2013 № 22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bookmarkStart w:id="0" w:name="Par31"/>
      <w:bookmarkEnd w:id="0"/>
      <w:r>
        <w:rPr>
          <w:b/>
          <w:sz w:val="28"/>
          <w:szCs w:val="28"/>
        </w:rPr>
        <w:t>ПОЛОЖ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ПРОЕКТОВ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АДМИНИСТРАЦИИ КОСТКОВСКОГО СЕЛЬСКОГО ПОСЕЛЕНИЯ,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ГИВАЮЩИХ ПРАВА И СВОБОДЫ ЧЕЛОВЕКА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ИНА,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ФИЦИАЛЬНОМ САЙТЕ АДМИНИСТРАЦИИ КОСТКОВСКОГО СЕЛЬСКОГО ПОСЕЛ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Настоящее Положение устанавливает процедуру организации и проведения общественного обсуждения проектов муниципальных правовых актов (муниципальных нормативных правовых актов) Администрации Костковского сельского поселения (далее Проект) путем размещения их на официальном сайте Администрации Костковского сельского поселения  по адресу: </w:t>
      </w:r>
      <w:r>
        <w:rPr>
          <w:sz w:val="28"/>
          <w:szCs w:val="28"/>
          <w:lang w:val="en-US"/>
        </w:rPr>
        <w:t>vkost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Сайт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Подлежат общественному обсуждению Проекты, затрагивающие права и свободы человека и граждани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проведения общественного обсуждения Проекта населением разработчик через средства массовой информации направляет информацию о его размещении, указывая сведения о месте его размещения на официальном сайте (полный электронный адрес), срок представления предложений и наиболее удобный способ их представления в адрес разработчика. </w:t>
      </w:r>
    </w:p>
    <w:p>
      <w:pPr>
        <w:pStyle w:val="Style16"/>
        <w:jc w:val="both"/>
        <w:rPr/>
      </w:pPr>
      <w:r>
        <w:rPr>
          <w:sz w:val="28"/>
          <w:szCs w:val="28"/>
        </w:rPr>
        <w:t>4. Проекты размещаются на Сайте в разделе «Проекты муниципальных правовых актов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 Срок общественного обсуждения Проекта определяется разработчиком и не может составлять менее 5 календарных дней со дня размещения на официальном сайте Проекта, а в случаях, предусмотренных законодательством Российской Федерации, срок нахождения может быть измене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 Разработчик рассматривает все предложения, поступившие в установленный срок в электронной или письменной форме по результатам общественного обсуждения уведом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едусмотренного пунктом 6 настоящего Положения рассмотрения предложений разработчик принимает решение о доработке проекта нормативного правового акта или об отказе от его доработки. В случае принятия решения об отказе от доработки проекта нормативного правового акта разработчик размещает на официальном сайте соответствующее сообщение и сводку предложений, поступивших в рамках общественного обсуждения уведомления, с указанием мотивов принятия такого реш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 Доработанный с учетом предложений, поступивших в ходе общественного обсуждения, Проект с материалами и копиями наиболее значимых, по мнению разработчика, предложений направляется разработчиком в установленном порядке на согласова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C204AD0874F72996867675D089BCA6BA91741A5F87AC1V3j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5:00Z</dcterms:created>
  <dc:creator>Larisa</dc:creator>
  <dc:description/>
  <dc:language>en-US</dc:language>
  <cp:lastModifiedBy>Совет</cp:lastModifiedBy>
  <cp:lastPrinted>2013-05-13T13:25:00Z</cp:lastPrinted>
  <dcterms:modified xsi:type="dcterms:W3CDTF">2013-05-13T09:25:00Z</dcterms:modified>
  <cp:revision>2</cp:revision>
  <dc:subject/>
  <dc:title>Утверждено Постановлением Администрации</dc:title>
</cp:coreProperties>
</file>