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3.05. 2013 № 2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160" w:before="240" w:after="60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муниципальной программе</w:t>
      </w:r>
    </w:p>
    <w:p>
      <w:pPr>
        <w:pStyle w:val="Normal"/>
        <w:spacing w:lineRule="exac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алого и средн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4 июля 2007 года № 209-ФЗ «О развитии малого и среднего предпринимательства в Российской Феде-рации», в целях обеспечения дальнейшего развития малого и среднего предпринимательства в поселении </w:t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илагаемую муниципальную программу развития малого и среднего предпринимательства поселения на 2014-2016 годы (далее – Програ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координационного Совета в обла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публиковать постановление в информационном бюллетене «Костковский вестник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ава Костко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В.А.Лямка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3.05.2013 г. № 2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стковского сельского поселения на 2014-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</w:t>
      </w:r>
      <w:r>
        <w:rPr>
          <w:sz w:val="28"/>
          <w:szCs w:val="28"/>
        </w:rPr>
        <w:tab/>
        <w:t xml:space="preserve">муниципальная   программа  развития  малого  и   среднего  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  <w:t>предпринимательства в Костковском сельском поселении на 2014-2016 годы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Правовая основа</w:t>
      </w:r>
      <w:r>
        <w:rPr>
          <w:sz w:val="28"/>
          <w:szCs w:val="28"/>
        </w:rPr>
        <w:t xml:space="preserve">   Федеральный  закон  от  24 июля 2007 года № 209-ФЗ «О 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ограммы: </w:t>
      </w:r>
      <w:r>
        <w:rPr>
          <w:sz w:val="28"/>
          <w:szCs w:val="28"/>
        </w:rPr>
        <w:t xml:space="preserve"> </w:t>
        <w:tab/>
        <w:t xml:space="preserve">развитии малого и среднего предпринимательства в Российской Федерации», 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Заказчик Про-</w:t>
      </w:r>
      <w:r>
        <w:rPr>
          <w:sz w:val="28"/>
          <w:szCs w:val="28"/>
        </w:rPr>
        <w:tab/>
        <w:t>Администрация Костковского сельского поселения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ммы:   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ab/>
        <w:t>Администрация Костковского сельского поселения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 xml:space="preserve">Исполнители </w:t>
      </w:r>
      <w:r>
        <w:rPr>
          <w:sz w:val="28"/>
          <w:szCs w:val="28"/>
        </w:rPr>
        <w:tab/>
        <w:t>Администрация Костковского сельского поселения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  <w:t>Валдайский Союз предпринимателей (по согласованию);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алдайский Союз работодателей (по согласованию)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Обоснование</w:t>
      </w:r>
      <w:r>
        <w:rPr>
          <w:sz w:val="28"/>
          <w:szCs w:val="28"/>
        </w:rPr>
        <w:tab/>
        <w:t xml:space="preserve">социально-экономические  преобразования,  проводимые  в 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  <w:t>поселении, невозможны без широкого вовлечения экономически активного и трудоспособного населения в предпринимательскую деятельность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Цели Программы:</w:t>
      </w:r>
      <w:r>
        <w:rPr>
          <w:sz w:val="28"/>
          <w:szCs w:val="28"/>
        </w:rPr>
        <w:t xml:space="preserve"> создание благоприятных условий для осуществления субъектами малого и среднего предпринимательства поселения своей деятельности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конкурентоспособности малого и среднего предпринимательства как основы конкурентной среды;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sz w:val="28"/>
          <w:szCs w:val="28"/>
        </w:rPr>
        <w:tab/>
        <w:t>увеличение общего количества субъектов малого и среднего предпринимательства;</w:t>
      </w:r>
    </w:p>
    <w:p>
      <w:pPr>
        <w:pStyle w:val="Normal"/>
        <w:spacing w:before="120" w:after="120"/>
        <w:ind w:left="2127" w:hanging="2127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величение доли производимых субъектами малого и сред                                                                             него предпринимательства товаров, работ и услуг в валовом внутреннем продукте, налоговых доходах регионального и местного бюджетов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6"/>
        <w:rPr/>
      </w:pPr>
      <w:r>
        <w:rPr>
          <w:b/>
          <w:sz w:val="28"/>
          <w:szCs w:val="28"/>
        </w:rPr>
        <w:t>Задачи и приоритеты</w:t>
      </w:r>
      <w:r>
        <w:rPr>
          <w:sz w:val="28"/>
          <w:szCs w:val="28"/>
        </w:rPr>
        <w:t xml:space="preserve">     совершенствование системы  поддержки  малого  и 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>среднего предпринимательства, обеспечивающий условия устойчивого функционирования субъектов малого и сред-него предпринимательства;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величение доли малого и среднего предпринимательства в                                                 формировании доходной части бюджета поселения;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ab/>
        <w:t>повышение социальной эффективности деятельности малых и средних предприятий путём создания новых рабочих мест;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ab/>
        <w:t>поддержка развития малого и среднего предпринимательства в приоритетных направлениях: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изводство товаров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феры туризма поселения;</w:t>
      </w:r>
    </w:p>
    <w:p>
      <w:pPr>
        <w:pStyle w:val="Normal"/>
        <w:spacing w:before="120" w:after="120"/>
        <w:ind w:left="283" w:hanging="0"/>
        <w:jc w:val="both"/>
        <w:rPr/>
      </w:pPr>
      <w:r>
        <w:rPr>
          <w:sz w:val="28"/>
          <w:szCs w:val="28"/>
        </w:rPr>
        <w:tab/>
        <w:t xml:space="preserve">                   реализация инновационных и инвестиционных проектов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персональных услуг населению;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ab/>
        <w:t>предоставление услуг населению по организации автоматического приёма коммунальных и иных платежей;</w:t>
      </w:r>
    </w:p>
    <w:p>
      <w:pPr>
        <w:pStyle w:val="Normal"/>
        <w:spacing w:before="120" w:after="120"/>
        <w:ind w:left="2127" w:hanging="0"/>
        <w:jc w:val="both"/>
        <w:rPr/>
      </w:pPr>
      <w:r>
        <w:rPr>
          <w:sz w:val="28"/>
          <w:szCs w:val="28"/>
        </w:rPr>
        <w:t>предоставление услуг в области физической культуры и                        спорта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услуг в области здравоохранения и в социальной сфере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услуг в области образования;</w:t>
      </w:r>
    </w:p>
    <w:p>
      <w:pPr>
        <w:pStyle w:val="Normal"/>
        <w:spacing w:before="120" w:after="120"/>
        <w:ind w:left="2127" w:hanging="184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услуг по техническому обслуживанию автомобилей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услуг кабельного телевидения;</w:t>
      </w:r>
    </w:p>
    <w:p>
      <w:pPr>
        <w:pStyle w:val="Normal"/>
        <w:spacing w:before="12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строительных материалов населению.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>Механизм</w:t>
      </w:r>
      <w:r>
        <w:rPr>
          <w:sz w:val="28"/>
          <w:szCs w:val="28"/>
        </w:rPr>
        <w:tab/>
        <w:t xml:space="preserve">Программа реализуется в соответствии с прилагаемыми ме 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  <w:tab/>
        <w:t>роприятиями (приложение к Программе) и предусматрива-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ab/>
        <w:t>ет осуществление поддержки на основе следующих крите-риев: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ab/>
        <w:t>соответствие проектов малого и среднего предпринимательства приоритетным направлениям, установленным на период реализации мероприятий Программы;</w:t>
      </w:r>
    </w:p>
    <w:p>
      <w:pPr>
        <w:pStyle w:val="Normal"/>
        <w:spacing w:before="120" w:after="120"/>
        <w:ind w:left="2127" w:hanging="184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личие технико-экономического обоснования или бизнес-  плана проекта;</w:t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sz w:val="28"/>
          <w:szCs w:val="28"/>
        </w:rPr>
        <w:tab/>
        <w:t>отсутствие у претендентов на поддержку налоговой задолженности перед бюджетами всех уровней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-</w:t>
        <w:tab/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зации Программы:    </w:t>
      </w:r>
      <w:r>
        <w:rPr>
          <w:sz w:val="28"/>
          <w:szCs w:val="28"/>
        </w:rPr>
        <w:t>2014-2016 годы</w:t>
        <w:tab/>
        <w:tab/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 w:val="28"/>
          <w:szCs w:val="28"/>
        </w:rPr>
        <w:t xml:space="preserve">Объёмы и источ-       </w:t>
      </w:r>
      <w:r>
        <w:rPr>
          <w:sz w:val="28"/>
          <w:szCs w:val="28"/>
        </w:rPr>
        <w:t>ориентировочная стоимость Программы –  15 тыс.руб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ники финансиро-</w:t>
      </w:r>
      <w:r>
        <w:rPr>
          <w:sz w:val="28"/>
          <w:szCs w:val="28"/>
        </w:rPr>
        <w:t xml:space="preserve">  </w:t>
        <w:tab/>
        <w:t>в т.ч. по годам: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>вания Программы:</w:t>
      </w:r>
      <w:r>
        <w:rPr>
          <w:sz w:val="28"/>
          <w:szCs w:val="28"/>
        </w:rPr>
        <w:t xml:space="preserve"> </w:t>
        <w:tab/>
        <w:tab/>
        <w:t>2014 год –  5тыс.руб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>2015 год -   5тыс.руб.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ab/>
        <w:tab/>
        <w:tab/>
        <w:t>2016 год  -  5тыс.руб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бюджет сельского поселения, внебюджетные средства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Ожидаемые</w:t>
      </w:r>
      <w:r>
        <w:rPr>
          <w:sz w:val="28"/>
          <w:szCs w:val="28"/>
        </w:rPr>
        <w:tab/>
        <w:t xml:space="preserve">увеличение числа созданных рабочих мест в сфере мал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ечные</w:t>
      </w:r>
      <w:r>
        <w:rPr>
          <w:sz w:val="28"/>
          <w:szCs w:val="28"/>
        </w:rPr>
        <w:tab/>
        <w:tab/>
        <w:t>и среднего бизнеса с 20 до 40 человек;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результаты</w:t>
        <w:tab/>
      </w:r>
      <w:r>
        <w:rPr>
          <w:sz w:val="28"/>
          <w:szCs w:val="28"/>
        </w:rPr>
        <w:t>увеличение числа и повышение фондовооружённости субъ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ализации </w:t>
        <w:tab/>
      </w:r>
      <w:r>
        <w:rPr>
          <w:sz w:val="28"/>
          <w:szCs w:val="28"/>
        </w:rPr>
        <w:t>ектов малого и среднего бизнеса на 10 процентов;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 xml:space="preserve">увеличение балансовой прибыли малых и средних пред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тий в среднем  на 20 процентов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величение   оборота   малых   и   средних   предприятий   с 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00000 рублей до 600000 рублей;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истема орга-</w:t>
      </w:r>
      <w:r>
        <w:rPr>
          <w:sz w:val="28"/>
          <w:szCs w:val="28"/>
        </w:rPr>
        <w:tab/>
        <w:t xml:space="preserve">исполнители  мероприятий  Программы  представляют  ин-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ции контроля</w:t>
      </w:r>
      <w:r>
        <w:rPr>
          <w:sz w:val="28"/>
          <w:szCs w:val="28"/>
        </w:rPr>
        <w:tab/>
        <w:t>формацию о их выполнении в администрацию Костковск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выполнением</w:t>
      </w:r>
      <w:r>
        <w:rPr>
          <w:sz w:val="28"/>
          <w:szCs w:val="28"/>
        </w:rPr>
        <w:tab/>
        <w:t>го сельского поселения ежеквартально  к 10 числу месяц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ы:       </w:t>
      </w:r>
      <w:r>
        <w:rPr>
          <w:bCs/>
          <w:sz w:val="28"/>
          <w:szCs w:val="28"/>
        </w:rPr>
        <w:t>следующего за отчётным;</w:t>
      </w:r>
    </w:p>
    <w:p>
      <w:pPr>
        <w:pStyle w:val="Normal"/>
        <w:spacing w:before="120" w:after="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стковского сельского поселения информирует Совет депутатов Костковского сельского поселения в январе месяце, следующего за отчётным периодом.</w:t>
      </w:r>
    </w:p>
    <w:p>
      <w:pPr>
        <w:pStyle w:val="Normal"/>
        <w:spacing w:before="120" w:after="0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spacing w:lineRule="exact" w:line="240"/>
        <w:ind w:left="21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>к муниципальной Программе</w:t>
      </w:r>
    </w:p>
    <w:p>
      <w:pPr>
        <w:pStyle w:val="Normal"/>
        <w:spacing w:lineRule="exact" w:line="240"/>
        <w:ind w:left="21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развития малого и среднего</w:t>
      </w:r>
    </w:p>
    <w:p>
      <w:pPr>
        <w:pStyle w:val="Normal"/>
        <w:spacing w:lineRule="exact" w:line="240"/>
        <w:ind w:left="21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предпринимательства Костковского сельского поселения</w:t>
      </w:r>
    </w:p>
    <w:p>
      <w:pPr>
        <w:pStyle w:val="Normal"/>
        <w:spacing w:lineRule="exact" w:line="240"/>
        <w:ind w:left="2160" w:hanging="0"/>
        <w:jc w:val="right"/>
        <w:rPr/>
      </w:pPr>
      <w:r>
        <w:rPr>
          <w:sz w:val="28"/>
          <w:szCs w:val="28"/>
        </w:rPr>
        <w:t>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6"/>
        <w:gridCol w:w="887"/>
        <w:gridCol w:w="2127"/>
        <w:gridCol w:w="141"/>
        <w:gridCol w:w="709"/>
        <w:gridCol w:w="251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не-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ормативное и организационное содействие развитию малого и среднего предпринимательства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естра субъектов малого и среднего бизнеса и организационное содействие в привлечении инвестиций под наиболее социально и экономически эффективные проек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еализации инвестиционных проектов малых и средних предприятий, увеличение прибыли малых и сред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приятий, увеличение числа рабочих мест, рост налогооблагаемой баз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представителей субъектов малого и среднего предпринимательства, Союза предпринимателей района к разработке нормативных правовых актов, регулирующих развитие малого и среднего бизнес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нормативного правового обеспечения деятельности субъектов малого и средне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к участию в качестве поставщиков (исполнителей, подрядчиков) в целях размещения заказов на поставки товаров, выполнение работ для муниципальных нуж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 рынка сбыта продукции и услуг малого и среднего предпринимательства</w:t>
            </w:r>
          </w:p>
        </w:tc>
      </w:tr>
      <w:tr>
        <w:trPr>
          <w:trHeight w:val="6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бор и мониторинг программ и проектов субъектов малого и  среднего предпринимательства, направленных на развитие туризма района, с целью выявления наиболее эффективных проектов для укрепления туристического потенциала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азвитию инфраструктуры туризма поселения, привлечение субъектов малого и среднего предпринимательства к реализации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сстановлению и реставрации памятников культуры   и археологии поселения</w:t>
            </w:r>
          </w:p>
        </w:tc>
      </w:tr>
      <w:tr>
        <w:trPr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Финансовая поддержка малого и средне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инвестиционных проектов субъектов малого и среднего предпринимательства путём возмещения части затрат на уплату процентов по кредитам в рамках действующего законодательства  Российской Федер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 5 т.р., 2015- 5 т.р., 2016 -  5 т.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финансово-кредитного обеспечения субъектов малого и среднего предпринимательства, работающих на территории поселения</w:t>
            </w:r>
          </w:p>
        </w:tc>
      </w:tr>
      <w:tr>
        <w:trPr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мущественная поддержка субъектов малого и среднего предпринимательства</w:t>
            </w:r>
          </w:p>
        </w:tc>
      </w:tr>
      <w:tr>
        <w:trPr>
          <w:trHeight w:val="607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имущественной поддержки субъектам  малого и сред-него предпринимательства в виде передачи во владение или в пользование муниципального имущества, в т.ч. земельных участков, зданий, строений, сооружений, не-жилых помещений, оборудования, машин, транспортных средств, на возмездной основе, безвозмездной основе или 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ьготных условиях для использования их по целевому назначению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развития малого и среднего предпринимательства, повышение фондов вооружённости субъектов предприним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азы данных по свободным производственным и офисным помещениям, производственным площадкам на территории по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информированности предпринима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ндивидуальных консультаций предпринимателей по вопросам социально-экономического развития поселения, а также иным вопросам, касающимся ведения предпринимательской 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действия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осуществления субъектами малого и среднего бизнеса свое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                              У</w:t>
      </w:r>
      <w:r>
        <w:rPr>
          <w:bCs/>
          <w:sz w:val="28"/>
          <w:szCs w:val="28"/>
        </w:rPr>
        <w:t>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3.05. 2013 г.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ого Совета по вопросам с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ю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Кост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мкаев В.А.</w:t>
        <w:tab/>
        <w:t xml:space="preserve">- Глава Костковского сельского поселения, председатель  </w:t>
      </w:r>
    </w:p>
    <w:p>
      <w:pPr>
        <w:pStyle w:val="Normal"/>
        <w:tabs>
          <w:tab w:val="clear" w:pos="708"/>
          <w:tab w:val="left" w:pos="2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а</w:t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sz w:val="28"/>
          <w:szCs w:val="28"/>
        </w:rPr>
        <w:t>Ерцева Г.В.</w:t>
        <w:tab/>
        <w:t xml:space="preserve"> - заведующая отделом экономического развития Администрации муниципального района (по согласованию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ореликова Г.Г.  -Главный бухгалтер Костковского сельского пос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  <w:t>Ширяев В.И.</w:t>
        <w:tab/>
        <w:t>- заведующий юридическим отделом Администрации         Валдайского муниципального района (по согласованию)</w:t>
      </w:r>
    </w:p>
    <w:p>
      <w:pPr>
        <w:pStyle w:val="Normal"/>
        <w:ind w:left="2127" w:hanging="2127"/>
        <w:jc w:val="both"/>
        <w:rPr/>
      </w:pPr>
      <w:r>
        <w:rPr>
          <w:sz w:val="28"/>
          <w:szCs w:val="28"/>
        </w:rPr>
        <w:t>Фёдоров Н.Г.       - депутат Совета депутатов Костковского сельского                                поселения</w:t>
      </w:r>
    </w:p>
    <w:p>
      <w:pPr>
        <w:pStyle w:val="Normal"/>
        <w:ind w:left="2127" w:hanging="2127"/>
        <w:jc w:val="both"/>
        <w:rPr/>
      </w:pPr>
      <w:r>
        <w:rPr>
          <w:sz w:val="28"/>
          <w:szCs w:val="28"/>
        </w:rPr>
        <w:t>Киселев Б.Д.      - депутат Совета депутатов Кос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1:00Z</dcterms:created>
  <dc:creator>Larisa</dc:creator>
  <dc:description/>
  <dc:language>en-US</dc:language>
  <cp:lastModifiedBy>Совет</cp:lastModifiedBy>
  <cp:lastPrinted>2013-05-13T13:21:00Z</cp:lastPrinted>
  <dcterms:modified xsi:type="dcterms:W3CDTF">2013-05-13T09:21:00Z</dcterms:modified>
  <cp:revision>2</cp:revision>
  <dc:subject/>
  <dc:title>Утверждено Постановлением Администрации</dc:title>
</cp:coreProperties>
</file>