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8.02.2013 № 1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ind w:right="5387" w:hanging="0"/>
        <w:rPr/>
      </w:pPr>
      <w:r>
        <w:rPr>
          <w:b/>
          <w:spacing w:val="-10"/>
          <w:sz w:val="28"/>
          <w:szCs w:val="28"/>
        </w:rPr>
        <w:t>Об утверждении состава  Общественного Совета при Администрации Костковского</w:t>
      </w:r>
    </w:p>
    <w:p>
      <w:pPr>
        <w:pStyle w:val="Normal"/>
        <w:spacing w:lineRule="exact" w:line="240"/>
        <w:ind w:right="5387" w:hanging="0"/>
        <w:rPr>
          <w:kern w:val="2"/>
          <w:sz w:val="28"/>
          <w:szCs w:val="28"/>
        </w:rPr>
      </w:pPr>
      <w:r>
        <w:rPr>
          <w:b/>
          <w:spacing w:val="-10"/>
          <w:sz w:val="28"/>
          <w:szCs w:val="28"/>
        </w:rPr>
        <w:t>сельского поселения</w:t>
      </w:r>
    </w:p>
    <w:p>
      <w:pPr>
        <w:pStyle w:val="Normal"/>
        <w:ind w:right="53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В соответствии с пунктом 3 статьи 4 с Положения об Общественном Совете  при Администрации   Костковского сельского поселения, утвержденным постановлением Администрации Костковского сельского поселения от 18.01.2013 № 3, Администрация Костковского сельского поселения ПОСТАНОВЛЯЕТ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Утвердить  состав Общественного Совета  при Администрации   Валдайского муниципального района (приложение№1)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4. Опубликовать  постановление в информационном бюллетене «Костковский вестник»  и разместить на официальном сайте Администрации  сельского поселения </w:t>
      </w:r>
      <w:r>
        <w:rPr>
          <w:kern w:val="2"/>
          <w:sz w:val="28"/>
          <w:szCs w:val="28"/>
          <w:lang w:val="en-US"/>
        </w:rPr>
        <w:t>vkostkovo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ru</w:t>
      </w:r>
      <w:r>
        <w:rPr>
          <w:kern w:val="2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В.А.Лямка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02.2013 № 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rial Unicode MS"/>
          <w:b/>
          <w:sz w:val="28"/>
          <w:szCs w:val="28"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бщественного  Совета при Администрации Костков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осина Ирин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начальных классов МАОУСОШ № 4 с. Яжелбицы филиал в д. Костк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Нина Алекс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сионер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ириллова Елена Аврам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лесарь аварийных работ  ООО «МПЖКХНЖКС» «Валдайский филиал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Тамар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ОАУСО «Валдайский психоневрологический интернат «Приозерны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блиотекарь ОАУСО «Валдайский психоневрологический интернат «Приозерный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59:00Z</dcterms:created>
  <dc:creator>Larisa</dc:creator>
  <dc:description/>
  <dc:language>en-US</dc:language>
  <cp:lastModifiedBy>Совет</cp:lastModifiedBy>
  <cp:lastPrinted>2013-02-11T14:05:00Z</cp:lastPrinted>
  <dcterms:modified xsi:type="dcterms:W3CDTF">2013-02-11T10:06:00Z</dcterms:modified>
  <cp:revision>4</cp:revision>
  <dc:subject/>
  <dc:title>Утверждено Постановлением Администрации</dc:title>
</cp:coreProperties>
</file>