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95020" cy="10229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102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>Российская   Феде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Новгородская  область Валдайский  район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АДМИНИСТРАЦИЯ КОСТКОВСКОГО СЕЛЬСКОГО ПОСЕЛЕНИЯ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 О С Т А Н О В Л Е Н И Е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06.05.2013 № 20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. Костково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 окончании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топительного сезона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1.Окончить отопительный сезон всем ресурсоснабжающим организациям независимо от организационно-правовой формы на территории Костковского сельского поселения 7 мая 2013 года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2.Опубликовать постановление в информационном бюллетене «Костковский вестник»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Глава Костковского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ельского поселения                                          В.А.Лямкаев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9:02:00Z</dcterms:created>
  <dc:creator>Совет</dc:creator>
  <dc:description/>
  <cp:keywords/>
  <dc:language>en-US</dc:language>
  <cp:lastModifiedBy>Совет</cp:lastModifiedBy>
  <cp:lastPrinted>2013-05-07T11:20:00Z</cp:lastPrinted>
  <dcterms:modified xsi:type="dcterms:W3CDTF">2013-05-07T07:36:00Z</dcterms:modified>
  <cp:revision>6</cp:revision>
  <dc:subject/>
  <dc:title/>
</cp:coreProperties>
</file>