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tabs>
          <w:tab w:val="clear" w:pos="708"/>
          <w:tab w:val="center" w:pos="4677" w:leader="none"/>
        </w:tabs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  <w:t xml:space="preserve"> </w:t>
      </w:r>
      <w:r>
        <w:rPr>
          <w:b/>
          <w:bCs/>
          <w:sz w:val="28"/>
          <w:szCs w:val="28"/>
          <w:lang w:val="en-US" w:eastAsia="en-US"/>
        </w:rPr>
        <w:drawing>
          <wp:inline distT="0" distB="0" distL="0" distR="0">
            <wp:extent cx="790575" cy="1019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5" r="-4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оссийская   Федераци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Новгородская  область Валдайский район   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АДМИНИСТРАЦИЯ КОСТКОВСКОГО СЕЛЬСКОГО ПОСЕЛЕНИ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СТАНОВЛЕНИЕ</w:t>
      </w:r>
    </w:p>
    <w:p>
      <w:pPr>
        <w:pStyle w:val="Style17"/>
        <w:jc w:val="center"/>
        <w:rPr>
          <w:rFonts w:ascii="Times New Roman" w:hAnsi="Times New Roman" w:eastAsia="Arial Unicode MS" w:cs="Times New Roman"/>
          <w:b/>
          <w:b/>
          <w:color w:val="000000"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rPr/>
      </w:pPr>
      <w:r>
        <w:rPr>
          <w:rFonts w:eastAsia="Arial Unicode MS" w:cs="Times New Roman" w:ascii="Times New Roman" w:hAnsi="Times New Roman"/>
          <w:color w:val="000000"/>
          <w:sz w:val="28"/>
          <w:szCs w:val="28"/>
        </w:rPr>
        <w:t xml:space="preserve">от 29.08.2013 № 42 </w:t>
      </w:r>
    </w:p>
    <w:p>
      <w:pPr>
        <w:pStyle w:val="Style17"/>
        <w:rPr>
          <w:rFonts w:ascii="Times New Roman" w:hAnsi="Times New Roman" w:eastAsia="Arial Unicode MS" w:cs="Times New Roman"/>
          <w:color w:val="000000"/>
          <w:sz w:val="28"/>
          <w:szCs w:val="28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</w:rPr>
        <w:t>д. Костково</w:t>
      </w:r>
    </w:p>
    <w:p>
      <w:pPr>
        <w:pStyle w:val="Style17"/>
        <w:rPr>
          <w:rFonts w:ascii="Times New Roman" w:hAnsi="Times New Roman" w:eastAsia="Arial Unicode MS" w:cs="Times New Roman"/>
          <w:color w:val="000000"/>
          <w:sz w:val="28"/>
          <w:szCs w:val="28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</w:rPr>
      </w:r>
    </w:p>
    <w:tbl>
      <w:tblPr>
        <w:tblW w:w="5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3"/>
      </w:tblGrid>
      <w:tr>
        <w:trPr>
          <w:trHeight w:val="1801" w:hRule="atLeast"/>
        </w:trPr>
        <w:tc>
          <w:tcPr>
            <w:tcW w:w="5503" w:type="dxa"/>
            <w:tcBorders/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 внесении изменений в реестр  муниципальных услуг (функций), предоставляемых Администрацией     Костковского сельского поселения,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утверждённый постановлением № 51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т 12.12.2011</w:t>
            </w:r>
          </w:p>
        </w:tc>
      </w:tr>
    </w:tbl>
    <w:p>
      <w:pPr>
        <w:pStyle w:val="Style17"/>
        <w:ind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СТАНОВЛЯЮ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"/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Внести изменения и читать Реестр муниципальных услуг, предоставляемых Администрацией  Костковского сельского поселения</w:t>
      </w:r>
      <w:bookmarkStart w:id="1" w:name="sub_2"/>
      <w:bookmarkEnd w:id="0"/>
      <w:r>
        <w:rPr>
          <w:rFonts w:cs="Times New Roman" w:ascii="Times New Roman" w:hAnsi="Times New Roman"/>
          <w:sz w:val="28"/>
          <w:szCs w:val="28"/>
        </w:rPr>
        <w:t xml:space="preserve"> в прилагаемой редакции.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Считать утратившим силу постановление администрации от 20.02.2012 № 10 «</w:t>
      </w:r>
      <w:r>
        <w:rPr>
          <w:rFonts w:cs="Times New Roman" w:ascii="Times New Roman" w:hAnsi="Times New Roman"/>
          <w:color w:val="000000"/>
          <w:sz w:val="28"/>
          <w:szCs w:val="28"/>
        </w:rPr>
        <w:t>О внесении изменений в реестр  муниципальных услуг (функций), предоставляемых Администрацией Костковского сельского поселения, утверждённый постановлением № 51 от 12.12.2011».</w:t>
      </w:r>
    </w:p>
    <w:p>
      <w:pPr>
        <w:pStyle w:val="Style17"/>
        <w:jc w:val="both"/>
        <w:rPr/>
      </w:pPr>
      <w:bookmarkEnd w:id="1"/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возложить на Волыгину Е. А., заместителя главы администрации Костковского сельского поселения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Опубликовать постановление в информационном бюллетене  «Костковский вестник»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Глава Костковского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Style17"/>
        <w:rPr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ельского поселения</w:t>
        <w:tab/>
        <w:tab/>
        <w:tab/>
        <w:tab/>
        <w:t>В.А.Лямкаев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остковского сельского поселения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29.08.2013  № 42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ЕСТР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ых услуг (функций)  Костковского сельского поселени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34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6"/>
        <w:gridCol w:w="3587"/>
        <w:gridCol w:w="66"/>
        <w:gridCol w:w="3780"/>
        <w:gridCol w:w="9"/>
        <w:gridCol w:w="10"/>
        <w:gridCol w:w="3770"/>
        <w:gridCol w:w="6"/>
        <w:gridCol w:w="3559"/>
      </w:tblGrid>
      <w:tr>
        <w:trPr>
          <w:trHeight w:val="1436" w:hRule="atLeast"/>
        </w:trPr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ормативный правовой акт, устанавливающий полномочие органа местного самоуправления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еквизиты административного регламента</w:t>
            </w:r>
          </w:p>
        </w:tc>
        <w:tc>
          <w:tcPr>
            <w:tcW w:w="3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споряжение Правительства Российской Федерации № 1993-р от 17.12.2009</w:t>
            </w:r>
          </w:p>
        </w:tc>
      </w:tr>
      <w:tr>
        <w:trPr>
          <w:trHeight w:val="202" w:hRule="atLeast"/>
        </w:trPr>
        <w:tc>
          <w:tcPr>
            <w:tcW w:w="153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рхивный фонд</w:t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ранение, комплектование (формирование), учет и использование архивных документов и архивных фондов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нкт 1 части 3  статьи 4 Федерального закона от 22 октября 2004 г. № 125-ФЗ «Об архивном деле в Российской Федерации»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е главы № 5-рг от 20.02.2012</w:t>
            </w:r>
          </w:p>
        </w:tc>
        <w:tc>
          <w:tcPr>
            <w:tcW w:w="3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55" w:hRule="atLeast"/>
        </w:trPr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 архивных справок, архивных выписок, копий архивных документов, копий правовых актов Администрации Костковского сельского поселения</w:t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нкт 1 части 3  статьи 4 Федерального закона от 22 октября 2004 г. № 125-ФЗ «Об архивном деле в Российской Федерации»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оряжение главы № 39-рг от 23.12.2011, распоряжение главы № 29-рг от 24.04.2012</w:t>
            </w:r>
          </w:p>
        </w:tc>
        <w:tc>
          <w:tcPr>
            <w:tcW w:w="3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153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емельные отношения</w:t>
            </w:r>
          </w:p>
        </w:tc>
      </w:tr>
      <w:tr>
        <w:trPr>
          <w:trHeight w:val="1155" w:hRule="atLeast"/>
        </w:trPr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Предоставление выписки из похозяйственной книги  о наличии у гражданина права на земельный участок</w:t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 3 части 1 статьи 14, пункт 3 части 1 статьи 15, пункт 3 части 1 статьи 16 Федерального закона от 6 октября 2003 г. № 131-ФЗ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е главы № 6-рг от 21.02.2012</w:t>
            </w:r>
          </w:p>
        </w:tc>
        <w:tc>
          <w:tcPr>
            <w:tcW w:w="3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 54 распоряжения Правительства Российской Федерации от 17 декабря 2009 г. № 1993-р</w:t>
            </w:r>
          </w:p>
        </w:tc>
      </w:tr>
      <w:tr>
        <w:trPr>
          <w:trHeight w:val="1590" w:hRule="atLeast"/>
        </w:trPr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информации об объектах недвижимого имущества, находящегося в муниципальной собственности и предназначенной для сдачи в аренду</w:t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нкт 3 части 1 статьи 14, пункт 3 части 1 статьи 15, пункт 3 части 1 статьи 16 Федерального закона от 6 октября 2003 г. № 131-ФЗ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е главы № 11-рг от 24.02.2012</w:t>
            </w:r>
          </w:p>
        </w:tc>
        <w:tc>
          <w:tcPr>
            <w:tcW w:w="3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 52 распоряжения Правительства Российской Федерации от 17 декабря 2009 г. № 1993-р</w:t>
            </w:r>
          </w:p>
        </w:tc>
      </w:tr>
      <w:tr>
        <w:trPr>
          <w:trHeight w:val="327" w:hRule="atLeast"/>
        </w:trPr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иём заявлений и выдача документов о согласовании проектов границ земельных участков</w:t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татьи 30, 30.1, 30.2, 31, 32, 33, 38, 38.1 Земельного кодекса Российской Федерации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оряжение главы № 8-рг от 22.02.2012 </w:t>
            </w:r>
          </w:p>
        </w:tc>
        <w:tc>
          <w:tcPr>
            <w:tcW w:w="3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153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153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троительство</w:t>
            </w:r>
          </w:p>
        </w:tc>
      </w:tr>
      <w:tr>
        <w:trPr>
          <w:trHeight w:val="268" w:hRule="atLeast"/>
        </w:trPr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выдача разрешений на строительство, реконструкцию, капитальный ремонт объектов капитального строительства, а также ввод объектов в эксплуатацию</w:t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нкт 5 части 1 статьи 8 Градостроительного кодекса Российской Федерации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оряжение главы № 30-рг от 19.12.2011, распоряжение главы № 16-рг от 28.02.2012</w:t>
            </w:r>
          </w:p>
        </w:tc>
        <w:tc>
          <w:tcPr>
            <w:tcW w:w="3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 47 распоряжения Правительства Российской Федерации от 17 декабря 2009 г. № 1993-р</w:t>
            </w:r>
          </w:p>
        </w:tc>
      </w:tr>
      <w:tr>
        <w:trPr>
          <w:trHeight w:val="1020" w:hRule="atLeast"/>
        </w:trPr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воение адресов объектам недвижимости  на территории Костковского   сельского поселения</w:t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нкт 21 части 1 статьи 14, пункт 27 части 1 статьи 16 Федерального закона от 6 октября 2003 г. № 131-ФЗ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е главы № 13-рг от 27.02.2012</w:t>
            </w:r>
          </w:p>
        </w:tc>
        <w:tc>
          <w:tcPr>
            <w:tcW w:w="3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53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Жилищно-коммунальное хозяйство, имущественный комплекс</w:t>
            </w:r>
          </w:p>
        </w:tc>
      </w:tr>
      <w:tr>
        <w:trPr>
          <w:trHeight w:val="1507" w:hRule="atLeast"/>
        </w:trPr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нятие документов, а также выдача разрешений о переводе или об отказе в переводе жилого помещения в нежилое или нежилого помещения в жилое помещение</w:t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ый кодекс Российской Федерации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я Правительства РФ: № 502 от 10.08.2005 и № 47 от 28.01.2006 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оряжение главы № 36-рг от 19.12.2011, распоряжение главы № 27-рг от 25.04.2012</w:t>
            </w:r>
          </w:p>
        </w:tc>
        <w:tc>
          <w:tcPr>
            <w:tcW w:w="3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 49 распоряжения Правительства Российской Федерации от 17 декабря 2009 г. № 1993-р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3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информации о порядке предоставления жилищно-коммунальных услуг населению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я 14 Жилищного кодекса Российской Федерации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-ФЗ от 02.05.2006 «О порядке рассмотрения обращений граждан Российской Федерации»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ановление Правительства  РФ от23.05.2006 №307 «О порядке предоставления коммунальных услуг гражданам»</w:t>
            </w:r>
          </w:p>
        </w:tc>
        <w:tc>
          <w:tcPr>
            <w:tcW w:w="3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оряжение главы № 34-рг от 19.12.2011, распоряжение главы № 25-рг от 25.04.2012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 48 распоряжения Правительства Российской Федерации от 17 декабря 2009 г. № 1993-р</w:t>
            </w:r>
          </w:p>
        </w:tc>
      </w:tr>
      <w:tr>
        <w:trPr>
          <w:trHeight w:val="1969" w:hRule="atLeast"/>
        </w:trPr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информации об очередности  предоставления жилых помещений на условиях социального найма</w:t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я 14 Жилищного кодекса Российской Федерации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от 6 октября 2003 г. № 131-ФЗ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9-ФЗ от 02.05.2006 «О порядке рассмотрения обращений граждан Российской Федерации»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е главы № 35-рг от 19.12.2011, распоряжение № 26-рг от 25.04.2012</w:t>
            </w:r>
          </w:p>
        </w:tc>
        <w:tc>
          <w:tcPr>
            <w:tcW w:w="3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13" w:hRule="atLeast"/>
        </w:trPr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выписок из реестра муниципальной собственности</w:t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кий кодекс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9-ФЗ от 02.05.2006 «О порядке рассмотрения обращений граждан Российской Федерации»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е главы № 7-рг от 21.02.2012</w:t>
            </w:r>
          </w:p>
        </w:tc>
        <w:tc>
          <w:tcPr>
            <w:tcW w:w="3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 50 распоряжения Правительства Российской Федерации от 17 декабря 2009 г. № 1993-р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ие переустройства и (или) перепланировки жилых помещений</w:t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нкт 7 статьи 14 Жилищного кодекса;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ановление Правительства РФ от 28.04.2005 №266 «Об утверждении формы заявления о переустройстве и (или) планировки жилого помещения и формы документа, подтверждающие решение о согласовании  переустройства и (или) перепланировки  жилого помещения»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е главы № 31-рг от 19.12.2011, распоряжение главы № 17-рг от 28.02.2012</w:t>
            </w:r>
          </w:p>
        </w:tc>
        <w:tc>
          <w:tcPr>
            <w:tcW w:w="3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 47 распоряжения Правительства Российской Федерации от 17 декабря 2009 г. № 1993-р</w:t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ние граждан Костковского сельского поселения малоимущими для постановки на учёт в качестве нуждающихся в жилых помещениях и предоставления по договорам социального найма жилых помещений</w:t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05 апреля 2003 года № 44-ФЗ «О  порядке учета доходов и расчета среднедушевого дохода семьи и дохода одиноко проживающего гражданина для признания их малоимущими и оказания им государственной социальной помощи»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оряжение главы № 37-рг от 19.12.2011, распоряжение главы № 28-рг от 25.04.2012</w:t>
            </w:r>
          </w:p>
        </w:tc>
        <w:tc>
          <w:tcPr>
            <w:tcW w:w="3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3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отариальные действия</w:t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вершение нотариальных действий главой Костковского сельского поселения и специально уполномоченным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ным лицом администрации Костковского сельского поселения</w:t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каз Министерства Юстиции  Российской Федерации  от 27.12.2007 № 256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оряжение главы № 10-рг от 22.02.2012</w:t>
            </w:r>
          </w:p>
        </w:tc>
        <w:tc>
          <w:tcPr>
            <w:tcW w:w="3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ача заверенных копий документов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каз Министерства Юстиции  Российской Федерации  от 27.12.2007 № 256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оряжение главы № 15-рг от 27.02.2012</w:t>
            </w:r>
          </w:p>
        </w:tc>
        <w:tc>
          <w:tcPr>
            <w:tcW w:w="3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3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очее</w:t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дача документов (копии выписок из похозяйственной книги, справок и иных документов</w:t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ого закона от 6 октября 2003 г. № 131-ФЗ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-ФЗ от 02.05.2006 «О порядке рассмотрения обращений граждан Российской Федерации»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ого закона от 22 октября 2004 г. № 125-ФЗ «Об архивном деле в Российской Федерации»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е главы № 33-рг от 19.12.2011, распоряжение главы № 24-рг от 25.04.2012</w:t>
            </w:r>
          </w:p>
        </w:tc>
        <w:tc>
          <w:tcPr>
            <w:tcW w:w="3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справки с места жительства умершего</w:t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ого закона от 6 октября 2003 г. № 131-ФЗ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-ФЗ от 02.05.2006 «О порядке рассмотрения обращений граждан Российской Федерации»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оряжение главы № 14-рг от 27.02.2012</w:t>
            </w:r>
          </w:p>
        </w:tc>
        <w:tc>
          <w:tcPr>
            <w:tcW w:w="3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справок о составе семьи жителям частных жилых домов  и муниципального жилищного фонда</w:t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ого закона от 6 октября 2003 г. № 131-ФЗ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-ФЗ от 02.05.2006 «О порядке рассмотрения обращений граждан Российской Федерации»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споряжение главы № 4-рг от 20.02.2012 </w:t>
            </w:r>
          </w:p>
        </w:tc>
        <w:tc>
          <w:tcPr>
            <w:tcW w:w="3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пользователям информации по их запросу о деятельности Администрации Костковского сельского поселения</w:t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-ФЗ от 09.02.2009 «Об обеспечении доступа к информации  о деятельности государственных органов и органов местного самоуправления»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оряжение главы № 12-рг от 24.02.2012</w:t>
            </w:r>
          </w:p>
        </w:tc>
        <w:tc>
          <w:tcPr>
            <w:tcW w:w="3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оверок при осуществлении  муниципального контроля на территории поселения</w:t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закон № 294-ФЗ от 26.12.2008 «О защите прав юридических лиц и индивидуальных предпринимателей при осуществлении государственного контроля (надзора) и муниципального контроля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тья 17.1 Федерального закона от 06.10.2003  № 131-ФЗ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оряжение главы № 9-рг от 22.02.2012</w:t>
            </w:r>
          </w:p>
        </w:tc>
        <w:tc>
          <w:tcPr>
            <w:tcW w:w="3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существления муниципального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нтроля за сохранностью автомобильных дорог местного значения в границах населенных пунктов Костковского  сельского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селения</w:t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ым законом от 28 апреля 2012 года № 49-ОЗ «О порядке разработки административных регламентов осуществления муниципального контроля в соответствующих сферах деятельности»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оряжение главы № 16-рг от 07.06.2013</w:t>
            </w:r>
          </w:p>
        </w:tc>
        <w:tc>
          <w:tcPr>
            <w:tcW w:w="3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я проверок юридических лиц и индивидуальных предпринимателей при осуществлении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контроля в сфере благоустройства на территории Костковского  сельского поселения</w:t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ым законом от 28 апреля 2012 года № 49-ОЗ «О порядке разработки административных регламентов осуществления муниципального контроля в соответствующих сферах деятельности»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оряжение главы № 17-рг от 07.06.2013</w:t>
            </w:r>
          </w:p>
        </w:tc>
        <w:tc>
          <w:tcPr>
            <w:tcW w:w="3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 утверждении административного регламента исполнения муниципальной функции «Осуществление муниципального жилищного контроля на территории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тковского сельского поселен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</w:t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закон от 28 апреля 2012 года № 49-ОЗ «О порядке разработки административных регламентов осуществления муниципального контроля в соответствующих сферах деятельности»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оряжение главы № 18-рг от 07.06.2013</w:t>
            </w:r>
          </w:p>
        </w:tc>
        <w:tc>
          <w:tcPr>
            <w:tcW w:w="3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муниципального земельного контроля на территории Костковского сельского поселения</w:t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закон от 28 апреля 2012 года № 49-ОЗ «О порядке разработки административных регламентов осуществления муниципального контроля в соответствующих сферах деятельности»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оряжение главы № 19-рг от 07.06.2013</w:t>
            </w:r>
          </w:p>
        </w:tc>
        <w:tc>
          <w:tcPr>
            <w:tcW w:w="3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Осуществление муниципального контроля в области использования и охраны особо охраняемых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природных территорий местного значения</w:t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закон от 28 апреля 2012 года № 49-ОЗ «О порядке разработки административных регламентов осуществления муниципального контроля в соответствующих сферах деятельности»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оряжение главы № 20-рг от 07.06.2013</w:t>
            </w:r>
          </w:p>
        </w:tc>
        <w:tc>
          <w:tcPr>
            <w:tcW w:w="3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97" w:hRule="atLeast"/>
        </w:trPr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3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Осуществления муниципального контроля за проведением муниципальных лотерей на территории Костковского сельского посел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5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kern w:val="2"/>
                <w:sz w:val="24"/>
                <w:szCs w:val="24"/>
              </w:rPr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закон от 28 апреля 2012 года № 49-ОЗ «О порядке разработки административных регламентов осуществления муниципального контроля в соответствующих сферах деятельности»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оряжение главы № 21-рг от 07.06.2013</w:t>
            </w:r>
          </w:p>
        </w:tc>
        <w:tc>
          <w:tcPr>
            <w:tcW w:w="3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18" w:footer="0" w:bottom="15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sz w:val="22"/>
      <w:szCs w:val="22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9:22:00Z</dcterms:created>
  <dc:creator>Admin</dc:creator>
  <dc:description/>
  <dc:language>en-US</dc:language>
  <cp:lastModifiedBy>Совет</cp:lastModifiedBy>
  <cp:lastPrinted>2013-08-29T13:23:00Z</cp:lastPrinted>
  <dcterms:modified xsi:type="dcterms:W3CDTF">2013-08-29T09:25:00Z</dcterms:modified>
  <cp:revision>3</cp:revision>
  <dc:subject/>
  <dc:title/>
</cp:coreProperties>
</file>