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3.1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41019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КОСТКОВСКОГО СЕЛЬСКОГО ПОСЕЛЕНИЯ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13г. № 5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хем водоснабжения 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одоотведения Костковского 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12.2011 № 416-ФЗ "О водоснабжении и водоотведении", Уставом Костковского сельского поселения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схемы водоснабжения  и водоотведения Костковского сельского поселения (Приложения № 1,2,3,4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 «Костковский вестник» и разместить на официальном сайте Администрации Костк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стковского </w:t>
        <w:tab/>
        <w:tab/>
        <w:tab/>
        <w:tab/>
        <w:tab/>
        <w:t xml:space="preserve">                     </w:t>
      </w:r>
    </w:p>
    <w:p>
      <w:pPr>
        <w:pStyle w:val="Style16"/>
        <w:tabs>
          <w:tab w:val="clear" w:pos="720"/>
          <w:tab w:val="left" w:pos="585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>В.А.Лямкае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к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5  от 13.11.201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А ВОДОСНАБЖЕНИЯ И ВОДООТВЕДЕНИЯ  НА ТЕРРИТОРИИ КОСТ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сновные направления, принципы, задачи и целевые показатели развития централизованных систем водоснабжения и водоот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одоснабжения и водоотвед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е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нитарной и экологической безопасно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доотведение - прием, транспортировка и очистка сточных вод с использованием централизованной системы водоотвед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доподготовка - обработка воды, обеспечивающая ее использование в качестве питьевой или технической вод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доснабжение -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(холодное водоснабжение) или приготовление, транспортировка и подача горячей воды абонентам с использованием централизованных или нецентрализованных систем горячего водоснабжения (горячее водоснабжение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допроводная сеть - комплекс технологически связанных между собой инженерных сооружений, предназначенных для транспортировки воды, за исключением инженерных сооружений, используемых также в целях теплоснаб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  цели и задачи   схемы водоснабжения и водоот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телей сельского поселения водоснабжением и водоотведение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новых объектов производственного и другого назначения, используемых в сфере водоснабжения и водоотведения 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лномочиям органов местного самоуправления поселения по организации водоснабжения и водоотведения на соответствующих территориях относятс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ие для централизованной системы холодного водоснабжения и (или) водоотведения поселения, городского округа гарантирующей организ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ование вывода объектов централизованных систем горячего водоснабжения, холодного водоснабжения и (или) водоотведения в ремонт и из эксплуат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схем водоснабжения и водоотведения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верждение технических заданий на разработку инвестиционных програм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ование инвестиционных програм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- план снижения сбросов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к таким системам, на иную систему горячего водоснабжения в случаях, предусмотренных Федеральным закон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лючение соглашений об условиях осуществления регулируемой деятельности в сфере водоснабжения и водоотведения в случаях, предусмотренных Федеральным закон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я в пределах их полномочий в сфере водоснабжения и водоотведения вправе запрашивать у организаций, осуществляющих горячее водоснабжение, холодное водоснабжение и (или) водоотведение, информацию, необходимую для осуществления полномочий, установленных настоящим Федеральным законом, а указанные организации обязаны предоставить запрашиваемую информацию.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природных условий</w:t>
      </w:r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ковское сельское поселение (СП) – муниципальное образование в  Валдайском муниципальном  районе (МР) Новгородской област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оселения –  25810 га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355" w:leader="none"/>
        </w:tabs>
        <w:suppressAutoHyphens w:val="true"/>
        <w:spacing w:lineRule="auto" w:line="240" w:before="0" w:after="0"/>
        <w:ind w:left="0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ельского поселения расположена на Валдайской возвышенности, в юго-восточной части Новгородской области, на севере Валдайского района, к северо-западу от города Валдая. Восток поселения – часть территории Валдайского национального парка.</w:t>
      </w:r>
    </w:p>
    <w:p>
      <w:pPr>
        <w:pStyle w:val="TextBodyIndent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ница муниципального образования Костковского СП установлена областными законами от 22 декабря 2004 года № 371- ОЗ «Об установлении границ муниципальных образований, входящих в состав территории Валдайского муниципального района, наделении их статусом сельских поселений и определении административных центров и перечня населённых пунктов, входящих в состав территорий поселений» от 06.06.2005 № 492- ОЗ, от 05.05.2006 № 675- ОЗ, от 31.03.2009 № 489- ОЗ, от 01.12.2009 № 641- ОЗ, от 30.03.2010 № 716- ОЗ (далее областной закон № 371-ОЗ) и проходит: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вере – от места пересечения оси железной дороги Валдай - Крестцы по административно-территориальной границе Крестецкого района, по административно – территориальной границе Окуловского района до границы квартала 33 Новотроицкого лесничества ГУ «Национальный парк «Валдайский»;</w:t>
      </w:r>
    </w:p>
    <w:p>
      <w:pPr>
        <w:pStyle w:val="TextBodyIndent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стоке – по границе кварталов 44,49,58,65,77,76,79,80,83,86 Новотроицкого лесничества ГУ «Национальный парк «Валдайский»;</w:t>
      </w:r>
    </w:p>
    <w:p>
      <w:pPr>
        <w:pStyle w:val="TextBodyIndent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юге - по оси автодороги на д.Новотроицы до пересечения с осью железной дороги Валдай – Крестцы;</w:t>
      </w:r>
    </w:p>
    <w:p>
      <w:pPr>
        <w:pStyle w:val="TextBodyIndent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паде – по оси железной дороги Валдай – Крестцы.                                          В состав Костковского СП входит 22 населённых пункта (Брод, Буданово, Быково, Ватцы, Дерганиха, Еглино, Ильюшкино, Лучки, Лысино, Мыза, Некрасовичи, Приозёрный, Рыбный, Сельско, Серганиха, Соколово, Сопки, Стекляницы, Теребень, Усиха, Усторонье, Костко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еленный пункт д. Костково является административным центром муниципального образования Костковского сельское поселение и занимает                                         территорию площадью 73,4 га. На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ктября 2012 года в Костковском сельском поселении проживает 753 человека, что составляет 2,86% от общего населения Валдайского МР.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мат умеренно-континентальный, характеризуется избыточным увлажнением, нежарким летом и мягкой зимой. Средняя годовая температура составляет 3,7С. Самый теплый месяц июль, имеет среднемесячную температуру + 17,2С, а самый холодный январь - 8,9С. Абсолютный минимум температуры - -47С, максимум- +32С.   Среднегодовое количество осадков колеблется от 650 до 700 и выше миллиметров. Максимум осадков приходится на июль и август месяцы (75-90мм).                                                                         Преобладают в течение года южные и юго-западные ветры. Годовая скорость ветра 3-4 м/сек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 характеризуется неблагоприятными инжинерно-геологическими условиями, обусловленными широко развитым заболачиванием территории, наличием на отдельных участках болот и повсеместным высоким стоянием грунтовых вод. Кроме того, на отдельных участках в зоне заложения фундаментов грунты различны по литологическому составу, содержат примеси органических веществ, имеют высокую влажность, большую сжимаемость под нагрузкой и обладают пониженной несущей способностью. Нормативное давление на грунты 0,5-1,5 кг/см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арактер рельефа не способствует формированию речной сети. Для района характерны многочисленные озера, которые не отделены от рек и образуют с последними  сложные озерно-речные системы. Реки по существу не имеют собственных разработанных долин и протекают по понижениям морено-холмистого рельефа. Рассматриваемая территория, относящаяся к зоне избыточного увлажнения, имеет много озёр различной величины и формы. Почти все озёра  ледникового происхождения.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еологическом строении принимает участие мощная толща осадочных палеозойских отложений, залегающая на породах кристаллического фундамента и включающая в себя ряд систем (кембрий, ордовик, деван и карбон). Представлена она переслаивающимися известняками, доломитами, мергелями, песками, песчаниками, алевролитами и глинами общей мощностью свыше 1500м.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твертичные отложения покрывают коренные породы сплошным чехлом, мощность которого изменяется от 25 до 60 м, достигая в районе Валдайского озера 100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елах рассматриваемой территории отмечаются следующие генетические типы отложений: ледниковый (моренный), межледниковый, озерно-ледниковый, флювиогляциальный, озерный, аллювиальный и болотны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е воды распространены повсеместно в породах девона на глубине до 150 м. С глубиной минерализация их возрастает, усиливаются их лечебные свойств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о-геологические процессы имеют ограниченное распространение. К ним относятся: оврагообразование, карст. Заболачивание преобладает в равнинной западной части территории, карст в районе оз. Валдайского, оврагообразованию подвергнуты отдельные ограниченные участки в пределах развития камового рельеф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уктура  земель по целевому назначению и использованию</w:t>
      </w:r>
    </w:p>
    <w:p>
      <w:pPr>
        <w:pStyle w:val="Normal"/>
        <w:ind w:right="-21" w:firstLine="840"/>
        <w:jc w:val="both"/>
        <w:rPr/>
      </w:pPr>
      <w:r>
        <w:rPr>
          <w:sz w:val="28"/>
          <w:szCs w:val="28"/>
        </w:rPr>
        <w:t>По данным, представленным администрацией Костковского СП, на территории   поселения  имеются земли следующих категорий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ланс земель  при градостроительном зонировании территории Костковского сель</w:t>
      </w:r>
      <w:r>
        <w:rPr/>
        <w:t>ского поселения (существующее положение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7"/>
        <w:gridCol w:w="120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ковское сельское поселени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/>
                <w:position w:val="6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ённых пункт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>
          <w:trHeight w:val="53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ромышленности, энергетики, транспорта, связи, радиовещания, информатики, земли обороны безопасности и земли иного специального назнач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Земли особоохраняемых территорий и объект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лесного фонд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водного фонд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запас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20" w:right="-2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е строительство и жилищная обеспеченность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Костк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анными, представленными администрацией Костковского СП, наличие общей площади жилого фонда на территории поселения  составля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2 332,4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стковском сельском поселении преобладающим является частный жилищный фонд (который составляет 89,9 % всего жилищного фонда поселения), на долю муниципального фонда приходится 10,1%. Государственный жилищный фонд в поселение отсутствует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жилищного фонда Костковского СП по формам собственности  представлена в таблиц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илищный фонд Костковского сельского поселения  по формам собствен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135"/>
        <w:gridCol w:w="1137"/>
        <w:gridCol w:w="1135"/>
        <w:gridCol w:w="1137"/>
        <w:gridCol w:w="1135"/>
        <w:gridCol w:w="1136"/>
      </w:tblGrid>
      <w:tr>
        <w:trPr>
          <w:trHeight w:val="23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фонд всего</w:t>
            </w:r>
          </w:p>
        </w:tc>
        <w:tc>
          <w:tcPr>
            <w:tcW w:w="6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обственности</w:t>
            </w:r>
          </w:p>
        </w:tc>
      </w:tr>
      <w:tr>
        <w:trPr>
          <w:trHeight w:val="23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</w:t>
            </w:r>
          </w:p>
        </w:tc>
      </w:tr>
      <w:tr>
        <w:trPr>
          <w:trHeight w:val="2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1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3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0"/>
        <w:jc w:val="center"/>
        <w:rPr/>
      </w:pPr>
      <w:r>
        <w:rPr>
          <w:b/>
          <w:sz w:val="28"/>
          <w:szCs w:val="28"/>
        </w:rPr>
        <w:t>Данные организаций, расположенных в черте населенных пунктов поселения</w:t>
      </w:r>
    </w:p>
    <w:p>
      <w:pPr>
        <w:pStyle w:val="Style1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аходятся: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славная религиозная организация  епархиального монастыря Варлаамо-Хутынского женского монастыря Великий Новгород, Хутынь, Новгородская Епархия Русской Православной Церкви  дер. Быково</w:t>
      </w:r>
    </w:p>
    <w:p>
      <w:pPr>
        <w:pStyle w:val="Style16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доводческие  товарищество «Нерцы»</w:t>
      </w:r>
    </w:p>
    <w:p>
      <w:pPr>
        <w:pStyle w:val="Style16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за отдыха «Ватцы» дер. Ватцы</w:t>
      </w:r>
    </w:p>
    <w:p>
      <w:pPr>
        <w:pStyle w:val="Style16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за отдыха «Вымпел» дер. Лучки</w:t>
      </w:r>
    </w:p>
    <w:p>
      <w:pPr>
        <w:pStyle w:val="Style16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5" w:hanging="0"/>
        <w:jc w:val="both"/>
        <w:rPr/>
      </w:pPr>
      <w:r>
        <w:rPr/>
        <w:t>5. Предприятия и организ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551"/>
      </w:tblGrid>
      <w:tr>
        <w:trPr>
          <w:trHeight w:val="322" w:hRule="atLeas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едприятия, организ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казать адрес, телефон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и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экономической деятель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«Ватцы», дер. Ватцы, ул. Васильева, д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,                 Львович Л.Б., Кирячок И.И., Моисеев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, общепи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дайское ТПП Новгородского ОПС,                          г. Валдай,  Советский пр.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1, тел. 2-09-2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ператив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</w:t>
            </w:r>
          </w:p>
        </w:tc>
      </w:tr>
      <w:tr>
        <w:trPr>
          <w:trHeight w:val="3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, п. Приозёрный,                                ул. Центральная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 УСО «Валдайский ПНИ «Приозё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, д. Костково, ул. Молодёжная, д.10, кв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,                    Ясевич Е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</w:t>
            </w:r>
          </w:p>
        </w:tc>
      </w:tr>
    </w:tbl>
    <w:p>
      <w:pPr>
        <w:pStyle w:val="Heading9"/>
        <w:tabs>
          <w:tab w:val="clear" w:pos="720"/>
          <w:tab w:val="left" w:pos="660" w:leader="none"/>
          <w:tab w:val="center" w:pos="5103" w:leader="none"/>
        </w:tabs>
        <w:spacing w:before="240" w:after="0"/>
        <w:ind w:left="426" w:firstLine="567"/>
        <w:jc w:val="center"/>
        <w:rPr/>
      </w:pPr>
      <w:r>
        <w:rPr/>
        <w:t>Детские дошкольные учреждения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126"/>
        <w:gridCol w:w="1276"/>
        <w:gridCol w:w="570"/>
        <w:gridCol w:w="411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лиал в                        д. Костково МАДОУ детский сад            № 14 «Берёзка»                      (с. Яжелбиц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ова Н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7-1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е заведения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25"/>
        <w:gridCol w:w="1639"/>
        <w:gridCol w:w="800"/>
        <w:gridCol w:w="358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в д. Костково МАОУСОШ         № 4                               (с. Яжелбицы)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spacing w:lineRule="auto" w:line="276"/>
              <w:ind w:left="-108" w:righ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7-1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Heading9"/>
        <w:spacing w:before="240" w:after="0"/>
        <w:jc w:val="center"/>
        <w:rPr/>
      </w:pPr>
      <w:r>
        <w:rPr/>
        <w:t>Учреждения культуры и искусства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24"/>
        <w:gridCol w:w="1750"/>
        <w:gridCol w:w="800"/>
        <w:gridCol w:w="438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Лучкинский филиал в                      д. Костково   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К «Межпоселенческая библиотека имени Б.С.Романова Валдай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spacing w:before="240" w:after="0"/>
        <w:jc w:val="center"/>
        <w:rPr/>
      </w:pPr>
      <w:r>
        <w:rPr/>
        <w:t xml:space="preserve"> </w:t>
      </w:r>
      <w:r>
        <w:rPr/>
        <w:t>Организации и учреждения связ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909"/>
        <w:gridCol w:w="3181"/>
      </w:tblGrid>
      <w:tr>
        <w:trPr>
          <w:trHeight w:val="84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, организ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адрес, телефон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кономической деятельности</w:t>
            </w:r>
          </w:p>
        </w:tc>
      </w:tr>
      <w:tr>
        <w:trPr>
          <w:trHeight w:val="1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ое отделение, ГУ федеральной почтовой связи Новгород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учки, д.2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чтовых услуг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67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Учреждение социального обеспечения</w:t>
        <w:tab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60"/>
        <w:gridCol w:w="1914"/>
        <w:gridCol w:w="1746"/>
        <w:gridCol w:w="208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 УСО «Валдайский ПНИ «Приозёрный»,               п. Приозёр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Н.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4-162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Водоснабж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 источником водоснабжения потребителей                              д. Костково является артезианская скважина глубиной от 70 до 120м. и шахтовые колодцы общего и частного пользования. Территории первого пояса зоны (зона строго режима) артезианских скважин озеленены, но не имеет ограждения.                                                                </w:t>
      </w:r>
    </w:p>
    <w:p>
      <w:pPr>
        <w:pStyle w:val="Style16"/>
        <w:tabs>
          <w:tab w:val="clear" w:pos="720"/>
          <w:tab w:val="left" w:pos="7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з скважины вода насосом подается в водонапорную башню и далее под давлением, созданным высотой башни, поступает потребителям. Высота водонапорных башен – 10м., емкость баков – по 25м3. протяженность водопроводных сетей составляет 5,45км. На сетях установлены водопроводные колонки общего пользования.  Источником водоснабжения остальных населённых пунктов Костковского сельского поселения являются шахтные колодцы общего и частного пользования.  </w:t>
      </w:r>
    </w:p>
    <w:p>
      <w:pPr>
        <w:pStyle w:val="Style16"/>
        <w:tabs>
          <w:tab w:val="clear" w:pos="720"/>
          <w:tab w:val="left" w:pos="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Водопотребление существующей застройки Костковского сельского поселения составляет:</w:t>
      </w:r>
    </w:p>
    <w:p>
      <w:pPr>
        <w:pStyle w:val="Style16"/>
        <w:tabs>
          <w:tab w:val="clear" w:pos="720"/>
          <w:tab w:val="left" w:pos="8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1,71 м3/сут; 12,94 м3/час</w:t>
      </w:r>
    </w:p>
    <w:p>
      <w:pPr>
        <w:pStyle w:val="Style16"/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 том числе на полив 37,65 м3/сут</w:t>
      </w:r>
    </w:p>
    <w:p>
      <w:pPr>
        <w:pStyle w:val="Style16"/>
        <w:tabs>
          <w:tab w:val="clear" w:pos="720"/>
          <w:tab w:val="left" w:pos="7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 Водоотведен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селенные пункты Костковского поселения, кроме  дер. Костково, централизованных  сетей канализации  не имеют. Общественные здания оборудованы  люфт-клозетами с вывозом нечистот ассенизационными машинами на БОС д. Костково или г. Валдай. В д. Костково общественные здания и часть жилых домов подключены к самотечной канализации. Протяженность самотечной сети составляет 2,5 км. Сточные воды поступают на очистные сооружения  производительностью 200м3/сут. и после очистки сбрасываются на поля фильтрации. В п. Приозёрный сточные воды от общественных  зданий собираются в накопительные резервуары, из которых по мере необходимости ассенизационной машиной вывозятся на канализационные очистные сооружения д. Костково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. Костково были построены биологические очистные сооружения произ- водительностью 200м3/сут. , с доочисткой на биологических прудах. В настоящее время очистные сооружения  не эксплуатируются, т.к. полностью пришли в негодность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ируется только канализационная насосная станция, износ которой составляет более 90%, и находится она в аварийном состоян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олей фильтрации используются биологические пруды. Распределительной системы трубопроводов нет, сточные воды просто сливаются в пруды, что приводит к подтоплению и загрязнению площадки очистны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астный сектор в населённых пунктах Костковского сельского поселения пользуется надворными уборными с утилизацией нечистот в компостные ямы. Водоотведение  от существующей застройки поселения составляет 51,5 м3/сут.</w:t>
      </w:r>
    </w:p>
    <w:p>
      <w:pPr>
        <w:pStyle w:val="21"/>
        <w:spacing w:lineRule="auto" w:line="240" w:before="0" w:after="0"/>
        <w:ind w:lef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tabs>
          <w:tab w:val="clear" w:pos="720"/>
          <w:tab w:val="left" w:pos="282" w:leader="none"/>
          <w:tab w:val="center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74" w:right="794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23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"/>
    <w:qFormat/>
    <w:pPr/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ru.wikipedia.org/wiki/&#1055;&#1086;&#1089;&#1077;&#1083;&#1077;&#1085;&#1080;&#1077;" TargetMode="External"/><Relationship Id="rId5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5:00Z</dcterms:created>
  <dc:creator>Гаврилов Евгений Александрович</dc:creator>
  <dc:description/>
  <cp:keywords/>
  <dc:language>en-US</dc:language>
  <cp:lastModifiedBy>Совет</cp:lastModifiedBy>
  <cp:lastPrinted>2013-11-12T13:13:00Z</cp:lastPrinted>
  <dcterms:modified xsi:type="dcterms:W3CDTF">2013-11-25T07:03:00Z</dcterms:modified>
  <cp:revision>9</cp:revision>
  <dc:subject/>
  <dc:title>Российская  Федерация</dc:title>
</cp:coreProperties>
</file>