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3.1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29526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КОСТКОВСКОГО СЕЛЬСКОГО ПОСЕЛЕНИЯ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2.11.2013 № 5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 утверждении Положения</w:t>
      </w:r>
    </w:p>
    <w:p>
      <w:pPr>
        <w:pStyle w:val="Normal"/>
        <w:shd w:fill="FFFFFF" w:val="clea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б оперативно-диспетчерском 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правлении в системе теплоснабжения 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стковского сельского поселения,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рядка организации мониторинга </w:t>
      </w:r>
    </w:p>
    <w:p>
      <w:pPr>
        <w:pStyle w:val="Normal"/>
        <w:shd w:fill="FFFFFF" w:val="clear"/>
        <w:rPr/>
      </w:pPr>
      <w:r>
        <w:rPr>
          <w:rFonts w:eastAsia="Calibri"/>
          <w:b/>
          <w:sz w:val="28"/>
          <w:szCs w:val="28"/>
          <w:lang w:eastAsia="en-US"/>
        </w:rPr>
        <w:t xml:space="preserve">состояния системы теплоснабжения в 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стковском сельском поселении, Плана </w:t>
      </w:r>
    </w:p>
    <w:p>
      <w:pPr>
        <w:pStyle w:val="Normal"/>
        <w:shd w:fill="FFFFFF" w:val="clear"/>
        <w:rPr/>
      </w:pPr>
      <w:r>
        <w:rPr>
          <w:rFonts w:eastAsia="Calibri"/>
          <w:b/>
          <w:sz w:val="28"/>
          <w:szCs w:val="28"/>
          <w:lang w:eastAsia="en-US"/>
        </w:rPr>
        <w:t xml:space="preserve">действий по ликвидации последствий 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варийных ситуаций на системах теплоснабжения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Calibri"/>
          <w:b/>
          <w:sz w:val="28"/>
          <w:szCs w:val="28"/>
          <w:lang w:eastAsia="en-US"/>
        </w:rPr>
        <w:t>Костк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Федеральным законом от 06.10.2003г. №131 – ФЗ «Об общих принципах организации местного самоуправления в Российской Федерации», приказом Министерства энергетики Российской Федерации от 12.03.2013г. № 103 "Об утверждении правил оценки готовности к отопительному периоду», в целях устойчивого и надёжного теплоснабжения на территории Костковского сельского поселения.</w:t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перативно-диспетчерском управлении в системе теплоснабжения Костковского сельского поселени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орядок организации мониторинга состояния системы теплоснабжения в Костковском сельском поселени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илагаемый План действий по ликвидации последствий аварийных ситуаций на системах теплоснабжения Костковского сель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нформационном бюллетене «Костковский вестник» и на официальном сайте в сети «Интернет».</w:t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В.А.Лямкаев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>
          <w:trHeight w:val="993" w:hRule="atLeast"/>
        </w:trPr>
        <w:tc>
          <w:tcPr>
            <w:tcW w:w="450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Style16"/>
        <w:tabs>
          <w:tab w:val="clear" w:pos="720"/>
          <w:tab w:val="center" w:pos="4820" w:leader="none"/>
          <w:tab w:val="left" w:pos="754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</w:t>
        <w:tab/>
        <w:t xml:space="preserve">    постановлением                </w:t>
      </w:r>
    </w:p>
    <w:p>
      <w:pPr>
        <w:pStyle w:val="Style16"/>
        <w:tabs>
          <w:tab w:val="clear" w:pos="720"/>
          <w:tab w:val="left" w:pos="754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остковского</w:t>
      </w:r>
    </w:p>
    <w:p>
      <w:pPr>
        <w:pStyle w:val="Style16"/>
        <w:tabs>
          <w:tab w:val="clear" w:pos="720"/>
          <w:tab w:val="left" w:pos="754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6"/>
        <w:tabs>
          <w:tab w:val="clear" w:pos="720"/>
          <w:tab w:val="left" w:pos="754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2.11.2013г. №5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ий по ликвидации последствий аварийных ситуаций на системах теплоснабжения Костк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Климат и погодно-климатические явления оказывающие влияние на эксплуатацию тепловых с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 </w:t>
      </w:r>
      <w:r>
        <w:rPr>
          <w:rFonts w:cs="Times New Roman" w:ascii="Times New Roman" w:hAnsi="Times New Roman"/>
          <w:color w:val="000000"/>
          <w:sz w:val="24"/>
          <w:szCs w:val="24"/>
        </w:rPr>
        <w:t>Климат района умеренно влажный. Зима нехолодная со средней  температурой января -9,6 градусов. Нередки оттепели, что связано с прохождением циклонов с Балтийского моря. Весна продолжительная, прохладная. Лето прохладное со средней температурой июня + 14,2 градуса, июля + 16,6 градусов, августа+14,8 градусов. Иногда отмечается жаркая и сухая погода. Средняя годовая относительная влажность 67%. Дожди летом не имеют затяжного характера. Вегетационный период 120-130 дней. Число часов солнечного сияния около 1700 в год.</w:t>
      </w:r>
    </w:p>
    <w:p>
      <w:pPr>
        <w:pStyle w:val="Style16"/>
        <w:tabs>
          <w:tab w:val="clear" w:pos="720"/>
          <w:tab w:val="left" w:pos="495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йон согласно СНиП 23-01-99 «Строительная климатология» относится ко 2 климатической зоне и климатическому подрайону «В» климатического района 2 .(Справочник по климату СССР. Выпуск8. Ветер, Гидрометеоиздат,Л. 1966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лиматические условия района характеризуются параметрами,        представленными в таблице 1. 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0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Единица измер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лимота – умеренн континентальный с относительно теплой зимой и прохладным л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стратификации атмосфе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льефа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температура воздуха наиболее холодного 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ксимальная температура воздуха самого жаркого 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ость направления ветр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6, СВ-7, В-10, ЮВ-11, Ю-14,ЮЗ- 20, З- 23, СЗ- 9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ладающее направление ветра в течение года – юго- западное, западное; летом – западно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дминистративное деление, население и населенные пункты Костк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сельского поселения входя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е пункты</w:t>
        <w:tab/>
        <w:t xml:space="preserve"> - 22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центр сельского поселения деревня Костков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до города Валдай 30 к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Костк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7"/>
        <w:gridCol w:w="2090"/>
        <w:gridCol w:w="1841"/>
        <w:gridCol w:w="180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NN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рритор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овгородска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cyan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алдайский М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ковское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рритория, тыс.га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селение (всего), тыс.чел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.ч. сельское население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лотность населения (всего),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ел./кв.км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П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 численность населения в СП, чел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НП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 численность населения СНП,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 450,0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,4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1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 229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 726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7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70,16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,319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,459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828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cyan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3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,319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753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753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потребителей тепловой энергии, теплоснабжающих объектов и протяженность тепловых сет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4"/>
        <w:gridCol w:w="1276"/>
        <w:gridCol w:w="1418"/>
        <w:gridCol w:w="1277"/>
        <w:gridCol w:w="1277"/>
        <w:gridCol w:w="1418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требителей тепловой энергии (строен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их объектов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тельных)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ое горюче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)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/маз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дро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и топли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и в топливе удовлетворяются за счет  поставки угля  и электроэнерги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возникновения аварий, масштабы и последств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4"/>
        <w:gridCol w:w="2552"/>
        <w:gridCol w:w="1561"/>
        <w:gridCol w:w="1276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ва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аг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ыв тепловых с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износ сетей, гидродинамические удар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из обстановки</w:t>
        <w:tab/>
        <w:tab/>
        <w:tab/>
        <w:tab/>
        <w:tab/>
        <w:tab/>
        <w:tab/>
        <w:tab/>
        <w:tab/>
        <w:tab/>
        <w:t xml:space="preserve"> Наиболее вероятными причинами возникновения аварий и сбоев в работе могут   послужи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ои в подаче электроэнерг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 оборуд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ые погодно-климатические явления;человеческий факто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II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Организация управления ликвидацией аварий на тепло-производящих     </w:t>
        <w:tab/>
        <w:tab/>
        <w:t>объектах и тепловых сет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position w:val="6"/>
          <w:sz w:val="24"/>
          <w:szCs w:val="24"/>
        </w:rPr>
        <w:t>Координацию работ</w:t>
      </w:r>
      <w:r>
        <w:rPr>
          <w:rFonts w:cs="Times New Roman" w:ascii="Times New Roman" w:hAnsi="Times New Roman"/>
          <w:position w:val="6"/>
          <w:sz w:val="24"/>
          <w:szCs w:val="24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поселения, на объектовом уровне – руководитель организации, осуществляющей эксплуатацию объекта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position w:val="6"/>
          <w:sz w:val="24"/>
          <w:szCs w:val="24"/>
        </w:rPr>
      </w:pPr>
      <w:r>
        <w:rPr>
          <w:rFonts w:cs="Times New Roman" w:ascii="Times New Roman" w:hAnsi="Times New Roman"/>
          <w:i/>
          <w:position w:val="6"/>
          <w:sz w:val="24"/>
          <w:szCs w:val="24"/>
        </w:rPr>
        <w:t>Органами повседневного управления территориальной подсистемы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на муниципальном уровне – ответственный специалист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на объектовом уровне – дежурно-диспетчерские службы  организаций (объектов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position w:val="6"/>
          <w:sz w:val="24"/>
          <w:szCs w:val="24"/>
        </w:rPr>
      </w:pPr>
      <w:r>
        <w:rPr>
          <w:rFonts w:cs="Times New Roman" w:ascii="Times New Roman" w:hAnsi="Times New Roman"/>
          <w:i/>
          <w:position w:val="6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Силы и средства для ликвидации аварий тепло-производящих объектов и тепловых сет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жиме повседневной деятельности на объектах ЖКХ осуществляется дежурство 1 специалистом, 1 операторам  котельно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готовности к работам по ликвидации аварии- 45 ми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возникновении крупномасштабной аварии, аварии со сроками ликвидации последствий более 12 часов в Костковском  сельском поселении создана группировка сил и средств в количестве 4 человек и 1 единица специальной техни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квидации аварий создаются и использу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ы финансовых и материальных ресурсов администрации Костк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финансовых материальных ресурсов организац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рядок действий по ликвидации аварий на тепло-производящих объектах и тепловых сет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муниципального образова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сложившейся обстановке население информируется Администрацией Костковского сельского поселения через местную систему оповещения </w:t>
        <w:br/>
        <w:t>и информир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привлечения дополнительных сил </w:t>
        <w:br/>
        <w:t>и средств к работам, руководитель работ докладывает главе администрации муниципального образования, председателю комиссии по предупреждению и ликвидации чрезвычайных ситуаций и обеспечению пожарной безопасности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грозе возникновения чрезвычайной ситуации в результате аварии (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варийном отключении коммунально-технических систем жизнеобеспечения насе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 в жилых кварталах на сутки и более, а также </w:t>
      </w:r>
      <w:r>
        <w:rPr>
          <w:rFonts w:cs="Times New Roman" w:ascii="Times New Roman" w:hAnsi="Times New Roman"/>
          <w:sz w:val="24"/>
          <w:szCs w:val="24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поселения.</w:t>
      </w:r>
    </w:p>
    <w:p>
      <w:pPr>
        <w:sectPr>
          <w:type w:val="nextPage"/>
          <w:pgSz w:w="11906" w:h="16838"/>
          <w:pgMar w:left="1474" w:right="794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ий сельского звена территориальной подсистемы единой государственной системы предупреждения и ликвидации чрезвычайных ситуаций пр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аварийном отключении коммунально-технических систем жизнеобеспечения  населе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ния в жилых кварталах на сутки и более </w:t>
      </w:r>
      <w:r>
        <w:rPr>
          <w:rFonts w:cs="Times New Roman" w:ascii="Times New Roman" w:hAnsi="Times New Roman"/>
          <w:b/>
          <w:sz w:val="24"/>
          <w:szCs w:val="24"/>
        </w:rPr>
        <w:t>(в условиях критически низких температур окружающего воздуха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033"/>
        <w:gridCol w:w="69"/>
        <w:gridCol w:w="180"/>
        <w:gridCol w:w="2161"/>
        <w:gridCol w:w="36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информации (сигнала) в дежурно-диспетчерские службы (далее – ДДС) организаций об аварии н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оммунально-технических системах жизнеобеспечения насел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ЭС», ООО «Тепловая компания Новгородская», МУП «Валдайкоммунсервис», Администрация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ДДС (при необходимости)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 01.ч.30 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ЭС», ООО «Тепловая компания Новгородская», МУП «Валдайкоммунсервис», Администрация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0ч. 30 мин.- 01.ч.00 мин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ЭС», ООО «Тепловая компания Новгородская», МУП «Валдайкоммунсервис», Администрация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сигнала в Администрацию сельского поселения об аварии на коммунальных системах жизнеобеспеч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 информации до дежурного ЕДДС муниципального района по телефон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вещение и сбор комиссии по ЧС и ОПБ поселения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+ 1ч.30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администрации Администрация сельского поселения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я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поселения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+ 2ч.00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о-диспетчерские службы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ЭС», ООО «Тепловая компания Новгородская», МУП «Валдайкоммунсервис»,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я КЧС и ОПБ МО и подготовка распоряжения председателя комиссии по ЧС и ОПБ МО «О переводе сельск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</w:t>
              <w:br/>
              <w:t>с круглосуточным пребыванием маломобильных групп населения, школ повлекшие нарушения условий жизнедеятельности людей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1ч.30 мин-2ч.30 мин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ЧС и ОПБ </w:t>
              <w:br/>
              <w:t>Костковского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оперативного штаба при КЧС и ОПБ МО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 30 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  <w:br/>
              <w:t>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(при необходимости)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 приема эвакуируемого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 эвакуации населения из зоны чрезвычайной ситуаци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+ 2ч.30 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оприемная комиссия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ДС в режим ПОВЫШЕННАЯ ГОТОВНОСТЬ (по решению главы администрации МО)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30 ми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ЧС и ОПБ </w:t>
              <w:br/>
              <w:t>Костковского сельского поселения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потенциально опасных и химически опасных предприятий,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+(2ч. 00 мин - </w:t>
              <w:br/>
              <w:t>-3 час.00мин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ажд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(в течении первых суток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ас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следующие сутки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квидации авар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 и ОПБ Костковского сельского поселения</w:t>
            </w:r>
          </w:p>
        </w:tc>
      </w:tr>
      <w:tr>
        <w:trPr>
          <w:trHeight w:val="50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 ч 00 мин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дайский  отдел МВД Росс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председателя комиссии по ликвидации ЧС и ОПБ Костковского сельского посел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ЭС», ООО «Тепловая компания Новгородская», МУП «Валдайкоммунсервис»,Администрация сельского посе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и подготовка распоряжения председателя комиссии </w:t>
              <w:br/>
              <w:t>по ЧС и ОПБ Едровского сельского поселения о переводе сельского звена территориальной подсистемы РСЧС в режим ЧРЕЗВЫЧАЙНОЙ СИТУ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4час.00 мин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группировки сил и средств, необходимых для ликвидации ЧС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председателя комиссии по ликвидации ЧС и ОПБ Костковского сельского посел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ЭС», ООО «Тепловая компания Новгородская», МУП «Валдайкоммунсервис», Администрация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ажд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ивный штаб при КЧС и ОП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к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распоряжения о переводе сельского звена ТП РСЧС в режим ПОВСЕДНЕВНОЙ ДЕЯТЕЛЬНО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еспечении устойчивого фун-я объектов жизнеоб-ия населе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КЧС и ОП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ковского сельского поселения</w:t>
            </w:r>
          </w:p>
        </w:tc>
      </w:tr>
      <w:tr>
        <w:trPr>
          <w:trHeight w:val="94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распоряж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ый шт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 после ликв-ции ЧС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sectPr>
          <w:type w:val="nextPage"/>
          <w:pgSz w:orient="landscape" w:w="16838" w:h="11906"/>
          <w:pgMar w:left="680" w:right="851" w:gutter="0" w:header="0" w:top="90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20"/>
          <w:tab w:val="left" w:pos="74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  <w:br/>
        <w:t>Администрации Костк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1.2013г.№54</w:t>
      </w:r>
    </w:p>
    <w:p>
      <w:pPr>
        <w:pStyle w:val="Style16"/>
        <w:jc w:val="center"/>
        <w:rPr>
          <w:rFonts w:ascii="Times New Roman" w:hAnsi="Times New Roman" w:cs="Times New Roman"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spacing w:val="-21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spacing w:val="-21"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Applestylespan"/>
          <w:b/>
          <w:sz w:val="24"/>
          <w:szCs w:val="24"/>
        </w:rPr>
        <w:t>П О Р Я Д О К</w:t>
      </w:r>
    </w:p>
    <w:p>
      <w:pPr>
        <w:pStyle w:val="Style16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мониторинга состояния системы теплоснабжения в Костковского сельском  поселен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br/>
        <w:t xml:space="preserve">1. Настоящий Порядок разработан в целях реализации следующих задач по организации системы мониторинга состояния жилищно-коммунального хозяйства в </w:t>
      </w:r>
      <w:r>
        <w:rPr>
          <w:rFonts w:cs="Times New Roman" w:ascii="Times New Roman" w:hAnsi="Times New Roman"/>
          <w:bCs/>
          <w:sz w:val="24"/>
          <w:szCs w:val="24"/>
        </w:rPr>
        <w:t>Костковском сельском  поселении</w:t>
      </w:r>
      <w:r>
        <w:rPr>
          <w:rFonts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проведение ежедневного анализа состояния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работы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объектов теплоснабжения Костковского сельского поселения (далее - объекты теплоснабжения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оперативно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решени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вопросов по принятию неотложных мер в целях обеспечения работы объектов теплоснабжения, обеспечивающих жизнедеятельность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населения и работу социально значимых объектов, в нормальном (штатном) режи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2. Настоящий Порядок устанавливает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порядок 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взаимодействия органов повседневного управления - </w:t>
      </w:r>
      <w:r>
        <w:rPr>
          <w:rStyle w:val="Applestylespan"/>
          <w:sz w:val="24"/>
          <w:szCs w:val="24"/>
        </w:rPr>
        <w:t>органов местного самоуправления, теплоснабжающих и теплосетевых организаций пр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осуществлении сбора и обмена информацией по вопроса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3. Для выполнения задач, указанных в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пункте 1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настоящего Порядк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3.1. Руководители предприятий (управляющих компаний) жилищно-коммунального комплекса Костковского сельского поселения назначают должностных лиц, ответственных з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сбор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и представлени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в Администрацию Костковского сельского поселения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3.2. Должностные лица, ответственные за сбор 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предоставление информаци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о состоянии жилищно-коммунального хозяйств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а) ежедневно, в том числе в выходные 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праздничные дни, уточняют данны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о текущем состоянии объектов теплоснабжения и осуществляют передачу сведений в Администрацию Костковского сельского поселения в телефонном режиме, включая свед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о соблюдении температурног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график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работы на источниках теплоснабж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о наличии нормативных запасов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топлив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на котельны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б) не менее чем за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сутки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информируют Администрацию Костковского сельского поселения обо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) при возникновении повреждений на объектах теплоснабжения незамедлительно сообщают в Администрацию Костковского сельского поселения и представляют информацию по форме, установленной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приложением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к настоящему Порядк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г) ежедневно до 17.00 часов уточняют данные о текущем состоянии объектов теплоснабжения и осуществляют передачу сведений в Администрацию Костковского сельского поселения об оставшихся неустраненных повреждениях на объектах жизнеобеспечения населения на следующие сут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д)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посл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завершения работ по устранению повреждений представляют информацию в Администрацию Костковского сельского поселения о времени устранения и выхода на заданный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режим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работы.</w:t>
      </w:r>
    </w:p>
    <w:p>
      <w:pPr>
        <w:pStyle w:val="Style16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3. Работники Администрации Костковского сельского посел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б) ежедневно ведут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журнал учет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вреждений, случившихся на объектах теплоснабжения, который содержит графы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5">
        <w:r>
          <w:rPr>
            <w:rStyle w:val="InternetLink"/>
            <w:sz w:val="24"/>
            <w:szCs w:val="24"/>
          </w:rPr>
          <w:t>дата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6">
        <w:r>
          <w:rPr>
            <w:rStyle w:val="InternetLink"/>
            <w:sz w:val="24"/>
            <w:szCs w:val="24"/>
          </w:rPr>
          <w:t>врем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кого поступило </w:t>
      </w:r>
      <w:hyperlink r:id="rId7">
        <w:r>
          <w:rPr>
            <w:rStyle w:val="InternetLink"/>
            <w:sz w:val="24"/>
            <w:szCs w:val="24"/>
          </w:rPr>
          <w:t>донесение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8">
        <w:r>
          <w:rPr>
            <w:rStyle w:val="InternetLink"/>
            <w:sz w:val="24"/>
            <w:szCs w:val="24"/>
          </w:rPr>
          <w:t>содержание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несения, кому передано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9">
        <w:r>
          <w:rPr>
            <w:rStyle w:val="InternetLink"/>
            <w:sz w:val="24"/>
            <w:szCs w:val="24"/>
          </w:rPr>
          <w:t>фамилия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10">
        <w:r>
          <w:rPr>
            <w:rStyle w:val="InternetLink"/>
            <w:sz w:val="24"/>
            <w:szCs w:val="24"/>
          </w:rPr>
          <w:t>имя</w:t>
        </w:r>
      </w:hyperlink>
      <w:r>
        <w:rPr>
          <w:rFonts w:cs="Times New Roman" w:ascii="Times New Roman" w:hAnsi="Times New Roman"/>
          <w:sz w:val="24"/>
          <w:szCs w:val="24"/>
        </w:rPr>
        <w:t>, отчество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11">
        <w:r>
          <w:rPr>
            <w:rStyle w:val="InternetLink"/>
            <w:sz w:val="24"/>
            <w:szCs w:val="24"/>
          </w:rPr>
          <w:t>номер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елеф</w:t>
      </w:r>
      <w:r>
        <w:rPr>
          <w:rFonts w:cs="Times New Roman" w:ascii="Times New Roman" w:hAnsi="Times New Roman"/>
          <w:color w:val="111111"/>
          <w:sz w:val="24"/>
          <w:szCs w:val="24"/>
        </w:rPr>
        <w:t>она руководителя предприятия (управляющей компании), осуществляющего устранение поврежден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) при наличии повреждений на объектах теплоснабжения немедленно информируют Главу Костковского сельского поселения, представляют в ЕДДС Валдайского муниципального района первичны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сведения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по форме (приложение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к настоящему Порядку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г) ежедневно с 8.00 часов до 9.00 часов и с 16.00 часов до 17.00 часов осуществляют устные доклады дежурному ЕДДС Валдайского муниципального района о текущем состоянии работы объектов теплоснабжения на территории Костков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д) ежесуточно составляют соответствующий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доклад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</w:rPr>
        <w:t>Главе Костковского сельского поселения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/>
          <w:color w:val="111111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20"/>
          <w:tab w:val="left" w:pos="77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Style16"/>
        <w:tabs>
          <w:tab w:val="clear" w:pos="720"/>
          <w:tab w:val="left" w:pos="68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стковского </w:t>
      </w:r>
    </w:p>
    <w:p>
      <w:pPr>
        <w:pStyle w:val="Style16"/>
        <w:tabs>
          <w:tab w:val="clear" w:pos="720"/>
          <w:tab w:val="left" w:pos="6887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16"/>
        <w:tabs>
          <w:tab w:val="clear" w:pos="720"/>
          <w:tab w:val="left" w:pos="6887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2.11.2013г.№54 </w:t>
      </w:r>
    </w:p>
    <w:p>
      <w:pPr>
        <w:pStyle w:val="Style16"/>
        <w:jc w:val="both"/>
        <w:rPr>
          <w:rFonts w:ascii="Times New Roman" w:hAnsi="Times New Roman" w:cs="Times New Roman"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spacing w:val="-21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spacing w:val="-21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перативно-диспетчерском управлении в системе теплоснаб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остковского сельского 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ет основные задачи, функции  и полномочия службы оперативно-диспетчерского управления  в системе теплоснабжения администрации Костковского сельского 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-диспетчерское управление в системе теплоснабжения Костковского сельского  поселения осуществляется  ответственным должностным лицом -специалистом администрации Костковского сельского  поселения, назначенным главой Администрации сельского поселения, (далее - специалист Администрации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в пределах своих полномочий взаимодействует с ЕДДС муниципального района, дежурно-диспетчерскими службами (далее - ДДС) теплосетевых организаций (объектов) на территории Костковского сельского  поселе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-диспетчерское управление в системе теплоснабжения Костковского сельского  поселе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поселения и населения о технологических нарушениях (авариях), об угрозе возникновения или возникновении ЧС (происшестви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оперативно-диспетчерского управления в системе теплоснабжения Костковского сельского  поселения осуществляет глава администрации Костковского сельского  поселения, непосредственное – уполномоченный по делам  ГО и ЧС администрации Костковского сельского 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Новгородской области, определяющими порядок и объем обмена информацией при взаимодействии оперативных диспетчерских служб, законодательством Новгородской области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,  подразделениями органов государственной власти и органами местного самоуправления Валдайского района и Новгородской обла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специалиста Администрации Костковского сельского  поселения в области оперативно-диспетчерского управления в системе теплоснабжения Костковского сельского 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сообщений о технологических нарушениях (авариях), ЧС (происшествиях) от теплоснабжающих организац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вещение и информирование руководства сельского звена территориальной подсистемы ТП РСЧС, органов управления, сил и средств на территории Костковского сельского  поселения, предназначенных и выделяемых (привлекаемых) для предупреждения и ликвидации ЧС (происшествий), населения и Д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Костковского сельского  поселения,  ДДС экстренных оперативных служб и организаций (объектов) Костковского сельского 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тивное управление силами и средствами РСЧС, расположенными на территории Костковского сельского  поселения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е функции специалиста Администрации Костковского сельского  поселения в области оперативно-диспетчерского  управления в системе теплоснабжения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ециалиста Администрации в области оперативно-диспетчерского управления в системе теплоснабжения Костковского сельского  поселения возлагаются следующие основные фун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сбора и обработки информации в области нарушения теплоснабжения населения и социально-значимых объектов на территории Костковского сельского 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 координационных органов РСЧС Костковского сельского 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оценка достоверности поступившей информации, доведение ее до Д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 оперативных служб и организаций (объектов), привлекаемых для реагирования на происшествие (ЧС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, оценка и контроль данных обстановки, принятых мер по ликвидации аварийной ситуации (ЧС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дение информации об аварийной ситуации (ЧС) до уполномоченного по вопросам ГО и ЧС администрации Костковского сельского 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выполнения мероприятий по ликвидации аварийной ситуации (ЧС) и организация взаимодейств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состояния комплексной безопасности тепловых сетей на территории Костковского сельского 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работы специалиста Администрации Костковского сельского  поселения в области оперативно-диспетчерского управления в системе теплоснабжения Костковского сельского 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опасности для обслуживающего персонала и оборудования, не затронутого авари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твращение развития авар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в кратчайший срок теплоснабжения потребителей и качества  тепловой энерг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(приложение № 1) и макетом оперативного донесения о нарушениях теплоснабжения потребителей и проведении аварийно-восстановительных работ (приложение № 2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осуществляет сбор и обмен информацией в области теплоснабжения, как правило, через ДДС теплосетевых организаций на территории муниципальных образований, обобщает и направляет в единую дежурно-диспетчерскую службу (ЕДДС) Валдайского муниципального района. Информация представляется немедленно по факту нарушения, далее по согласованному графику и по завершении аварийно-восстановительных рабо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сетевые организации на территории Костковского сельского  поселения в соответствии с заключенными соглашениями представляют информацию в администрацию Костковского сельского  поселе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ставляется немедленно но факту нарушения, далее по согласованному графику и по завершении аварийно-восстановительных рабо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взаимодействия специалиста Администрации Костковского сельского  поселения  в области оперативно-диспетчерского управления в системе теплоснабжения Костковского сельского  поселения с ДДС субъектов теплоэнергети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заимодействия специалиста Администрации и Д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функций, предусмотренных настоящим Положением, и получения необходимой информации специалист Администрации в области оперативно-диспетчерского управления в системе теплоснабжения Костковского сельского  поселения взаимодействует с ДДС субъектов теплоэнергетики на территории Костковского сельского  поселения, с ответственными лицами за теплохозяйство других предприятий, учреждений  и организаций Костковского сельского  поселе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ен информацией ведется в соответствии с инструкцией о порядке ведения оперативных переговоров и записей (приложение № 3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ебования к специалисту Администрации Костковского сельского  поселения в области оперативно-диспетчерского управления в системе теплоснабжения Костк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должен зн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тепловых сетей на территории Костковского сельского 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работы с персоналом энергетических организаций системы жилищно-коммунального хозяй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я, распоряжения, приказы вышестоящих органов, методические и нормативные материал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жности и фамилии руководящего состава системы безопасности Костковского сельского  поселения и Валдайского муниципального района, адреса аварийно-спасательных формирований дежурных служб, входящих в структуру указанной системы в Костковском сельском  поселении и Валдайском муниципальном район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ые границы Костковского сельского 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системы дежурно-диспетчерских служб субъектов теплоэнергетики в Костковском сельском  поселен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оны территориальной ответственности дежурно-диспетчерских служб субъектов теплоэнергетики в Костковском сельском  поселен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эксплуатации средств связи и другого оборудования, установленного на пункте управ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, возможности, порядок функционирования комплекса средств связи, оповещения, средств автоматиз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ационного обме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ложению об оперативно-диспетчерском управлении в системе теплоснабжения Костковского сельского 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, нештатных и чрезвычайных ситуаций на объектах теплоснабж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екращение теплоснабжения населения (5 тыс. человек и более) продолжительностью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ыше 4 часов при отрицательных температурах наружного воздуха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2 часов при положительных температурах наружного воздух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Общее снижение более чем на 50 % отпуска тепловой энергии потребителям (5 тыс. человек и более) продолжительностью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2 часов и более при отрицательных температурах наружного воздух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24 часов и более при положительных температурах наружного воздух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реждение энергетического котла производительностью 100 т/час и более (водогрейного котла производительностью 50 Гкал/час и более) с разрушением, деформацией или смещением элементов каркаса, барабана, главных паропроводов, питательных трубопровод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перативно-диспетчерском управлении в системе теплоснабжения Костковского сельского 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кет  оперативного донесения о нарушениях теплоснабжения потребителей и проведении аварийно-восстановительных рабо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вреждениях на объектах ЖКХ и проведении аварийно-восстановительных работ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28368976/" \l "110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*</w:t>
      </w:r>
      <w:r>
        <w:rPr>
          <w:rStyle w:val="InternetLink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_____________________________________________(наименование муниципального образовани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6153"/>
        <w:gridCol w:w="30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 (управляющей компании)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вреждения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его местонахождение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 повреждения (отключение, ограничение)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овреждения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 принадлежность поврежденного объекта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ключенных потребителей, в т.ч.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дания и сооружения (в т.ч. жилые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 значимые объект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жизнеобеспечения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острадавших во время повреждения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ружного воздуха на момент возникновения нарушения, прогноз на время устранения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принятые или планируемые для локализации и ликвидации аварии, в т.ч. с указанием количества бригад и их численности, техники. Необходимость привлечения сторонних организаций для устранения повреждения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- исполнитель работ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ось ли заседание КЧС и ОПБ муниципального образования (если проводилось прилагается копия протокола)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ата и время завершения работ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 должностное лицо за проведение аварийно-восстановительных работ, контактный телефон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Информация направляется немедленно по факту повреждения, далее по состоянию на 08.00 часов, 13.00 часов, 17.00 часов и по завершении аварийно-восстановительных рабо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ложению об оперативно-диспетчерском управлении в системе теплоснабжения Костковского сельского 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едения оперативных переговоров и записей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ания  по ведению оперативных  переговор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Все оперативные переговоры с диспетчерами тепловых сетей, котельного цеха  должны автоматически фиксироваться на компьютер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Ведение переговоров неслужебного характера по каналам оперативной связи запрещаетс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ания по ведению оперативных  запис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Дежурному запрещается писать между строчек или оставлять незаполненные строч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Все записи в журнале должны производиться в хронологической последовательности с указанием времени и да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е технологического нарушения (аварии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упреждении метеослужбы о приближающихся стихийных явлениях: гроза, ураган, резкое понижение температуры, затопление и т.д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В оперативной документации рекомендуется применять следующие сокращенные письменные обозначени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К-</w:t>
        <w:tab/>
        <w:t xml:space="preserve">             тепловая камер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-</w:t>
        <w:tab/>
        <w:t xml:space="preserve">             магистраль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К-</w:t>
        <w:tab/>
        <w:t xml:space="preserve">             отопительная котельна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К-</w:t>
        <w:tab/>
        <w:t xml:space="preserve">             водогрейный котел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К-</w:t>
        <w:tab/>
        <w:t xml:space="preserve">             паровой котел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ЦТП-</w:t>
        <w:tab/>
        <w:t xml:space="preserve">             центральный тепловой пункт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У-</w:t>
        <w:tab/>
        <w:t xml:space="preserve">             тепловой узел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ПТс-              насос подпиточный тепловой се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/С -                тепловая сет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-                 сетевой насос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 -               подающий трубопровод теплосе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 -               обратный трубопровод тепловой се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С -               горячее водоснабж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в.                задвижк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т.               вентиль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ТС -              цех тепловых сет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П -                Тепловой пунк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У -              диспетчер тепловых узло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С -              диспетчер  тепловой се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-                система отоп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С -              система горячего водоснаб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-               насос отопл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ГВС -           насос горячего водоснаб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23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"/>
    <w:qFormat/>
    <w:pPr/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ic.academic.ru/dic.nsf/econ_dict/5770" TargetMode="External"/><Relationship Id="rId5" Type="http://schemas.openxmlformats.org/officeDocument/2006/relationships/hyperlink" Target="http://commercial_dictionary.academic.ru/397/&#1076;&#1072;&#1090;&#1072;" TargetMode="External"/><Relationship Id="rId6" Type="http://schemas.openxmlformats.org/officeDocument/2006/relationships/hyperlink" Target="http://dic.academic.ru/dic.nsf/enc_philosophy/224" TargetMode="External"/><Relationship Id="rId7" Type="http://schemas.openxmlformats.org/officeDocument/2006/relationships/hyperlink" Target="http://border.academic.ru/339/&#1044;&#1086;&#1085;&#1077;&#1089;&#1077;&#1085;&#1080;&#1077;" TargetMode="External"/><Relationship Id="rId8" Type="http://schemas.openxmlformats.org/officeDocument/2006/relationships/hyperlink" Target="http://dic.academic.ru/dic.nsf/enc_philosophy/3335" TargetMode="External"/><Relationship Id="rId9" Type="http://schemas.openxmlformats.org/officeDocument/2006/relationships/hyperlink" Target="http://jurisprudence.academic.ru/6729/&#1092;&#1072;&#1084;&#1080;&#1083;&#1080;&#1103;" TargetMode="External"/><Relationship Id="rId10" Type="http://schemas.openxmlformats.org/officeDocument/2006/relationships/hyperlink" Target="http://dic.academic.ru/dic.nsf/enc_philosophy/437" TargetMode="External"/><Relationship Id="rId11" Type="http://schemas.openxmlformats.org/officeDocument/2006/relationships/hyperlink" Target="http://dic.academic.ru/dic.nsf/fin_enc/1569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58:00Z</dcterms:created>
  <dc:creator>Гаврилов Евгений Александрович</dc:creator>
  <dc:description/>
  <cp:keywords/>
  <dc:language>en-US</dc:language>
  <cp:lastModifiedBy>Совет</cp:lastModifiedBy>
  <cp:lastPrinted>2013-11-12T13:13:00Z</cp:lastPrinted>
  <dcterms:modified xsi:type="dcterms:W3CDTF">2013-11-14T06:05:00Z</dcterms:modified>
  <cp:revision>16</cp:revision>
  <dc:subject/>
  <dc:title>Российская  Федерация</dc:title>
</cp:coreProperties>
</file>