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СТКОВСКОГО СЕЛЬСКОГО ПОСЕЛЕНИЯ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27.05.2013 № 28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Костково</w:t>
      </w:r>
    </w:p>
    <w:p>
      <w:pPr>
        <w:pStyle w:val="Normal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Об утверждении Положения</w:t>
      </w:r>
    </w:p>
    <w:p>
      <w:pPr>
        <w:pStyle w:val="Normal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об обеспечении первичных мер</w:t>
      </w:r>
    </w:p>
    <w:p>
      <w:pPr>
        <w:pStyle w:val="Normal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пожарной безопасности в границах</w:t>
      </w:r>
    </w:p>
    <w:p>
      <w:pPr>
        <w:pStyle w:val="Normal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Костковского сельского поселения</w:t>
      </w:r>
    </w:p>
    <w:p>
      <w:pPr>
        <w:pStyle w:val="Normal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обеспечения первичных мер пожарной безопасности на территории Костковского сельского поселения, в соответствии с требованиями Федеральных законов от 6 октября 2003 г. </w:t>
      </w:r>
      <w:hyperlink r:id="rId3">
        <w:r>
          <w:rPr>
            <w:rStyle w:val="InternetLink"/>
            <w:color w:val="000000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от 21 декабря 1994 г. </w:t>
      </w:r>
      <w:hyperlink r:id="rId4">
        <w:r>
          <w:rPr>
            <w:rStyle w:val="InternetLink"/>
            <w:color w:val="000000"/>
            <w:sz w:val="28"/>
            <w:szCs w:val="28"/>
          </w:rPr>
          <w:t>№ 69-ФЗ</w:t>
        </w:r>
      </w:hyperlink>
      <w:r>
        <w:rPr>
          <w:sz w:val="28"/>
          <w:szCs w:val="28"/>
        </w:rPr>
        <w:t xml:space="preserve"> «О пожарной безопасности», от 22 июля 2008 г. </w:t>
      </w:r>
      <w:hyperlink r:id="rId5">
        <w:r>
          <w:rPr>
            <w:rStyle w:val="InternetLink"/>
            <w:color w:val="000000"/>
            <w:sz w:val="28"/>
            <w:szCs w:val="28"/>
          </w:rPr>
          <w:t>№ 123-ФЗ</w:t>
        </w:r>
      </w:hyperlink>
      <w:r>
        <w:rPr>
          <w:sz w:val="28"/>
          <w:szCs w:val="28"/>
        </w:rPr>
        <w:t xml:space="preserve"> «Технический регламент о требованиях пожарной безопасности»,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F:%5C%D0%B2%20%D0%9E%D0%9D%D0%94%5C%D0%9F%D1%80%D0%BE%D0%B5%D0%BA%D1%82%20%D0%BF%D0%BE%D1%81%D1%82%D0%B0%D0%BD%D0%BE%D0%B2%D0%BB%D0%B5%D0%BD%D0%B8%D1%8F%20%D0%BF%D0%B5%D1%80%D0%B2%D0%B8%D1%87%D0%BD%D1%8B%D0%B5%20%D0%BC%D0%B5%D1%80%D1%8B%20%D0%9F%D0%91.doc" \l "Par4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б обеспечении первичных мер пожарной безопасности в границах Костковского сельского поселения  (приложение 1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комиссии по предупреждению и ликвидации чрезвычайных ситуаций и обеспечению пожарной безопасности обеспечить выполнение первичных мер пожарной безопасности в границах Костк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 силу Постановление Администрации Костковского сельского поселения  от 31.07.2008 № 58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4. Опубликовать настоящее постановление в информационном бюллетене «Костковский вестник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стковского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>В.А.Лямка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стк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27»  мая  2013 г. № 28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1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еспечении первичных мер пожарной безопасност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ницах Костков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общие требования по обеспечению первичных мер пожарной безопасности в границах Костк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Администрация Костковского сельского поселения в пределах своих полномочий обеспечивают первичные меры пожарной безопасности в границах Костковского сельского поселения с привлечением населения к их провед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 Вопросы организационно-правового, финансового, материально-технического обеспечения первичных мер пожарной безопасности в границах Костковского сельского поселения устанавливаются нормативными актами Администрации Костковского сельского поселения и относятся к вопросам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Полномочия Администрации Костковского сельского поселения по обеспечению первичных мер пожарной безопасности в границах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стков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 полномочиям Администрации Костковского сельского поселения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органов местного самоуправления поселений и городских округов по обеспечению первичных мер пожарной безопасности в границах городских населенных пунктов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вичные меры пожарной безопасности включаю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ю полномочий Администрации Костковского сельского посе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ку и осуществление мероприятий по обеспечению пожарной безопасности Костковского сельского поселе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овление особого противопожарного режима на территории Костковского сельского поселения, а также дополнительных требований пожарной безопасности на время его дей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проезда пожарной техники к месту пожа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язи и оповещения населения о пожа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задачи органа местного самоупра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еспечению первичных мер пожарной безопасно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аницах Костков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о созданию условий для организации добровольной пожарной охраны, а также для участия граждан в обеспечении первичных мер пожарной безопасности в иных форма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утверждение и исполнение соответствующих бюджетов в части расходов на пожарную безопасность (закупку пожарно-технической продукции, разработку и организацию выполнения целевых программ и др.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зъяснительной работы с гражданами о необходимости соблюдения требований пожарной безопасности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перечнями, утвержденными соответствующими органами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пожаров немедленно уведомлять о них пожарную охран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пожарной охране при тушении пож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едписания, постановления и иные законные требования должностных лиц государственного пожарного надз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о созданию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поддержание в постоянной готовности пожарных водоемов, подъездов к водоисточникам и водозаборным устройства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естественных или искусственных водоисточников (реки, озера, бассейны, градирни и т.п.) указателями местоположения и подъездами с площадками (пирсами) с твердым покрытием размерами не менее 12 x 12 метров для установки пожарных автомобилей и забора воды в любое время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о оснащению территорий общего пользования первичными средствами тушения пожаров и противопожарным инвентаре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рриторий общего пользования и оснащение их первичными средствами тушения пожаров и противопожарным инвентар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о организации и принятию мер по оповещению населения и подразделений Государственной противопожарной службы о пожар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рритории муниципального образования телефонной и радиосвязь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на территории муниципального образования средств звуковой сигнализации для оповещения людей на случай пожара и определение порядка вызова пожарной охра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По принятию мер по локализации пожара и спасению людей и имущества до прибытия подразделений Государственной противопожарной служб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привлечения сил и средств для тушения пожаров и проведения аварийно-спасательных работ на соответствующих территор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пасания людей в случае угрозы их жизни, используя для этого имеющиеся силы и сред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вакуации и защиты материальных ценностей одновременно с тушением пожа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стречи подразделений пожарной охра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включению мероприятий по обеспечению пожарной безопасности в планы, схемы и программы развития территорий поселений и городских округ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5 Федерального закона от 22.07.2008 № 123-ФЗ «Технический регламент о требованиях пожарной безопасности» (далее – Федеральный закон) 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, учитывающими требования пожарной безопасности, установленные настоящим Федеральным законом. 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«Перечень мероприятий по обеспечению пожарной безопасност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должна быть предусмотрена следующая информация: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Определены места размещения подразделений пожарной охраны на территориях поселений и городских округов,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, в соответствии с требованиями статей 76 и 77 Федерального закона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Учтены требования к размещению пожаровзрывоопасных объектов на территориях поселений и городских округов, в соответствии с требованиями статьи 66 Федерального закона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егламентированы вопросы обеспечения к зданиям, сооружениям и строениям проходов, проездов и подъездов, в соответствии с требованиями статьи 67 Федерального закона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Обеспеченность поселений и городских округов источниками внутреннего или наружного противопожарного водоснабжения, в соответствии с требованиями статьи 68 Федерального закона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егламентированы требования при проектировании и строительстве к противопожарным расстояниям между зданиями, сооружениями и строениями, в соответствии с требованиями статей 69 - 75 Федерального зак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По оказанию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е информирование населения, в том числе неработающего,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садоводческим, огородническим и дачным некоммерческим объединениям граждан в обеспечении пожарной безопас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По установлению особого противопожарного режима в случае повышения пожарной опасн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муниципальными нормативными правовыми актами по пожарной безопасности дополнительных требований пожарной безопасности, в том числе предусматривающими  привлечение населения для локализации пожаров вне границ населенных пунктов, запрет на посещение гражданами лесов, принятие дополнительных мер, препятствующих распространению лесных и и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ованных полос и подобные мер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В настоящее Положение в установленном порядке могут быть внесены изменения и дополнения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Лица, виновные в нарушении требований пожарной безопасности могут быть привлечены к дисциплинарной, административной или уголовной ответственности в соответствии с действующим 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4776" w:hanging="0"/>
      <w:jc w:val="right"/>
      <w:outlineLvl w:val="4"/>
    </w:pPr>
    <w:rPr>
      <w:rFonts w:ascii="Arial" w:hAnsi="Arial" w:cs="Arial"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</w:rPr>
  </w:style>
  <w:style w:type="character" w:styleId="5">
    <w:name w:val="Заголовок 5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/>
  </w:style>
  <w:style w:type="character" w:styleId="Style15">
    <w:name w:val="Без интервал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383BD705E52FE7778B63862F602F7520A068F868FF3876CC61E4E9863955BC579328020C1764A7AsDEBI" TargetMode="External"/><Relationship Id="rId4" Type="http://schemas.openxmlformats.org/officeDocument/2006/relationships/hyperlink" Target="consultantplus://offline/ref=F383BD705E52FE7778B63862F602F7520A0786848AF7876CC61E4E9863955BC579328023C3s7EEI" TargetMode="External"/><Relationship Id="rId5" Type="http://schemas.openxmlformats.org/officeDocument/2006/relationships/hyperlink" Target="consultantplus://offline/ref=F383BD705E52FE7778B63862F602F7520A0685848FFD876CC61E4E9863s9E5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50:00Z</dcterms:created>
  <dc:creator>Larisa</dc:creator>
  <dc:description/>
  <dc:language>en-US</dc:language>
  <cp:lastModifiedBy>Совет</cp:lastModifiedBy>
  <cp:lastPrinted>2013-05-28T14:49:00Z</cp:lastPrinted>
  <dcterms:modified xsi:type="dcterms:W3CDTF">2013-05-28T10:50:00Z</dcterms:modified>
  <cp:revision>2</cp:revision>
  <dc:subject/>
  <dc:title>Утверждено Постановлением Администрации</dc:title>
</cp:coreProperties>
</file>