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1.10.2013 № 4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ConsPlusTitle"/>
        <w:spacing w:lineRule="atLeast" w:line="360"/>
        <w:rPr/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дисциплинарных взыскания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за коррупционные правонарушения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и порядке их применения к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дминистрации Костковского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>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 руководствуясь Уставом Костк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ConsPlusTitle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Кост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Главу Кост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бюллетени «Костковский вестник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widowControl w:val="false"/>
        <w:tabs>
          <w:tab w:val="clear" w:pos="708"/>
          <w:tab w:val="left" w:pos="6042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>В.А.Лямкаев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стковского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 21.10.2013 № 47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остк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Костковского сельского поселения (далее - муниципальные служащие) определяет виды дисциплинарных взысканий,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Костков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Костков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3:00Z</dcterms:created>
  <dc:creator>Larisa</dc:creator>
  <dc:description/>
  <cp:keywords/>
  <dc:language>en-US</dc:language>
  <cp:lastModifiedBy>Совет</cp:lastModifiedBy>
  <cp:lastPrinted>2013-10-22T15:43:00Z</cp:lastPrinted>
  <dcterms:modified xsi:type="dcterms:W3CDTF">2013-10-22T11:44:00Z</dcterms:modified>
  <cp:revision>15</cp:revision>
  <dc:subject/>
  <dc:title>Утверждено Постановлением Администрации</dc:title>
</cp:coreProperties>
</file>