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т 30.01.2012  № 8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 внесении изменений в состав 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омиссии по предупреждению и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ликвидации чрезвычайных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итуаций и обеспечению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пожарной безопасности 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Администрации поселения, 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утвержденный постановлением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администрации от 14.06.2011 № 27</w:t>
      </w:r>
    </w:p>
    <w:p>
      <w:pPr>
        <w:pStyle w:val="Style16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jc w:val="both"/>
        <w:rPr/>
      </w:pPr>
      <w:r>
        <w:rPr>
          <w:sz w:val="28"/>
          <w:szCs w:val="28"/>
        </w:rPr>
        <w:t>1. Внести изменения в состав комиссии по предупреждению и ликвидации чрезвычайных ситуаций и обеспечению пожарной безопасности Администрации поселения, утвержденный постановлением администрации от 14.06.2011 № 27  и читать его  в следующем составе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мкаев В.А. – Глава Костковского сельского поселения, председатель комиссии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ов Н.Г. – депутат Совета депутатов Костковского сельского поселения, заместитель председателя комисс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ыгина Е.А. –заместитель главы администрации Костковского сельского поселения, секретарь комисси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Бондаренко Н.А. – директор ОА УСО «Валдайский ПНИ «Приозёрный» (по согласованию)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Филькина И.В. – депутат Совета депутатов Костковского сельского поселения (по согласованию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  <w:tab/>
        <w:tab/>
        <w:tab/>
        <w:t>В.А.Лямк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17:00Z</dcterms:created>
  <dc:creator>Larisa</dc:creator>
  <dc:description/>
  <dc:language>en-US</dc:language>
  <cp:lastModifiedBy>Совет</cp:lastModifiedBy>
  <cp:lastPrinted>2013-01-30T15:04:00Z</cp:lastPrinted>
  <dcterms:modified xsi:type="dcterms:W3CDTF">2013-01-30T11:17:00Z</dcterms:modified>
  <cp:revision>2</cp:revision>
  <dc:subject/>
  <dc:title>Утверждено Постановлением Администрации</dc:title>
</cp:coreProperties>
</file>