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8"/>
          <w:tab w:val="left" w:pos="2925" w:leader="none"/>
          <w:tab w:val="center" w:pos="467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  <w: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05pt;margin-top:0.3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849705" r:id="rId2"/>
        </w:objec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ост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11.2013 № 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Кост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О порядке и сроках составле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оекта бюджета Костковского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ельского поселения на 2014 год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и на плановый период 2015 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и 2016 годо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В целях разработки проекта решения «О бюджете Костковского сельского поселения на 2014 год и на плановый период 2015 и 2016 годов»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1.Организовать составление и составить проект бюджета на 2014 год и на плановый период 2015 и 2016 годов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2. Осуществить прогнозирование налоговых и неналоговых доходов на 2014 год и на плановый 2015 и 2016 годов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3. Утвердить  порядок  и методику планирования бюджетных ассигнований на 2014 год и на плановый 2015 и 2016 годов;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4. Осуществить планирование бюджетных ассигнований на 2014 год и на плановый 2015 и 2016 годов в порядке и в соответствии с методикой, указанными в пункте 3 настоящего постановления. 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5. Утвердить прилагаемый график подготовки и представления документов и материалов, разрабатываемых при составлении проекта бюджета Костковского сельского поселения на 2014 год и на плановый 2015 и 2016 годов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6. Составить проект Администрации Костковского сельского поселения решения «О бюджете Костковского сельского поселения на 2014 год и на плановый 2015 и 2016 годов» на рассмотрение Совета депутатов Костковского сельского поселения не позднее 15 ноября 2013 года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7. Постановление распространяется на правоотношения, возникшие с 31 июля 2013 года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8.Опубликовать настоящее постановление в </w:t>
      </w:r>
      <w:r>
        <w:rPr>
          <w:rFonts w:eastAsia="Arial"/>
        </w:rPr>
        <w:t>информационном бюллетене</w:t>
      </w:r>
      <w:r>
        <w:rPr>
          <w:lang w:eastAsia="ru-RU"/>
        </w:rPr>
        <w:t xml:space="preserve"> «Костковский вестник»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Глава Костковского </w:t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  <w:t>сельского поселения                                      В.А.Лямкаев</w:t>
      </w:r>
    </w:p>
    <w:p>
      <w:pPr>
        <w:pStyle w:val="Normal"/>
        <w:suppressAutoHyphens w:val="false"/>
        <w:ind w:firstLine="709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Администрации 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остковского сельского поселения                   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4.11.2013 № 56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СОСТАВЛЕНИЯ ПРОЕКТА БЮДЖЕТА КОСТКОВСКОГО СЕЛЬСКОГО ПОСЕЛЕНИЯ НА ОЧЕРЕДНОЙ ФИНАНСОВЫЙ ГОД И ПЛАНОВЫЙ ПЕРИ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рядок составления проекта бюджета поселения на очередной финансовый год и плановый период (далее- Порядок) устанавливает полномочия и функции Администрации Костковского сельского поселения, а также сроки и основные этапы его составле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ставление проекта бюджета поселения основывается на прогнозе социально - экономического развития Новгородской области, Валдайского муниципального района, основных направлениях бюджетной и налоговой политики Валдайского муниципального района и Костковского сельского поселе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ля рассмотрения, согласования и одобрения документов и материалов по формированию бюджета поселения создается комиссия по бюджетным проектировкам, состав которой утверждается постановлением Администрации Костковского сельского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ПОЛНОМОЧИЯ АДМИНИСТРАЦИИ КОСТКОВСКОГО СЕЛЬСКОГО ПОСЕЛЕНИЯ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Администрация Костковского сельского поселения при составлении проекта бюджета поселени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ставляет прогноз социально - экономического развития Костковского сельского поселения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рабатывает основные направления бюджетной и налоговой политики Костковского сельского поселения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ет порядок составления и утверждает план график разработки проекта бюджет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ПОЛНОМОЧИЯ СПЕЦИАЛИСТА ПО ФИНАНСАМ АДМИНИСТРАЦИИ КОСТКОВСКОГО СЕЛЬСКОГО ПОСЕЛЕНИЯ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пециалист по финансам при составлении проекта бюджета поселения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частвует в разработке  проекта  основных направлений налоговой и бюджетной политик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прогноз доходов бюджета и выплат по источникам финансирования дефицита бюджета поселени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рабатывает проектировки основных характеристик бюджета Костковского сельского поселения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оценку ожидаемого исполнения бюджета поселения за текущий финансовый год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яет и ведет реестр расходных обязательств поселени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станавливает порядок и методику планирования бюджетных ассигнований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сверку исходных данных для расчета и распределения дотаций с управлением финансов;</w:t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оекта решения Совета депутатов о бюджете поселения на очередной год и плановый период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РОКИ И ОСНОВНЫЕ ЭТАПЫ СОСТАВЛЕНИЯ БЮДЖЕТ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До 31 июля текущего финансового года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утверждение плана - графика разработки бюджета поселени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До 1 сентября текущего финансового года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, рассмотрение и утверждение основных направлений бюджетной и налоговой политик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До 15 сентября текущего финансового года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и рассмотрение основных показателей прогноза социально - экономического развити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и рассмотрение прогноза доходов бюджета поселения и прогноза поступлений и выплат по источникам финансирования дефицита бюджет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и согласование порядка и методики планирования бюджетных ассигнований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До 1 октября текущего финансового года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и согласование основных характеристик бюджета поселения 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и согласование предельных объемов бюджетных ассигнований, предельного объема бюджета принимаемых обязательств на очередной финансовый год и плановый период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До 15 октября текущего финансового года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очнение прогноза социально- экономического развития, основных характеристик бюджета поселени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ование и проверка обоснованности и расчетов по распределению предельных объемов бюджетных ассигнований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и согласование распределения бюджета принимаемых обязательств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рка исходных данных и осуществление расчетов распределения дотаций на выравнивание бюджетной обеспеченности поселений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До 15 ноября текущего финансового года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, рассмотрение и согласование проекта бюджета поселения в целом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сение Совету депутатов проекта решения о бюджете поселения, документов и материалов, подлежащих представлению одновременно с проектом бюджет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РАФИК</w:t>
      </w:r>
    </w:p>
    <w:p>
      <w:pPr>
        <w:pStyle w:val="Normal"/>
        <w:suppressAutoHyphens w:val="false"/>
        <w:ind w:firstLine="709"/>
        <w:jc w:val="center"/>
        <w:rPr/>
      </w:pPr>
      <w:r>
        <w:rPr/>
        <w:t>подготовки и представления документов и материалов, разрабатываемых при составлении проекта бюджета Костковского сельского поселения  на 2014 год и на плановый 2015 и 2016 годов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127"/>
        <w:gridCol w:w="2659"/>
      </w:tblGrid>
      <w:tr>
        <w:trPr>
          <w:trHeight w:val="6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атериалы и документы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оки представле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ветственный за исполнение</w:t>
            </w:r>
          </w:p>
        </w:tc>
      </w:tr>
      <w:tr>
        <w:trPr>
          <w:trHeight w:val="61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дготовка и утверждение плана - графика разработки бюджета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до 31 июл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Г.Г.Гореликова</w:t>
            </w:r>
          </w:p>
        </w:tc>
      </w:tr>
      <w:tr>
        <w:trPr>
          <w:trHeight w:val="91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разработка, рассмотрение и утверждение основных направлений бюджетной и налоговой полити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 1 сентябр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Г.Г.Гореликова</w:t>
            </w:r>
          </w:p>
        </w:tc>
      </w:tr>
      <w:tr>
        <w:trPr>
          <w:trHeight w:val="53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/>
              <w:t>разработка и рассмотрение основных показателей прогноза социально - экономического разви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до 15 сентябр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Г.Г.Гореликова</w:t>
            </w:r>
          </w:p>
        </w:tc>
      </w:tr>
      <w:tr>
        <w:trPr>
          <w:trHeight w:val="53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разработка и рассмотрение прогноза доходов бюджета поселения и прогноза поступлений и выплат по источникам финансирования дефицита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до 15 сентябр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Г.Г.Гореликова</w:t>
            </w:r>
          </w:p>
        </w:tc>
      </w:tr>
      <w:tr>
        <w:trPr>
          <w:trHeight w:val="53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разработка и согласование порядка и методики планирования бюджетных ассигн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 15 сентябр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Г.Г.Гореликова</w:t>
            </w:r>
          </w:p>
        </w:tc>
      </w:tr>
      <w:tr>
        <w:trPr>
          <w:trHeight w:val="53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рассмотрение и согласование основных характеристик бюджета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 1 октябр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Г.Г.Гореликова</w:t>
            </w:r>
          </w:p>
        </w:tc>
      </w:tr>
      <w:tr>
        <w:trPr>
          <w:trHeight w:val="53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разработка и согласование предельных объемов бюджетных ассигнований, предельного объема бюджета принимаемых обязательств на очередной финансовый год и плановый пери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 1 октябр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Г.Г.Гореликова</w:t>
            </w:r>
          </w:p>
        </w:tc>
      </w:tr>
      <w:tr>
        <w:trPr>
          <w:trHeight w:val="53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уточнение прогноза социально- экономического развития, основных характеристик бюджета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 15 октябр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Г.Г.Гореликова</w:t>
            </w:r>
          </w:p>
        </w:tc>
      </w:tr>
      <w:tr>
        <w:trPr>
          <w:trHeight w:val="53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согласование и проверка обоснованности и расчетов по распределению предельных объемов бюджетных ассигн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 15 октябр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Г.Г.Гореликова</w:t>
            </w:r>
          </w:p>
        </w:tc>
      </w:tr>
      <w:tr>
        <w:trPr>
          <w:trHeight w:val="53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рассмотрение и согласование распределения бюджета принимаем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 15 октябр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Г.Г.Гореликова</w:t>
            </w:r>
          </w:p>
        </w:tc>
      </w:tr>
      <w:tr>
        <w:trPr>
          <w:trHeight w:val="28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сверка исходных данных и осуществление расчетов распределения дотаций на выравнивание бюджетной обеспеченности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 15 октябр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Г.Г.Гореликова</w:t>
            </w:r>
          </w:p>
        </w:tc>
      </w:tr>
      <w:tr>
        <w:trPr>
          <w:trHeight w:val="53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формирование, рассмотрение и согласование проекта бюджета поселения в цел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 15 ноябр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Г.Г.Гореликова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33:00Z</dcterms:created>
  <dc:creator>Larisa</dc:creator>
  <dc:description/>
  <dc:language>en-US</dc:language>
  <cp:lastModifiedBy>Томара</cp:lastModifiedBy>
  <cp:lastPrinted>2013-11-14T14:53:00Z</cp:lastPrinted>
  <dcterms:modified xsi:type="dcterms:W3CDTF">2014-08-01T06:33:00Z</dcterms:modified>
  <cp:revision>2</cp:revision>
  <dc:subject/>
  <dc:title>Российская Федерация</dc:title>
</cp:coreProperties>
</file>