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79057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СТКОВСКОГО СЕЛЬСКОГО ПОСЕЛЕНИЯ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  <w:t>от 22.01.2013 № 4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Костково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 целев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Энергосбережение и повы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нергетической эффективности  в Костковском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м поселении на 2013-2014 годы»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и законами от 23.11.2009 г. № 261-ФЗ «Об 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Администрации области от 15.12.2009 № 459 «Об областной целевой программе «Энергосбережение в Новгородской области на 2010-2014 годы», постановлением Администрации Валдайского муниципального района от 04.05.2010 № 681 «Об утверждении целевой программы «Энергосбережение в Валдайском муниципальном районе на 2010-2014 годы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Утвердить прилагаемую муниципальную целевую программу «Энергосбережение и повышение энергетической эффективности в Костковском сельском поселении на 2013-2014 годы»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Опубликовать постановление  в  информационном бюллетене  «Костковский вестник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Костк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ab/>
        <w:tab/>
        <w:t xml:space="preserve">  В.А.Лямка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  <w:tab w:val="left" w:pos="6480" w:leader="none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tabs>
          <w:tab w:val="clear" w:pos="708"/>
          <w:tab w:val="left" w:pos="5820" w:leader="none"/>
          <w:tab w:val="left" w:pos="6480" w:leader="none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  <w:tab w:val="left" w:pos="6480" w:leader="none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  <w:tab w:val="left" w:pos="6480" w:leader="none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  <w:tab w:val="left" w:pos="6480" w:leader="none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  <w:tab w:val="left" w:pos="6480" w:leader="none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Утверждена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остковского сельского поселения</w:t>
      </w:r>
    </w:p>
    <w:p>
      <w:pPr>
        <w:pStyle w:val="Normal"/>
        <w:tabs>
          <w:tab w:val="clear" w:pos="708"/>
          <w:tab w:val="left" w:pos="2100" w:leader="none"/>
          <w:tab w:val="left" w:pos="57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</w:t>
      </w:r>
      <w:r>
        <w:rPr>
          <w:sz w:val="28"/>
          <w:szCs w:val="28"/>
        </w:rPr>
        <w:t>от  22.01.2013 № 4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Энергосбережение и повышение энергетической эффективности в Костковском сельском   поселении на 2013-2014годы»   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аспорт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708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bCs/>
                <w:spacing w:val="-4"/>
                <w:sz w:val="28"/>
                <w:szCs w:val="28"/>
              </w:rPr>
              <w:t xml:space="preserve">Муниципальная целевая программ «Энергосбережение и повышение энергетической эффективности  в Костковском сельском поселении 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2013-2014 годы»  </w:t>
            </w:r>
          </w:p>
        </w:tc>
      </w:tr>
      <w:tr>
        <w:trPr>
          <w:trHeight w:val="374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вая основа Программы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3 ноября 2009 года № 261-ФЗ «Об энергосбережении и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ая стратегия России до 2020 года утвержденная распоряжением Правительства  Российской Федерации от 28.08.2003 года № 1234-р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становление Администрации Валдайского муниципального района от 04.05.2010 № 681 об утверждении целевой программы «Энергосбережение в Валдайском муниципальном районе на 2010-2014 годы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Администрация Костковского сельского посел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зработчи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Администрация Костковского сельского посел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и задач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рационального использования энергетических ресурсов и повышение энергетической эффективности экономики в Костковском сельском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кономических и организационных условий для эффективного использования энергоресурс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доли использования энергетических ресурсов на собственные нужды, потерь при производстве, передаче и потреблении тепловой и электрической энерг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расходов бюджета на финансирование оплаты коммунальных услу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етентности населения и специалистов в вопросах эффективного использования энергетических ресурсов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мероприятий Программы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стковского сельского поселения</w:t>
            </w:r>
          </w:p>
        </w:tc>
      </w:tr>
      <w:tr>
        <w:trPr>
          <w:trHeight w:val="71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ханизм  реализации  Программы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в соответствии с прилагаемыми мероприятиями (приложение № 1 к Программ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 годы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 Программы составляет 34.850 тыс. рублей</w:t>
            </w:r>
            <w:r>
              <w:rPr>
                <w:color w:val="000000"/>
                <w:sz w:val="28"/>
                <w:szCs w:val="28"/>
              </w:rPr>
              <w:t xml:space="preserve"> -средства местного бюджета</w:t>
            </w:r>
            <w:r>
              <w:rPr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год – 18.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год- 16.850 тыс.рублей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рограммы могут корректироваться после принятия бюджета Костковского сельского поселения на очередной финансовый год и после проведение энергетического обследования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>Наличие актов энергетических обследований и энергетических паспортов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>снижение расходов бюджета на финансирование оплаты коммунальных услуг, потребляемых</w:t>
            </w:r>
            <w:r>
              <w:rPr>
                <w:bCs/>
                <w:spacing w:val="-4"/>
                <w:sz w:val="28"/>
                <w:szCs w:val="28"/>
              </w:rPr>
              <w:t xml:space="preserve"> Администрацией сельского посел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на приборный учет энергетических ресурсов;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реализации Программы будет достигнута экономия потребления электрической энергии и тепловой энергии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стема организации контроля мероприятий за выполнением Программы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ходом реализации Программы осуществляет Администрация Кост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 мере реализации Программы задачи и мероприятия  Программы могут уточняться и корректироваться в соответствии с изменением федерального и областного законодательства, макроэкономических показателей и ориентиров социально-экономического развития  Российской Федерации и Новгородской области.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92" w:leader="none"/>
        </w:tabs>
        <w:suppressAutoHyphens w:val="true"/>
        <w:overflowPunct w:val="false"/>
        <w:autoSpaceDE w:val="false"/>
        <w:spacing w:lineRule="atLeast" w:line="0" w:before="480" w:after="60"/>
        <w:jc w:val="right"/>
        <w:textAlignment w:val="baseline"/>
        <w:outlineLvl w:val="1"/>
        <w:rPr>
          <w:rFonts w:cs="Arial"/>
          <w:bCs/>
          <w:iCs/>
          <w:lang w:eastAsia="en-US"/>
        </w:rPr>
      </w:pPr>
      <w:r>
        <w:rPr>
          <w:rFonts w:cs="Arial"/>
          <w:bCs/>
          <w:iCs/>
          <w:lang w:eastAsia="en-US"/>
        </w:rPr>
        <w:t>Приложение № 1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</w:t>
      </w:r>
      <w:r>
        <w:rPr>
          <w:lang w:eastAsia="en-US"/>
        </w:rPr>
        <w:t>к муниципальной целевой программе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</w:t>
      </w:r>
      <w:r>
        <w:rPr>
          <w:lang w:eastAsia="en-US"/>
        </w:rPr>
        <w:t>«Энергосбережение и повышение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</w:t>
      </w:r>
      <w:r>
        <w:rPr>
          <w:lang w:eastAsia="en-US"/>
        </w:rPr>
        <w:t>энергетической эффективности в</w:t>
      </w:r>
    </w:p>
    <w:p>
      <w:pPr>
        <w:pStyle w:val="Normal"/>
        <w:jc w:val="right"/>
        <w:rPr/>
      </w:pPr>
      <w:r>
        <w:rPr>
          <w:lang w:eastAsia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lang w:eastAsia="en-US"/>
        </w:rPr>
        <w:t xml:space="preserve">Костковском сельском поселении              </w:t>
      </w:r>
    </w:p>
    <w:p>
      <w:pPr>
        <w:pStyle w:val="Normal"/>
        <w:tabs>
          <w:tab w:val="clear" w:pos="708"/>
          <w:tab w:val="center" w:pos="7611" w:leader="none"/>
          <w:tab w:val="left" w:pos="8775" w:leader="none"/>
          <w:tab w:val="left" w:pos="12240" w:leader="none"/>
        </w:tabs>
        <w:jc w:val="right"/>
        <w:rPr>
          <w:b/>
          <w:b/>
          <w:lang w:eastAsia="en-US"/>
        </w:rPr>
      </w:pPr>
      <w:r>
        <w:rPr>
          <w:b/>
          <w:lang w:eastAsia="en-US"/>
        </w:rPr>
        <w:t xml:space="preserve">                                           </w:t>
      </w:r>
      <w:r>
        <w:rPr>
          <w:lang w:eastAsia="en-US"/>
        </w:rPr>
        <w:t>на 2013 – 2014 годы»</w:t>
      </w:r>
    </w:p>
    <w:p>
      <w:pPr>
        <w:pStyle w:val="Normal"/>
        <w:tabs>
          <w:tab w:val="clear" w:pos="708"/>
          <w:tab w:val="left" w:pos="2865" w:leader="none"/>
          <w:tab w:val="left" w:pos="4770" w:leader="none"/>
        </w:tabs>
        <w:rPr/>
      </w:pPr>
      <w:r>
        <w:rPr>
          <w:lang w:eastAsia="en-US"/>
        </w:rPr>
        <w:tab/>
        <w:tab/>
      </w:r>
      <w:r>
        <w:rPr>
          <w:b/>
          <w:sz w:val="28"/>
          <w:szCs w:val="28"/>
          <w:lang w:eastAsia="en-US"/>
        </w:rPr>
        <w:t>Мероприятия Программы</w:t>
      </w:r>
    </w:p>
    <w:p>
      <w:pPr>
        <w:pStyle w:val="Normal"/>
        <w:tabs>
          <w:tab w:val="clear" w:pos="708"/>
          <w:tab w:val="left" w:pos="2865" w:leader="none"/>
          <w:tab w:val="left" w:pos="12240" w:leader="none"/>
        </w:tabs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1985"/>
        <w:gridCol w:w="1842"/>
        <w:gridCol w:w="993"/>
        <w:gridCol w:w="1134"/>
        <w:gridCol w:w="1417"/>
      </w:tblGrid>
      <w:tr>
        <w:trPr>
          <w:trHeight w:val="276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Исполнител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Источник 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рок выполнения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официальном сайте МО информации о требованиях законодательства об энергосбережении и о повышении энергетической эффективности, другой информации по энергосбереж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Не требует финансир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013-2014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зъяснительной работы  среди населения по экономии энергоресурсов и необходимости установки и ввода в эксплуатацию приборов учета энерго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Не требует финансир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013-2014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ртутных ламп уличного освещения на энергосберегающие по территории Костк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Администрация Костк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Бюджет Костк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013- 2014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/>
            </w:pPr>
            <w:r>
              <w:rPr>
                <w:lang w:eastAsia="en-US"/>
              </w:rPr>
              <w:t>3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/>
            </w:pPr>
            <w:r>
              <w:rPr>
                <w:lang w:eastAsia="en-US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,8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lang w:eastAsia="en-US"/>
              </w:rPr>
            </w:pPr>
            <w:r>
              <w:rPr/>
              <w:t>Проведения энергетического обследования многоквартирных жилых до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Организации, управляющие компании, обслуживающие МКД в  Костковском сельском посел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редства собственников жилых помещений в МК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013-2014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иборов учета использования воды, тепловой энергии в многоквартирных жилых дом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Организации, управляющие компании, обслуживающие МКД в  Костковском сельском посел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редства собственников жилых помещений в МК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013-2014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8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юджет  Костк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/>
            </w:pPr>
            <w:r>
              <w:rPr>
                <w:b/>
                <w:lang w:eastAsia="en-US"/>
              </w:rPr>
              <w:t>3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/>
            </w:pPr>
            <w:r>
              <w:rPr>
                <w:b/>
                <w:lang w:eastAsia="en-US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,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42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4776" w:hanging="0"/>
      <w:jc w:val="right"/>
      <w:outlineLvl w:val="4"/>
    </w:pPr>
    <w:rPr>
      <w:rFonts w:ascii="Arial" w:hAnsi="Arial" w:cs="Arial"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sz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</w:rPr>
  </w:style>
  <w:style w:type="character" w:styleId="5">
    <w:name w:val="Заголовок 5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Верхний колонтитул Знак"/>
    <w:basedOn w:val="Style8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basedOn w:val="Style8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/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37:00Z</dcterms:created>
  <dc:creator>Larisa</dc:creator>
  <dc:description/>
  <dc:language>en-US</dc:language>
  <cp:lastModifiedBy>Совет</cp:lastModifiedBy>
  <cp:lastPrinted>2013-01-22T11:35:00Z</cp:lastPrinted>
  <dcterms:modified xsi:type="dcterms:W3CDTF">2013-01-22T07:37:00Z</dcterms:modified>
  <cp:revision>2</cp:revision>
  <dc:subject/>
  <dc:title>Утверждено Постановлением Администрации</dc:title>
</cp:coreProperties>
</file>