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1.10.2013 № 4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90" w:hRule="atLeast"/>
        </w:trPr>
        <w:tc>
          <w:tcPr>
            <w:tcW w:w="9356" w:type="dxa"/>
            <w:tcBorders/>
          </w:tcPr>
          <w:p>
            <w:pPr>
              <w:pStyle w:val="ConsPlusTitl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бщественного</w:t>
            </w:r>
          </w:p>
          <w:p>
            <w:pPr>
              <w:pStyle w:val="ConsPlusTitle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обсуждения проектов муниципальных </w:t>
            </w:r>
          </w:p>
          <w:p>
            <w:pPr>
              <w:pStyle w:val="ConsPlusTitl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х правовых  актов</w:t>
            </w:r>
          </w:p>
          <w:p>
            <w:pPr>
              <w:pStyle w:val="ConsPlusTitl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стковского</w:t>
            </w:r>
          </w:p>
          <w:p>
            <w:pPr>
              <w:pStyle w:val="ConsPlusTitl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, затрагивающих </w:t>
            </w:r>
          </w:p>
          <w:p>
            <w:pPr>
              <w:pStyle w:val="ConsPlusTitl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свободы, обязанности человека</w:t>
            </w:r>
          </w:p>
          <w:p>
            <w:pPr>
              <w:pStyle w:val="ConsPlusTitl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жданина, права и обязанности</w:t>
            </w:r>
          </w:p>
          <w:p>
            <w:pPr>
              <w:pStyle w:val="ConsPlusTitl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х лиц</w:t>
            </w:r>
          </w:p>
          <w:p>
            <w:pPr>
              <w:pStyle w:val="ConsPlusTitl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ями 6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13</w:t>
              </w:r>
            </w:hyperlink>
            <w:r>
              <w:rPr>
                <w:sz w:val="28"/>
                <w:szCs w:val="28"/>
              </w:rPr>
      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", </w:t>
            </w:r>
            <w:r>
              <w:rPr>
                <w:i/>
                <w:sz w:val="28"/>
                <w:szCs w:val="28"/>
              </w:rPr>
              <w:t>постановляю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ConsPlusTitle"/>
              <w:spacing w:lineRule="atLeast" w:line="360"/>
              <w:ind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1. Утвердить прилагаемый Порядок общественного обсуждения проектов муниципальных нормативных правовых актов Администрации Костковского сельского поселения, затрагивающих права и свободы, обязанности человека и гражданина, права и обязанности юридических лиц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постановления оставляю за собой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убликовать настоящее постановление в информационном бюллетене «Костковский вестник»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стковского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В.А.Лямкаев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 постановлением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остковского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0.2013 № 48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Par31"/>
            <w:bookmarkEnd w:id="0"/>
            <w:r>
              <w:rPr>
                <w:b/>
                <w:bCs/>
                <w:sz w:val="28"/>
                <w:szCs w:val="28"/>
              </w:rPr>
              <w:t xml:space="preserve">Порядок общественного обсуждения проектов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нормативных правовых актов Администрации Костков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рагивающих права и свободы, обязанности человека и гражданина, права и обязанности юридических лиц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положения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Настоящий Порядок общественного обсуждения проектов муниципальных нормативных правовых актов </w:t>
            </w:r>
            <w:r>
              <w:rPr>
                <w:bCs/>
                <w:sz w:val="28"/>
                <w:szCs w:val="28"/>
              </w:rPr>
              <w:t xml:space="preserve">Администрации Костковского сельского поселения, затрагивающих права и свободы, обязанности человека и гражданина, права и обязанности юридических лиц </w:t>
            </w:r>
            <w:r>
              <w:rPr>
                <w:sz w:val="28"/>
                <w:szCs w:val="28"/>
              </w:rPr>
              <w:t xml:space="preserve">(далее - Порядок) принят в соответствии со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статьями 6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13</w:t>
              </w:r>
            </w:hyperlink>
            <w:r>
              <w:rPr>
                <w:sz w:val="28"/>
                <w:szCs w:val="28"/>
              </w:rPr>
      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органа местного самоуправления в информационно-телекоммуникационной сети «Интернет» (далее – официальный сайт органа местного самоуправ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.2. Общественное обсуждение проектов муниципальных правовых актов Администрации Костковского сельского поселения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роекты размещаются на официальном сайте органа местного самоуправления в разделе Проекты нормативных правовых актов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Администрации Костковского сельского поселения проекта муниципального нормативного правового акта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Основные понятия, используемые в муниципальном нормативном правовом акте: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екта - орган местного самоуправления, разработавший проект муниципального нормативного правового акта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затрагивающий права и свободы, обязанности человека и гражданина, права и обязанности юридических лиц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</w:t>
            </w:r>
            <w:r>
              <w:rPr>
                <w:bCs/>
                <w:sz w:val="28"/>
                <w:szCs w:val="28"/>
              </w:rPr>
              <w:t>Администрации Кост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затрагивающих права и свободы, обязанности человека и гражданина, права и обязанности юридических лиц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ое обсуждение проекта муниципального нормативного правового акта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tLeast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Разработчик проекта муниципального нормативного правового  акта принимает решение о направлении проекта муниципального нормативного правового акта специалисту, ответственному за информационное взаимодействие в Администрации Костковского сельского поселениям на общественное обсуждение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ой запиской к проекту нормативного правового акта;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м направления замечаний и (или) предложений к проекту нормативного правового акта;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ей о сроке, в течение которого будет проходить общественное обсуждение проекта муниципального нормативного правового акта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lineRule="atLeast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Специалист, ответственный за информационное взаимодействие в Администрации Костковского сельского поселения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органа местного самоуправления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tLeast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специалистом, осуществляющим информационное взаимодействие и составляет не менее 5 календарных дней на официальном сайте органа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в разделе Проекты нормативных правовых актов на официальном сайте органа местного самоуправления, пройдя предварительно регистрацию.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чет замечаний и (или) предложений, поступивших в ходе общественного обсуждения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tLeast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(или) предложения, поступившие в ходе общественного обсуждения носят рекомендательный характер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На следующий день после окончания общественного обсуждения специалист, осуществляющий информационное взаимодействие передает полученные замечания и (или) предложения разработчику проекта муниципального нормативного правового акт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длежат рассмотрению замечания и (или) предложения: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ных замечаний и (или) предложений разработчик проекта муниципального нормативного правового акта: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яет проект муниципального нормативного правового акта без изменений и отклоняет поступившие замечания и (или) предложения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структурное подразделение или должностное лицо органа местного самоуправления  в течение одного рабочего дня размещает на официальном сайте органа местного самоуправления: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анный проект муниципального нормативного правового акта;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ую записку, дополненную информацией об учёте замечаний и (или) предложений, поступивших в ходе общественного обсуждения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лучае оставления проекта муниципального нормативного правового акта без изменений и отклонения,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органа местного самоуправления: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органа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F244CD98E4F72996867675D089BCA6BA91741A5F87AC6V3j9G" TargetMode="External"/><Relationship Id="rId4" Type="http://schemas.openxmlformats.org/officeDocument/2006/relationships/hyperlink" Target="consultantplus://offline/ref=EEE4356E4928299A343A6DFD6E36F51D756F244CD98E4F72996867675D089BCA6BA917V4j6G" TargetMode="External"/><Relationship Id="rId5" Type="http://schemas.openxmlformats.org/officeDocument/2006/relationships/hyperlink" Target="consultantplus://offline/ref=EEE4356E4928299A343A6DFD6E36F51D756F244CD98E4F72996867675D089BCA6BA91741A5F87AC6V3j9G" TargetMode="External"/><Relationship Id="rId6" Type="http://schemas.openxmlformats.org/officeDocument/2006/relationships/hyperlink" Target="consultantplus://offline/ref=EEE4356E4928299A343A6DFD6E36F51D756F244CD98E4F72996867675D089BCA6BA917V4j6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3:00Z</dcterms:created>
  <dc:creator>Larisa</dc:creator>
  <dc:description/>
  <dc:language>en-US</dc:language>
  <cp:lastModifiedBy>Совет</cp:lastModifiedBy>
  <cp:lastPrinted>2013-10-22T15:51:00Z</cp:lastPrinted>
  <dcterms:modified xsi:type="dcterms:W3CDTF">2013-10-22T11:53:00Z</dcterms:modified>
  <cp:revision>2</cp:revision>
  <dc:subject/>
  <dc:title>Утверждено Постановлением Администрации</dc:title>
</cp:coreProperties>
</file>