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 область Валдайский  район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КОСТКОВСКОГО СЕЛЬСКОГО ПОСЕЛЕНИЯ 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2.11.2013 № 66                                                                      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Костково</w:t>
      </w:r>
      <w:r>
        <w:rPr>
          <w:b w:val="false"/>
          <w:sz w:val="28"/>
          <w:szCs w:val="28"/>
        </w:rPr>
        <w:br/>
      </w:r>
      <w:r>
        <w:rPr/>
        <w:br/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б  основных направлениях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бюджетной и налоговой политик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Костковского сельского поселения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на 2014-2016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TextBody"/>
        <w:rPr>
          <w:szCs w:val="28"/>
        </w:rPr>
      </w:pPr>
      <w:r>
        <w:rPr>
          <w:szCs w:val="28"/>
        </w:rPr>
        <w:t>1.Утвердить основные направления бюджетной и налоговой политики Костковского  сельского поселения  на  2014-2016 годы.</w:t>
      </w:r>
    </w:p>
    <w:p>
      <w:pPr>
        <w:pStyle w:val="TextBody"/>
        <w:rPr>
          <w:szCs w:val="28"/>
        </w:rPr>
      </w:pPr>
      <w:r>
        <w:rPr>
          <w:szCs w:val="28"/>
        </w:rPr>
        <w:t>2.Опубликовать решение в информационном бюллетене «Костковский вестник»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В.А.Лямк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r>
        <w:rPr>
          <w:rFonts w:eastAsia="Tunga"/>
        </w:rPr>
        <w:t xml:space="preserve">Утверждено </w:t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r>
        <w:rPr>
          <w:rFonts w:eastAsia="Tunga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r>
        <w:rPr>
          <w:rFonts w:eastAsia="Tunga"/>
        </w:rPr>
        <w:t>от  22.11.2013 № 6</w:t>
      </w:r>
      <w:r>
        <w:rPr>
          <w:rFonts w:eastAsia="Tunga"/>
          <w:sz w:val="28"/>
          <w:szCs w:val="28"/>
        </w:rPr>
        <w:t>6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TextBody"/>
        <w:jc w:val="both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Основные направления бюджетной и налоговой политики Костковского сельского поселения на  2014-2016 го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Бюджетная политика в Костковском сельском поселении (далее-поселении) определена на среднесрочный трёхлетний период (2014-2016 год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на 2014-2016 годы будет сформирован в соответствии с   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.Оновные цели бюджетной и налог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pacing w:val="-4"/>
          <w:sz w:val="28"/>
          <w:szCs w:val="28"/>
        </w:rPr>
        <w:t xml:space="preserve">В 2014-2016 годах бюджетная и налоговая политика  будет направлена на </w:t>
      </w:r>
      <w:r>
        <w:rPr>
          <w:sz w:val="28"/>
          <w:szCs w:val="28"/>
        </w:rPr>
        <w:t xml:space="preserve"> достижение устойчивых темпов экономического роста, обеспечение сбалансированности бюджета, предоставление качественных бюджетных услуг насел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юджетная и налоговая политика в 2014-2016 годах в первую очередь будет направлена 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реализацию приоритетных направлений социально-экономического развития и достижение значимых результа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целей бюджетной и налоговой политики поселения необходимо сосредоточить  усилия органов местного самоуправления на решение следующих задач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я уровня и качества жизни населения, обеспечение мер по модернизации инженерной инфраструктуры, экономного и рационального использования бюджетных сред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овышение налогового потенциала поселения и повышение их собираемости всех доходных источников и, прежде всего налоговых, повышение эффективности налогового администрир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налогового потенциала за счет количественных факторов –ежегодное увеличения числа налогоплательщиков, так и за счет качественных – совершенствование налогового администрир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балансированности бюджета поселения за недопущения увеличения принимаемых расходных обязательств, не обеспеченных доходными источниками их реализации, с одновременным выполнением принятых социальных обязательств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ение устойчивой работы поселения, совершенствование перечня, доступности улучшения качества оказываемых муниципальных услу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2.Основные направления налоговой политики на 2014-2016 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логовая политика в поселении будет проводиться с учетом реализации мер налогового стимулирования и повышения доходов бюджетной системы, планируемых в 2014-2016годах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величения доходной части бюджета  поселения необходимо применять весь</w:t>
        <w:br/>
        <w:t>комплекс мер по увеличению поступлений, как от местных налогов, так и от неналоговых доходов. Целесообразно продолжать проведение работы по дальнейшему выявлению собственников земельных участков и другого недвижимого имущества и привлечению их к налогообложению. В целях уменьшения недоимки по местным налогам  продолжить работу  с налоговыми органами.</w:t>
      </w:r>
    </w:p>
    <w:p>
      <w:pPr>
        <w:pStyle w:val="Normal"/>
        <w:tabs>
          <w:tab w:val="clear" w:pos="708"/>
          <w:tab w:val="left" w:pos="1550" w:leader="none"/>
        </w:tabs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      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50" w:leader="none"/>
        </w:tabs>
        <w:jc w:val="both"/>
        <w:rPr/>
      </w:pPr>
      <w:r>
        <w:rPr>
          <w:sz w:val="28"/>
          <w:szCs w:val="28"/>
        </w:rPr>
        <w:t>Налоговые поступления в бюджет поселения будут зачисляться в  соответствии с бюджетным кодексом: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емельный налог</w:t>
      </w:r>
      <w:r>
        <w:rPr>
          <w:rFonts w:cs="Arial" w:ascii="Arial" w:hAnsi="Arial"/>
          <w:sz w:val="28"/>
          <w:szCs w:val="28"/>
        </w:rPr>
        <w:tab/>
        <w:t xml:space="preserve">              </w:t>
      </w:r>
      <w:r>
        <w:rPr>
          <w:rFonts w:cs="Arial"/>
          <w:sz w:val="28"/>
          <w:szCs w:val="28"/>
        </w:rPr>
        <w:t xml:space="preserve">  100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ог на имущество физических лиц</w:t>
      </w:r>
      <w:r>
        <w:rPr>
          <w:rFonts w:cs="Arial" w:ascii="Arial" w:hAnsi="Arial"/>
          <w:sz w:val="28"/>
          <w:szCs w:val="28"/>
        </w:rPr>
        <w:tab/>
        <w:t xml:space="preserve">               </w:t>
      </w:r>
      <w:r>
        <w:rPr>
          <w:rFonts w:cs="Arial"/>
          <w:spacing w:val="-2"/>
          <w:sz w:val="28"/>
          <w:szCs w:val="28"/>
        </w:rPr>
        <w:t xml:space="preserve"> 100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 w:before="7" w:after="0"/>
        <w:ind w:left="742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ог на доходы физических лиц</w:t>
      </w:r>
      <w:r>
        <w:rPr>
          <w:rFonts w:cs="Arial" w:ascii="Arial" w:hAnsi="Arial"/>
          <w:sz w:val="28"/>
          <w:szCs w:val="28"/>
        </w:rPr>
        <w:tab/>
        <w:t xml:space="preserve">                 </w:t>
      </w:r>
      <w:r>
        <w:rPr>
          <w:rFonts w:cs="Arial"/>
          <w:spacing w:val="-3"/>
          <w:sz w:val="28"/>
          <w:szCs w:val="28"/>
        </w:rPr>
        <w:t xml:space="preserve"> 10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 xml:space="preserve">государственной пошлины за совершение нотариальных 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й должностными лицами органов местного 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                                                                         10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е до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ходы от использования имущества, находящего 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ости поселений                                                            100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ходы от продажи имущества, находящего 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ости поселений                                                            100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ходы от передачи в аренду земельных участк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торые расположены в границах поселений, а такж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 от продажи права на заключение договор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енды указанных земельны участков                                      50%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ы от продажи земельных участк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граничена и которые расположены в  границах поселений 50%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доходы от продажи имущества                                                 100%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чие неналоговые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характеристики бюджета поселения на 2014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 поселения  на 2014 год и на плановый период 2015 и 2016 годов сформированы на основе прогноза социально-экономического развития области на 2014 -2016 годы  и соответствуют основным положением Бюджетного послания Президента Российской Федерации о бюджетной политике в 2014-2016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основных параметров бюджета поселения на 2014 год и плановый период 2015 и 2016 годов представлена в таблице 1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бюджета поселения на 2014-2016 годы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276"/>
        <w:gridCol w:w="1559"/>
        <w:gridCol w:w="1843"/>
      </w:tblGrid>
      <w:tr>
        <w:trPr>
          <w:trHeight w:val="3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Доходы бюджета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1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 том числе налоговые и неналоговые доходы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кци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03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ос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оходы, получаемые в виде аренды за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оходы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39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Расходы бюджета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,4</w:t>
            </w:r>
          </w:p>
        </w:tc>
      </w:tr>
    </w:tbl>
    <w:p>
      <w:pPr>
        <w:pStyle w:val="Normal"/>
        <w:ind w:firstLine="708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межбюджетных трансфертов составит в 2014 году -3895,0 тыс.рублей , в 2015 году- 4342,9 тыс.руб., в 2016 году -4561,4 тыс.руб.из 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дотация на выравнивание бюджетной обеспеченности поселений в 2014 году- 910,3 тыс.руб.,в 2015году-897,1 тыс.руб.,в 2016году-837,0 тыс.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Основные подходы к формированию бюджетных</w:t>
      </w:r>
      <w:r>
        <w:rPr>
          <w:b/>
          <w:color w:val="000000"/>
          <w:sz w:val="28"/>
          <w:szCs w:val="28"/>
        </w:rPr>
        <w:t xml:space="preserve"> расходов 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   формировании объема бюджетных ассигнований реализованы следующие подход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ение бюджетных ассигнований на оплату коммунальных услуг в 2014 году исходя из прогнозируемых объемов потребления топливно-энергетических ресурсов и тарифов, действующих с 01.07.2013 года, в 2015-2016 годах – с учетом предлагаемого среднегодового роста тариф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окращение фонда оплаты труда органов местного самоуправления, работникам которых заработная плата повышается в соответствии с Указами Президента РФ от 07.05.2012г №597, от 01.06.2012 №761, от 28.12.2012 № 1688  в 2014 году на 10% ( с учетом повышения с 1 октября 2013 года на 5,5%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птимизация расходов на материальные затраты на 15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 учетом вышеперечисленных подходов структура расходов бюджета поселения по разделам классификации расходов бюджета  характеризуется следующими данными (таблица 2)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Таблица 2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Структура и динамика расходов бюджета поселения по разделам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color w:val="000000"/>
          <w:sz w:val="28"/>
          <w:szCs w:val="28"/>
        </w:rPr>
        <w:t>классификации расходов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ыс.руб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850"/>
        <w:gridCol w:w="992"/>
        <w:gridCol w:w="993"/>
        <w:gridCol w:w="992"/>
        <w:gridCol w:w="1134"/>
      </w:tblGrid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ервона-чально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%к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ы-дущему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%к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ы-дущему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%к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ыдущему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сложившейся  экономической ситуации, бюджетная политика в поселении расходов   будет направлена на оптимизацию и повышение эффективности бюджетных рас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расходы на 2014-2016 годы будут сформированы на основе следующих  приоритетных направлений:</w:t>
      </w:r>
    </w:p>
    <w:p>
      <w:pPr>
        <w:pStyle w:val="ConsPlusNormal1"/>
        <w:ind w:left="851" w:hanging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сходы на содержания органов местного самоуправления будут определены согласно                                                                                                                                                                                                                    предельным нормативам оплаты труда в органах местного самоуправления. Норматив расходов на содержание органов местного самоуправления Костковского сельского поселения на 2014 год составит 93,95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единой государственной политики в области пожарной безопасности  в бюджете поселения будут предусмотрены расходы на организацию тушения пожаров и связанные с этим материальные затр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целях ликвидации последствий чрезвычайных ситуаций будут предусмотрены расходы на эти цели в бюджете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расходы на  организацию спортивно-массовых  мероприятий, для чего в бюджете поселения будут предусмотрены расходы на приобретение спортивного инвентаря, на организацию спортивного досуга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бюджете поселения  на 2014-2016 годы будут предусмотрены субсидии на  возмещение убытков организациям, оказывающим коммунальные услуги населению по тарифам, не обеспечивающим  возмещение издерж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будут выделены расходы на уличное освещение,содержание  автодорог, ремонт колодцев, организацию сбора и вывоза бытовых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ходов и мусора  и прочие расходы по благоустройству территории поселения.                                      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бюджете поселения  на 2014-2016 годы будут предусмотрены расходы на реализацию следующих муниципальных целевых 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униципальная целевая программа «Повышение безопасности дорожного    движения на     территории Костковском сельского поселения на 2014-2016 год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«Информатизация Костковском сельского поселения на 2014 -2016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муниципальная целевая программа «Профилактика терроризма и  экстремизма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Костковском сельского поселения на 2013-2015 годы»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  Костковском сельского поселения на 2014-2015 годы»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целевая программа «Энергосбережение и повышение энергетической эффективности» в Костковском сельском поселении на 2013-2014 годы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целевая программа «Реформирование и развитие муниципальной службы в Костковском сельском поселении на 2014-2016 годы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целевая программа «Противодействия коррупции» в Костковском сельском поселении на 2014-2016 годы»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ефицит (профицит) бюджета поселения и источники финансирования дефицита поселения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Источниками покрытия дефицита бюджета в 2014-2016 годах будут являться снижение остатков средств бюджета поселения (таблица 3)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540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3</w:t>
      </w:r>
    </w:p>
    <w:p>
      <w:pPr>
        <w:pStyle w:val="Normal"/>
        <w:ind w:left="540" w:hanging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.        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217"/>
        <w:gridCol w:w="1115"/>
        <w:gridCol w:w="988"/>
        <w:gridCol w:w="1540"/>
      </w:tblGrid>
      <w:tr>
        <w:trPr>
          <w:trHeight w:val="200" w:hRule="atLeast"/>
        </w:trPr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ценка)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окрытия дефицита бюджета, все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использования бюджетных средств, продолжится совершенствование системы закуп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обеспечения эффективного бюджетного процесса необходимо разработать проект  бюджета исходя из необходимости принятия мер по повышению уровня собственных бюджетных доходов, программно-целевого планирования расходов бюджетов, первоочередного обеспечения социально значимых расхо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экономное и рациональное использование бюджетных средств, оптимизацию расходов на муниципальное управление, своевременное и в полном объеме исполнение принимаемых бюджетных обязательств, недопущение просроченной кредиторской задолженности по ним, проведение взвешенной политики при принятии новых расходных обязательств с учетом их достоверного финансово-экономического обоснования и возможностей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Костковского сельского поселения  разработаны с учетом  мнений и предложений депутатов Костковского сельского поселения  и  Администрации Костков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  <w:autoSpaceDE w:val="false"/>
    </w:pPr>
    <w:rPr>
      <w:sz w:val="20"/>
      <w:szCs w:val="20"/>
    </w:rPr>
  </w:style>
  <w:style w:type="paragraph" w:styleId="Style18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/>
      <w:kern w:val="2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22:00Z</dcterms:created>
  <dc:creator>egv</dc:creator>
  <dc:description/>
  <dc:language>en-US</dc:language>
  <cp:lastModifiedBy>Совет</cp:lastModifiedBy>
  <cp:lastPrinted>2013-11-14T15:35:00Z</cp:lastPrinted>
  <dcterms:modified xsi:type="dcterms:W3CDTF">2013-11-28T05:22:00Z</dcterms:modified>
  <cp:revision>2</cp:revision>
  <dc:subject/>
  <dc:title>Российская   Федерация</dc:title>
</cp:coreProperties>
</file>