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rPr>
          <w:rStyle w:val="FontStyle11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rPr/>
      </w:pPr>
      <w:r>
        <w:rPr>
          <w:rStyle w:val="FontStyle11"/>
          <w:sz w:val="28"/>
          <w:szCs w:val="28"/>
        </w:rPr>
        <w:t>Российская Федерация</w:t>
        <w:br/>
        <w:t>Новгородская область Валдайский район</w:t>
      </w:r>
    </w:p>
    <w:p>
      <w:pPr>
        <w:pStyle w:val="Style51"/>
        <w:widowControl/>
        <w:ind w:hanging="0"/>
        <w:jc w:val="center"/>
        <w:rPr/>
      </w:pPr>
      <w:r>
        <w:rPr>
          <w:rStyle w:val="FontStyle11"/>
          <w:sz w:val="28"/>
          <w:szCs w:val="28"/>
        </w:rPr>
        <w:t>АДМИНИСТРАЦИЯ КОСТКОВСКОГО СЕЛЬСКОГО ПОСЕЛЕНИЯ</w:t>
        <w:br/>
      </w:r>
      <w:r>
        <w:rPr>
          <w:rStyle w:val="FontStyle13"/>
          <w:sz w:val="32"/>
          <w:szCs w:val="32"/>
        </w:rPr>
        <w:t>ПОСТАНОВЛЕНИЕ</w:t>
      </w:r>
    </w:p>
    <w:p>
      <w:pPr>
        <w:pStyle w:val="Style3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88" w:before="86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 22.05.2013 № 24</w:t>
        <w:br/>
        <w:t>д. Костково</w:t>
      </w:r>
    </w:p>
    <w:p>
      <w:pPr>
        <w:pStyle w:val="Style3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130" w:after="0"/>
        <w:rPr/>
      </w:pPr>
      <w:r>
        <w:rPr>
          <w:rStyle w:val="FontStyle12"/>
          <w:b/>
          <w:sz w:val="28"/>
          <w:szCs w:val="28"/>
        </w:rPr>
        <w:t>Об утверждении Положения об</w:t>
        <w:br/>
        <w:t>организации подготовки  и</w:t>
        <w:br/>
        <w:t>обучения населения в области</w:t>
        <w:br/>
        <w:t>гражданской обороны и защиты</w:t>
        <w:br/>
        <w:t>от чрезвычайных ситуаций</w:t>
      </w:r>
    </w:p>
    <w:p>
      <w:pPr>
        <w:pStyle w:val="Style21"/>
        <w:widowControl/>
        <w:spacing w:lineRule="exact" w:line="240"/>
        <w:ind w:hanging="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54" w:after="0"/>
        <w:ind w:hanging="0"/>
        <w:jc w:val="both"/>
        <w:rPr/>
      </w:pPr>
      <w:r>
        <w:rPr>
          <w:rStyle w:val="FontStyle12"/>
          <w:sz w:val="28"/>
          <w:szCs w:val="28"/>
        </w:rPr>
        <w:t>В соответствии с Федеральными законами:</w:t>
        <w:br/>
        <w:t>от 21 декабря 1994 года № 68-ФЗ «О защите населения и территорий от</w:t>
        <w:br/>
        <w:t>чрезвычайных ситуаций природного и техногенного характера»,</w:t>
        <w:br/>
        <w:t>от 12 февраля 1998 года № 28-ФЗ «О гражданской обороне»; Постановлениями Правительства РФ:</w:t>
        <w:br/>
        <w:t>от 4 сентября 2003 года №547 «О подготовке населения в области защиты от чрезвычайных ситуаций природного и техногенного характера»,</w:t>
        <w:br/>
        <w:t>от 02 ноября 2000 года №841 «Об утверждении Положения об организации обучения населения в области гражданской обороны»,</w:t>
        <w:br/>
        <w:t>от 30 декабря 2003 года №794 «О единой государственной системе</w:t>
        <w:br/>
        <w:t>предупреждения и ликвидации чрезвычайных ситуаций»; в целях совершенствования подготовки и обучения населения в</w:t>
        <w:br/>
        <w:t>области гражданской обороны и к действиям в чрезвычайных ситуациях</w:t>
        <w:br/>
        <w:t>природного и техногенного характера: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17"/>
        <w:jc w:val="both"/>
        <w:rPr/>
      </w:pPr>
      <w:r>
        <w:rPr>
          <w:rStyle w:val="FontStyle12"/>
          <w:sz w:val="28"/>
          <w:szCs w:val="28"/>
        </w:rPr>
        <w:t>Утвердить Положение об организации подготовки и обучения</w:t>
        <w:br/>
        <w:t>населения в области гражданской обороны и защиты от чрезвычайных</w:t>
        <w:br/>
        <w:t>ситуаций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17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Осуществлять подготовку населения в области гражданской</w:t>
        <w:br/>
        <w:t>обороны и защиты от чрезвычайных ситуаций в организациях (в том числе в образовательных учреждениях), независимо от их организационно-правовых форм и форм собственности, а также по месту жительства граждан.</w:t>
      </w:r>
    </w:p>
    <w:p>
      <w:pPr>
        <w:pStyle w:val="Style18"/>
        <w:widowControl/>
        <w:tabs>
          <w:tab w:val="clear" w:pos="720"/>
          <w:tab w:val="left" w:pos="97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</w:t>
      </w:r>
      <w:r>
        <w:rPr>
          <w:rStyle w:val="FontStyle11"/>
          <w:b w:val="false"/>
          <w:sz w:val="28"/>
          <w:szCs w:val="28"/>
        </w:rPr>
        <w:t>3. Уполномоченному на решение задач гражданской обороны и</w:t>
        <w:br/>
        <w:t>защиты от чрезвычайных ситуаций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exact" w:line="317"/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осуществлять методическое руководство, координацию и</w:t>
        <w:br/>
        <w:t>контроль мероприятий по подготовке населения и пропаганде знаний в</w:t>
        <w:br/>
        <w:t>области гражданской обороны и защиты от чрезвычайных ситуаций,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exact" w:line="317"/>
        <w:ind w:left="709" w:hanging="0"/>
        <w:jc w:val="both"/>
        <w:rPr/>
      </w:pPr>
      <w:r>
        <w:rPr>
          <w:rStyle w:val="FontStyle11"/>
          <w:b w:val="false"/>
          <w:sz w:val="28"/>
          <w:szCs w:val="28"/>
        </w:rPr>
        <w:t>разработать программы обучения неработающего населения,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exact" w:line="317"/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в установленном порядке обеспечить закупку агитационной</w:t>
        <w:br/>
        <w:t>продукции области гражданской обороны и защиты от чрезвычайных</w:t>
        <w:br/>
        <w:t>ситуаций и распространение ее среди неработающего населения,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exact" w:line="317"/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предусмотреть создание и развитие современной учебной</w:t>
        <w:br/>
        <w:t>материально-технической базы, а также введение новых программ и</w:t>
        <w:br/>
        <w:t>технологий обучения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ab/>
        <w:t>4. Отменить Постановление от 07.07.2010 № 36 «</w:t>
      </w:r>
      <w:r>
        <w:rPr>
          <w:sz w:val="28"/>
          <w:szCs w:val="28"/>
        </w:rPr>
        <w:t xml:space="preserve">Об организации обучения населения в области гражданской обороны и защиты от чрезвычайных ситуаций природного и техногенного характера </w:t>
      </w:r>
      <w:r>
        <w:rPr>
          <w:rStyle w:val="FontStyle11"/>
          <w:b w:val="false"/>
          <w:sz w:val="28"/>
          <w:szCs w:val="28"/>
        </w:rPr>
        <w:t>»</w:t>
      </w:r>
    </w:p>
    <w:p>
      <w:pPr>
        <w:pStyle w:val="Style18"/>
        <w:widowControl/>
        <w:tabs>
          <w:tab w:val="clear" w:pos="720"/>
          <w:tab w:val="left" w:pos="974" w:leader="none"/>
        </w:tabs>
        <w:ind w:hanging="691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           </w:t>
      </w:r>
      <w:r>
        <w:rPr>
          <w:rStyle w:val="FontStyle11"/>
          <w:b w:val="false"/>
          <w:sz w:val="28"/>
          <w:szCs w:val="28"/>
        </w:rPr>
        <w:t>5.</w:t>
        <w:tab/>
        <w:t>Опубликовать Постановление в информационном бюллетене «Костковский вестник».</w:t>
      </w:r>
    </w:p>
    <w:p>
      <w:pPr>
        <w:pStyle w:val="Style18"/>
        <w:widowControl/>
        <w:tabs>
          <w:tab w:val="clear" w:pos="720"/>
          <w:tab w:val="left" w:pos="974" w:leader="none"/>
        </w:tabs>
        <w:ind w:left="691" w:hanging="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18"/>
        <w:widowControl/>
        <w:tabs>
          <w:tab w:val="clear" w:pos="720"/>
          <w:tab w:val="left" w:pos="974" w:leader="none"/>
        </w:tabs>
        <w:ind w:left="691" w:hanging="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лава Костковского</w:t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ind w:hanging="0"/>
        <w:rPr>
          <w:rStyle w:val="FontStyle12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сельского поселения                                             В.А. Лямкаев</w:t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ab/>
        <w:tab/>
        <w:tab/>
        <w:tab/>
        <w:tab/>
        <w:tab/>
        <w:tab/>
        <w:tab/>
        <w:t>Утверждено</w:t>
        <w:br/>
        <w:tab/>
        <w:tab/>
        <w:tab/>
        <w:tab/>
        <w:tab/>
        <w:tab/>
        <w:tab/>
        <w:t>Постановлением Администрации</w:t>
        <w:br/>
        <w:tab/>
        <w:tab/>
        <w:tab/>
        <w:tab/>
        <w:tab/>
        <w:tab/>
        <w:tab/>
        <w:t>Костковского сельского поселения</w:t>
        <w:br/>
        <w:tab/>
        <w:tab/>
        <w:tab/>
        <w:tab/>
        <w:tab/>
        <w:tab/>
        <w:tab/>
        <w:tab/>
        <w:t>от 22.05.2013 года № 24</w:t>
      </w:r>
    </w:p>
    <w:p>
      <w:pPr>
        <w:pStyle w:val="Style31"/>
        <w:widowControl/>
        <w:spacing w:lineRule="exact" w:line="24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24" w:after="0"/>
        <w:jc w:val="center"/>
        <w:rPr/>
      </w:pPr>
      <w:r>
        <w:rPr>
          <w:rStyle w:val="FontStyle12"/>
          <w:b/>
          <w:sz w:val="32"/>
          <w:szCs w:val="32"/>
        </w:rPr>
        <w:t>ПОЛОЖЕНИЕ</w:t>
        <w:br/>
      </w:r>
      <w:r>
        <w:rPr>
          <w:rStyle w:val="FontStyle12"/>
          <w:b/>
          <w:sz w:val="28"/>
          <w:szCs w:val="28"/>
        </w:rPr>
        <w:t>об организации подготовки и обучения населения в области</w:t>
        <w:br/>
        <w:t>гражданской обороны и защиты от чрезвычайных ситуаций</w:t>
      </w:r>
    </w:p>
    <w:p>
      <w:pPr>
        <w:pStyle w:val="Style61"/>
        <w:widowControl/>
        <w:spacing w:lineRule="exact" w:line="240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283" w:leader="none"/>
        </w:tabs>
        <w:spacing w:lineRule="auto" w:line="240" w:before="178" w:after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1.</w:t>
      </w:r>
      <w:r>
        <w:rPr>
          <w:rStyle w:val="FontStyle12"/>
          <w:b/>
          <w:bCs/>
          <w:sz w:val="28"/>
          <w:szCs w:val="28"/>
        </w:rPr>
        <w:tab/>
      </w:r>
      <w:r>
        <w:rPr>
          <w:rStyle w:val="FontStyle12"/>
          <w:b/>
          <w:sz w:val="28"/>
          <w:szCs w:val="28"/>
        </w:rPr>
        <w:t>Общие положения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62" w:leader="none"/>
        </w:tabs>
        <w:spacing w:lineRule="exact" w:line="317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Настоящее Положение определяет основные задачи, формы и</w:t>
        <w:br/>
        <w:t>порядок обучения населения Рощинского сельского поселения в области</w:t>
        <w:br/>
        <w:t>гражданской обороны и защиты от чрезвычайных ситуаций природного и</w:t>
        <w:br/>
        <w:t>техногенного характера и категории обучаемых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62" w:leader="none"/>
        </w:tabs>
        <w:spacing w:lineRule="exact" w:line="317" w:before="5" w:after="0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Обучение населения осуществляется в рамках единой системы</w:t>
        <w:br/>
        <w:t>подготовки населения в области гражданской обороны и защиты от</w:t>
        <w:br/>
        <w:t>чрезвычайных ситуаций природного и техногенного характер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283" w:leader="none"/>
        </w:tabs>
        <w:spacing w:before="77" w:after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2.</w:t>
      </w:r>
      <w:r>
        <w:rPr>
          <w:rStyle w:val="FontStyle12"/>
          <w:b/>
          <w:bCs/>
          <w:sz w:val="28"/>
          <w:szCs w:val="28"/>
        </w:rPr>
        <w:tab/>
      </w:r>
      <w:r>
        <w:rPr>
          <w:rStyle w:val="FontStyle12"/>
          <w:b/>
          <w:sz w:val="28"/>
          <w:szCs w:val="28"/>
        </w:rPr>
        <w:t>Основные задачи обучения в области гражданской обороны и защиты</w:t>
        <w:br/>
        <w:t>от чрезвычайных ситуаций</w:t>
      </w:r>
    </w:p>
    <w:p>
      <w:pPr>
        <w:pStyle w:val="Style18"/>
        <w:widowControl/>
        <w:spacing w:lineRule="exact" w:line="326"/>
        <w:jc w:val="both"/>
        <w:rPr/>
      </w:pPr>
      <w:r>
        <w:rPr>
          <w:rStyle w:val="FontStyle11"/>
          <w:b w:val="false"/>
          <w:sz w:val="28"/>
          <w:szCs w:val="28"/>
        </w:rPr>
        <w:t>Основными задачами обучения населения в области гражданской</w:t>
        <w:br/>
        <w:t>обороны и защиты от чрезвычайных ситуаций являются: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-1985" w:leader="none"/>
        </w:tabs>
        <w:spacing w:lineRule="exact" w:line="317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Обучение всех групп населения правилам поведения и действиям</w:t>
        <w:br/>
        <w:t>по сигналам оповещения, основным способам защиты от опасностей,</w:t>
        <w:br/>
        <w:t>возникающих при чрезвычайных ситуациях мирного и военного времени,</w:t>
        <w:br/>
        <w:t>приемам оказания первой медицинской помощи пострадавшим правилам</w:t>
        <w:br/>
        <w:t>пользования средствами индивидуальной и коллективной защиты.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1253" w:leader="none"/>
        </w:tabs>
        <w:spacing w:lineRule="exact" w:line="322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Пропаганда знаний в области в области гражданской обороны и</w:t>
        <w:br/>
        <w:t>защиты от чрезвычайных ситуаций.</w:t>
      </w:r>
    </w:p>
    <w:p>
      <w:pPr>
        <w:pStyle w:val="Style61"/>
        <w:widowControl/>
        <w:spacing w:lineRule="exact" w:line="240"/>
        <w:jc w:val="left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283" w:leader="none"/>
        </w:tabs>
        <w:spacing w:lineRule="exact" w:line="326" w:before="67" w:after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3.</w:t>
      </w:r>
      <w:r>
        <w:rPr>
          <w:rStyle w:val="FontStyle12"/>
          <w:b/>
          <w:bCs/>
          <w:sz w:val="28"/>
          <w:szCs w:val="28"/>
        </w:rPr>
        <w:tab/>
      </w:r>
      <w:r>
        <w:rPr>
          <w:rStyle w:val="FontStyle12"/>
          <w:b/>
          <w:sz w:val="28"/>
          <w:szCs w:val="28"/>
        </w:rPr>
        <w:t>Организация подготовки населения в области гражданской обороны</w:t>
        <w:br/>
        <w:t>и защиты от чрезвычайных ситуаций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253" w:leader="none"/>
        </w:tabs>
        <w:spacing w:lineRule="exact" w:line="317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Подготовка населения является обязательной и проводится в</w:t>
        <w:br/>
        <w:t>установленном порядке в общеобразовательных учреждениях, по месту</w:t>
        <w:br/>
        <w:t>работы, месту жительства граждан по программам, разработанным на основе</w:t>
        <w:br/>
        <w:t>примерных программ, утвержденных МЧС России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253" w:leader="none"/>
        </w:tabs>
        <w:spacing w:lineRule="exact" w:line="317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Обучение населения осуществляется дифференцированно (по</w:t>
        <w:br/>
        <w:t>группам) путем привлечения на подготовку (переподготовку) и повышение</w:t>
        <w:br/>
        <w:t>квалификации, на плановых занятиях, проводимых по специальным</w:t>
        <w:br/>
        <w:t>программам, путем самостоятельной подготовки, а также участия в учебно-</w:t>
      </w:r>
    </w:p>
    <w:p>
      <w:pPr>
        <w:sectPr>
          <w:type w:val="nextPage"/>
          <w:pgSz w:w="11906" w:h="16838"/>
          <w:pgMar w:left="1701" w:right="706" w:gutter="0" w:header="0" w:top="426" w:footer="0" w:bottom="12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17"/>
        <w:ind w:hanging="0"/>
        <w:jc w:val="both"/>
        <w:rPr/>
      </w:pPr>
      <w:r>
        <w:rPr>
          <w:rStyle w:val="FontStyle11"/>
          <w:b w:val="false"/>
          <w:sz w:val="28"/>
          <w:szCs w:val="28"/>
        </w:rPr>
        <w:t>методических сборах и учениях по гражданской обороне и защите от</w:t>
        <w:br/>
        <w:t>чрезвычайных ситуаций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262" w:leader="none"/>
        </w:tabs>
        <w:spacing w:lineRule="exact" w:line="317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Обучение населения в области гражданской обороны и защиты от</w:t>
        <w:br/>
        <w:t>чрезвычайных ситуаций организуют и осуществляют в пределах своей</w:t>
        <w:br/>
        <w:t>компетенции органы местного самоуправления и руководители организаций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262" w:leader="none"/>
        </w:tabs>
        <w:spacing w:lineRule="exact" w:line="317"/>
        <w:ind w:left="0" w:firstLine="851"/>
        <w:jc w:val="both"/>
        <w:rPr/>
      </w:pPr>
      <w:r>
        <w:rPr>
          <w:rStyle w:val="FontStyle11"/>
          <w:b w:val="false"/>
          <w:sz w:val="28"/>
          <w:szCs w:val="28"/>
        </w:rPr>
        <w:t>Подготовка населения в области гражданской обороны и защиты</w:t>
        <w:br/>
        <w:t>от чрезвычайных ситуаций, а также чрезвычайных ситуаций, возникших при</w:t>
        <w:br/>
        <w:t>ведении военных действий или в результате этих действий, осуществляется в</w:t>
        <w:br/>
        <w:t>рамках единой системы подготовки населения в области гражданской</w:t>
        <w:br/>
        <w:t>обороны и защиты от чрезвычайных ситуаций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262" w:leader="none"/>
        </w:tabs>
        <w:spacing w:lineRule="auto" w:line="240"/>
        <w:ind w:left="0" w:firstLine="851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Совершенствование знаний, умений и навыков населения в</w:t>
        <w:br/>
        <w:t>области безопасности жизнедеятельности осуществляется также в ходе</w:t>
        <w:br/>
        <w:t>проведения тренировок, командно-штабных, тактико-специальных и</w:t>
        <w:br/>
        <w:t>комплексных учений, проводимых органом местного самоуправления и</w:t>
        <w:br/>
        <w:t>организациями, согласно соответствующим планам основных мероприятий</w:t>
        <w:br/>
        <w:t>по гражданской обороне, предупреждению и ликвидации чрезвычайных</w:t>
        <w:br/>
        <w:t>ситуаций, обеспечению пожарной безопасности.</w:t>
      </w:r>
    </w:p>
    <w:p>
      <w:pPr>
        <w:pStyle w:val="Style51"/>
        <w:widowControl/>
        <w:tabs>
          <w:tab w:val="clear" w:pos="720"/>
          <w:tab w:val="left" w:pos="1262" w:leader="none"/>
        </w:tabs>
        <w:spacing w:lineRule="auto" w:line="240"/>
        <w:ind w:left="851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before="77" w:after="0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4. Обучение населения в области гражданской обороны и защиты</w:t>
        <w:br/>
        <w:tab/>
        <w:tab/>
        <w:tab/>
        <w:t>от чрезвычайных ситуаций</w:t>
      </w:r>
    </w:p>
    <w:p>
      <w:pPr>
        <w:pStyle w:val="Style18"/>
        <w:widowControl/>
        <w:ind w:firstLine="851"/>
        <w:jc w:val="both"/>
        <w:rPr/>
      </w:pPr>
      <w:r>
        <w:rPr>
          <w:rStyle w:val="FontStyle11"/>
          <w:b w:val="false"/>
          <w:sz w:val="28"/>
          <w:szCs w:val="28"/>
        </w:rPr>
        <w:t>4.1. Обучение населения в области гражданской обороны и защиты от</w:t>
        <w:br/>
        <w:t>чрезвычайных ситуаций предусматривает следующие формы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66" w:leader="none"/>
        </w:tabs>
        <w:spacing w:lineRule="exact" w:line="317"/>
        <w:ind w:left="0" w:firstLine="993"/>
        <w:jc w:val="both"/>
        <w:rPr/>
      </w:pPr>
      <w:r>
        <w:rPr>
          <w:rStyle w:val="FontStyle11"/>
          <w:b w:val="false"/>
          <w:sz w:val="28"/>
          <w:szCs w:val="28"/>
        </w:rPr>
        <w:t>для работающего населения - проведение занятий по месту работы</w:t>
        <w:br/>
        <w:t>согласно рекомендуемым программам и самостоятельное изучение порядка</w:t>
        <w:br/>
        <w:t>действий в чрезвычайных ситуациях с последующим закреплением</w:t>
        <w:br/>
        <w:t>полученных знаний и навыков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66" w:leader="none"/>
        </w:tabs>
        <w:spacing w:lineRule="exact" w:line="317"/>
        <w:ind w:left="0" w:firstLine="993"/>
        <w:jc w:val="both"/>
        <w:rPr/>
      </w:pPr>
      <w:r>
        <w:rPr>
          <w:rStyle w:val="FontStyle11"/>
          <w:b w:val="false"/>
          <w:sz w:val="28"/>
          <w:szCs w:val="28"/>
        </w:rPr>
        <w:t>для неработающего населения - проведение бесед, лекций,</w:t>
        <w:br/>
        <w:t>просмотр учебных фильмов, привлечение на учения и тренировки по месту</w:t>
        <w:br/>
        <w:t>жительства, а также самостоятельное изучение пособий, памяток, листовок и</w:t>
        <w:br/>
        <w:t>буклетов, оснащение в средствах массовой информации вопросов защиты от</w:t>
        <w:br/>
        <w:t>чрезвычайных ситуаций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66" w:leader="none"/>
        </w:tabs>
        <w:spacing w:lineRule="exact" w:line="317"/>
        <w:ind w:left="0" w:firstLine="993"/>
        <w:jc w:val="both"/>
        <w:rPr/>
      </w:pPr>
      <w:r>
        <w:rPr>
          <w:rStyle w:val="FontStyle11"/>
          <w:b w:val="false"/>
          <w:sz w:val="28"/>
          <w:szCs w:val="28"/>
        </w:rPr>
        <w:t>для обучающихся в образовательных учреждениях - проведение</w:t>
        <w:br/>
        <w:t>занятий в учебное время по соответствующим программам.</w:t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exact" w:line="317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042" w:leader="none"/>
        </w:tabs>
        <w:spacing w:lineRule="exact" w:line="317"/>
        <w:rPr>
          <w:rStyle w:val="FontStyle12"/>
          <w:sz w:val="28"/>
          <w:szCs w:val="28"/>
        </w:rPr>
      </w:pPr>
      <w:r>
        <w:rPr/>
      </w:r>
    </w:p>
    <w:sectPr>
      <w:type w:val="continuous"/>
      <w:pgSz w:w="11906" w:h="16838"/>
      <w:pgMar w:left="1701" w:right="706" w:gutter="0" w:header="0" w:top="426" w:footer="0" w:bottom="12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90"/>
      <w:sz w:val="30"/>
      <w:szCs w:val="3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7"/>
      <w:jc w:val="center"/>
    </w:pPr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19"/>
    </w:pPr>
    <w:rPr/>
  </w:style>
  <w:style w:type="paragraph" w:styleId="Style41">
    <w:name w:val="Style4"/>
    <w:basedOn w:val="Normal"/>
    <w:qFormat/>
    <w:pPr>
      <w:spacing w:lineRule="exact" w:line="326"/>
      <w:ind w:firstLine="758"/>
    </w:pPr>
    <w:rPr/>
  </w:style>
  <w:style w:type="paragraph" w:styleId="Style51">
    <w:name w:val="Style5"/>
    <w:basedOn w:val="Normal"/>
    <w:qFormat/>
    <w:pPr>
      <w:spacing w:lineRule="exact" w:line="518"/>
      <w:ind w:hanging="2088"/>
    </w:pPr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1:00Z</dcterms:created>
  <dc:creator>Рощино</dc:creator>
  <dc:description/>
  <dc:language>en-US</dc:language>
  <cp:lastModifiedBy>Совет</cp:lastModifiedBy>
  <cp:lastPrinted>2013-05-28T11:21:00Z</cp:lastPrinted>
  <dcterms:modified xsi:type="dcterms:W3CDTF">2013-05-28T07:21:00Z</dcterms:modified>
  <cp:revision>2</cp:revision>
  <dc:subject/>
  <dc:title/>
</cp:coreProperties>
</file>