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5.09. 2013 № 4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начале отопительного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езона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 Начать  отопительный сезон всем ресурсоснабжающим организациям независимо от организационно-правовой формы на территории Костковского сельского поселения 26 сентября 2013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убликовать постановление в информационном бюллетене «Костковский вестник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лава Костковского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ого поселения                             В.А. Лямкаев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48:00Z</dcterms:created>
  <dc:creator>Larisa</dc:creator>
  <dc:description/>
  <cp:keywords/>
  <dc:language>en-US</dc:language>
  <cp:lastModifiedBy>Совет</cp:lastModifiedBy>
  <cp:lastPrinted>2013-08-29T13:33:00Z</cp:lastPrinted>
  <dcterms:modified xsi:type="dcterms:W3CDTF">2013-09-25T10:00:00Z</dcterms:modified>
  <cp:revision>16</cp:revision>
  <dc:subject/>
  <dc:title>Утверждено Постановлением Администрации</dc:title>
</cp:coreProperties>
</file>