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71907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3 № 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монта дворовых территорий много-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ртирных домов, проездов 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воровым территориям многоквартир-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ых домов  Костковского сель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3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дворовых территорий многоквартирных домов, проездов к дворовым территориям многоквартирных домов  Костковского сельского поселения на 2013 г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2. Настоящее постановление опубликовать в информационном бюллетене  «Костк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                                            Е.А.Волыги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к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7.2013 № 32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дворовых территорий многоквартирных домов, проездов                                                                                          к дворовым территориям многоквартирных домов  Костковского сельского поселения на 2013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99"/>
        <w:gridCol w:w="3647"/>
        <w:gridCol w:w="1368"/>
        <w:gridCol w:w="4260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31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мовые территории               д. Костково,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лодёжная №1,2,3,4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-164,3ты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156,0 тыс.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8,3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оснований       грунтовых с добавлением нового материал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сен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4:00Z</dcterms:created>
  <dc:creator>Н.В.Паркова</dc:creator>
  <dc:description/>
  <dc:language>en-US</dc:language>
  <cp:lastModifiedBy>Совет</cp:lastModifiedBy>
  <cp:lastPrinted>2013-07-17T14:13:00Z</cp:lastPrinted>
  <dcterms:modified xsi:type="dcterms:W3CDTF">2013-07-17T10:14:00Z</dcterms:modified>
  <cp:revision>2</cp:revision>
  <dc:subject/>
  <dc:title/>
</cp:coreProperties>
</file>