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11.01.2013 № 1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Костко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040" w:leader="none"/>
        </w:tabs>
        <w:spacing w:lineRule="exact" w:line="280"/>
        <w:ind w:right="4315" w:hanging="0"/>
        <w:jc w:val="both"/>
        <w:outlineLvl w:val="0"/>
        <w:rPr/>
      </w:pPr>
      <w:r>
        <w:rPr>
          <w:b/>
          <w:color w:val="000000"/>
          <w:spacing w:val="6"/>
          <w:sz w:val="28"/>
          <w:szCs w:val="28"/>
        </w:rPr>
        <w:t>О создании в целях пожаротушения условий для забора в любое время воды из источников наружного водоснабжения, расположенных в населённых пунктах  Костковского сельского поселения и на прилегающих к ним территориях</w:t>
      </w:r>
    </w:p>
    <w:p>
      <w:pPr>
        <w:pStyle w:val="Normal"/>
        <w:spacing w:lineRule="exact" w:line="24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1.12.1994 №69-ФЗ «О пожарной безопасности, в целях создания условий для забора в любое время года воды из источников наружного водоснабжения на территории  Костк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авила учёта и проверки наружного противопожарного водоснабжения на территории Костковского сельского  поселения согласно приложению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Проводить два раза в год инвентаризацию всех источников наружного противопожарного водоснабжения на территории Костковского  сельского поселения независимо от их ведомственной принадлежности и организационно – правовой формы, результаты инвентаризации оформлять ак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Администрации Костковского сельского поселения, а также собственникам всех форм собственности, имеющим источники наружного противопожарного водоснабж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инимать немедленные меры по устранению выявленных в ходе проведённой инвентаризации неисправности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борудовать все источники противопожарного водоснабжения указателями в соответствии с требованиями НПБ «Цвета сигнальные. Знаки пожарной безопасности, виды, размеры, общие технические требования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Уточнить списки источников противопожарного водоснабжения, внести их в реестр и впредь вести строгий учёт их количества и технического состоя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Обеспечить подъезд (пирс) для забора воды из естественных водоёмов с твердым покрытием на установку  расчётного количества пожарных автомобилей. В зимнее время обращать внимание на наличие и размер проруби, осуществлять расчистку площадки от снега для установки пожарных автомобилей. В летнее время при понижении уровня воды в местах забора воды устраивать котлова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Руководителям предприятий, организаций, находящихся на территории Костковского сельского  поселения определить порядок беспрепятственного доступа подразделений пожарной охраны на территорию предприятий, организаций для заправки водой, необходимой для тушения пожаров, а также для осуществления проверки их технического состоя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уководителям коммунальных служб в случае проведения ремонтных работ на проезжей части дорог, а также на проездах и подъездах к зданиям повышенной этажности и зданиям с массовым пребыванием людей в обязательном порядке информировать подразделения пожарной охраны о перекрытии дорог, проездов и подъездов к зданиям на период проведения ремонтных работ или по другим причинам, предусмотрев при этом компенсирующие мероприятия по обеспечению беспрепятственного проезда пожарной техники в случае пожа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Настоящее постановление вступает в силу со дня опубликования  в информационном бюллетене «Костковский вестник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В.А.Лямка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ind w:right="-5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стковского сельского поселения</w:t>
      </w:r>
    </w:p>
    <w:p>
      <w:pPr>
        <w:pStyle w:val="ConsPlusTitle"/>
        <w:widowControl/>
        <w:ind w:left="5760"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02. 2013 №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учёта и проверки наружного противопожарного водоснабжения на территории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Правила действуют на всей территории поселения и обязательны для исполнения организациями водопроводно – канализационного хозяйства, обслуживающими населённые пункты, а также всеми абонентами, имеющими источники противопожарного водоснабжения независимо от их ведомственной принадлежности и организационно – правовой форм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ружное противопожарное водоснабжение – хозяйственно – питьевой водопровод с расположенными на нём пожарными гидрантами, пожарные водоёмы, водонапорные башни, а также другие естественные и искусственные водоисточники, вода из которых используется для пожаротушения, независимо от их ведомственной принадлежности и организационно – правовой форм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ость за техническое состояние источников противопожарного водоснабжения и установку указателей несёт организация водопроводно-канализационного хозяйства района или абонент, в ведении которого они находя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ческое состояние, эксплуатация и требования к источникам противопожарного водоснабж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й приёмкой всех систем водоснабжения по окончании их строительства, реконструкции и ремо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чным учётом всех источников противопожарного водоснабж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м контролем за состоянием водоисточник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им испытанием водопроводных сетей на водоотдачу (1 раз в год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й подготовкой источников противопожарного водоснабжения к условиям эксплуатации в весенне-летний и осенне-зимний  пери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 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Свободный напор в сети противопожарного водопровода низкого давления (на поверхности земли) при пожаротушении должен быть не менее 10 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т и порядок проверки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 целью учета всех водоисточников, которые могут быть использованы для тушения пожара, организации водопроводно-канализационного хозяйства и абоненты совместно с Государственной противопожарной службой не реже одного раза в пять лет проводят инвентаризацию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оверка противопожарного водоснабжения производится 2 раза в год: в весенне-летний (с 1 мая по 1 ноября) и осенне-зимний (с 1 ноября по 1 мая) пери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проверке пожарного гидранта провер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на видном месте указателя установленного образц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подъезда к пожарному гидрант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олодца и люка пожарного гидранта, производится очистка его от грязи, льда и снег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 пожарного гидранта посредством пуска воды с установкой пожарной колон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метичность и смазка резьбового соединения и стояк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 сливного устрой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крышки гидра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роверке пожарного водоема проверяетс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на видном месте указателя установленного образц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подъезда к пожарному водоем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заполнения водой и возможность его пополн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руби при отрицательной температуре воздуха (для открытых водоемов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вентаризация противопожарного водоснабж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Инвентаризация противопожарного водоснабжения проводится не реже одного раза в пять ле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3. Для проведения инвентаризации водоснабжения постановлением Администрации Костковского сельского поселения создается межведомственная комиссия, в состав которой входят: представители органов местного самоуправления Костковского сельского поселения, муниципальной пожарной охраны и органа государственного пожарного надзора, организации водопроводно-канализационного хозяйства, абонент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Комиссия путем детальной проверки каждого водоисточника уточня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чины сокращения количества водоисточник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аметры водопроводных магистралей, участков, характеристики сетей, количество водопроводных вводов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сосов-повысителей, их состояни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ланов замены пожарных гидрантов (пожарных кранов)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а новых водоемов, пирсов, колодцев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Все гидранты проверяются на водоотдач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инвентаризации составляется акт инвентаризации и ведомость учета состояния водоисточников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монт и реконструкция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рганизации-водопроводно-канализационного хозяйства, а также абоненты, в ведении которых находится неисправный источник противопожарного водоснабжения, обязаны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Реконструкция водопровода производится на основании проекта, разработанного проектной организацией и согласованного с территориальными органами государственного пожарного надзо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Технические характеристики противопожарного водопровода после реконструкции не должны быть ниже предусмотренных ране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4. Заблаговременно, за сутки до отключения пожарных гидрантов или участков водопроводной сети для проведения ремонта или реконструкции, руководители организаций водопроводно-канализационного хозяйства или абоненты, в ведении которых они находятся, обязаны в установленном порядке уведомить органы местного самоуправления Костковского сельского поселения и подразделения местной пожарной охраны о невозможности использования пожарных гидрантов из-за отсутствия или недостаточности напора воды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осле реконструкции водопровода производится его приёмка комиссией и испытание  на водоотдач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6. Особенности эксплуатации противопожарного водоснабжения в зимних условия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Ежегодно в октябре –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откачку воды из колодцев и гидра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уровень воды в водоёмах 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очистку от снега и льда подъездов к пожарным водоисточника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смазку стояков пожарных гидра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00:00Z</dcterms:created>
  <dc:creator>Larisa</dc:creator>
  <dc:description/>
  <dc:language>en-US</dc:language>
  <cp:lastModifiedBy>Совет</cp:lastModifiedBy>
  <cp:lastPrinted>2013-02-11T14:00:00Z</cp:lastPrinted>
  <dcterms:modified xsi:type="dcterms:W3CDTF">2013-02-11T10:00:00Z</dcterms:modified>
  <cp:revision>2</cp:revision>
  <dc:subject/>
  <dc:title>Утверждено Постановлением Администрации</dc:title>
</cp:coreProperties>
</file>