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2.09. 2013 № 4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и качественной подготовке к отопительному периоду 2013-2014 годов муниципального жилого фонда, предприятий, учреждений и теплоснабжающей организации, расположенных на территории Костк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миссию по оценке готовности муниципального жилого фонда и теплоснабжающей организации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мкаев В.А.-Глава Костковского сельского поселения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ёв Б.Д.-депутат Костковского сельского поселения, заместитель председателя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жора С.П.- старшая по дому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ова Л.А.- старшая по дому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ыгина Е.А.- старшая по дому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горцев В.Ф.- старший по дому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енко В.Н.- мастер ООО «ТК Новгородская» (по согласовани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комиссии руководствоваться методическим указаниям к Правилам оценки готовности к отопительному периоду, утвержденным Минэнерго России от 12.03.2013 года № 1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едоставить руководителям учреждений, организаций, предприятий, расположенных на территории сельского поселения информацию о состоянии готовности к отопительному периоду, до 20 сентября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постановление в информационном бюллетене «Костковский вестник» и разместить на сайте админ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В.А.Лям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44:00Z</dcterms:created>
  <dc:creator>Larisa</dc:creator>
  <dc:description/>
  <cp:keywords/>
  <dc:language>en-US</dc:language>
  <cp:lastModifiedBy>Совет</cp:lastModifiedBy>
  <cp:lastPrinted>2013-08-29T13:33:00Z</cp:lastPrinted>
  <dcterms:modified xsi:type="dcterms:W3CDTF">2013-10-24T05:09:00Z</dcterms:modified>
  <cp:revision>4</cp:revision>
  <dc:subject/>
  <dc:title>Утверждено Постановлением Администрации</dc:title>
</cp:coreProperties>
</file>