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1.2013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 консультацио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по 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12 февраля 1998 № 28-ФЗ «О гражданской обороне, от 21 декабря 1994 № 68- ФЗ « о защите населения от чрезвычайных ситуаций природного и техногенного характера» (с изменениями), постановлениями Правительства Российской Федерации от 4 сентября 2003 № 547 «О подготовке населения в области защиты от чрезвычайных ситуаций природного и техногенного характера» (в редакции Постановления Правительства РФ от 01 февраля 2005 № 49),от 02 ноября 2000 № 841«Об утверждении Положения об организации обучения населения в области гражданской обороны» (в редакции Постановления Правительства РФ от 15 августа 2006 № 501) и в целях совершенствования подготовки и обучения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учебно-консультационный пункт по гражданской обороне и защите от чрезвычайных ситуаций (далее - УКП) и организовать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ля осуществления деятельности УКП назна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штатным руководителем УКП Волыгину Е.А., заместителя главы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создании и оснащении  учебно-консультационных пунктов по гражданской обороне и организации их деятельности в муниципальном образован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предприятий независимо от организационно- прав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 и форм собственности в процессе обучения руководствоваться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 xml:space="preserve">                                              В.А.Лямкаев</w:t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2.01.2013 № 6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оснащении учебно-консультационных пунктов по гражданской обороне и организации их деятельности                                                  в Администрации Кост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ее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сновная цель учебно-консультационных пунктов по гражданской обороне и чрезвычайным ситуациям (далее -УКП)- в максимальной степени привлечь к учёбе неработающее население, добиться, чтобы каждый гражданин мог грамотно действовать в любых чрезвычайных ситуациях как мирного, так и воен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сновными задачами УКП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организация обучения неработающего населения по программам, утверждённым МЧС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2. обучение граждан способам защиты от современных средств по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3.вырооаботка практических навыков действий в условиях чрезвычайных ситуаций мирного и военного времени и уверенности в надежности средств и способов защиты от ЧС люб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4. повышения уровня морально-психологического состояния населения в условиях угрозы и возникновения чрезвычайных ситуаций, а также при ликвидации их последствий. Помочь правильно оценить складывающуюся обстановку для принятия разумных и адекват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5. научить население правилам защиты детей и обеспечения их безопасности при выполнении мероприятий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6. пропаганда важности и необходимости всех мероприятий ГОЧС в современных услов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В соответствии с требованиями статьи 5, пункта 6 постановления Правительства РФ № 84, администрация сельского поселения на соответствующей территории планирует обучение населения в области ГО и ЧС, создает и оснащает УКП, а также организуют их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УКП создаются при Жилищно-эксплутационных органах сельского поселения, и должны размещаться в специально отведённых для них помещениях. При невозможности выделить отдельное помещения УКП могут временно размещаться и проводить плановое мероприятия в других, наиболее часто посещаемых неработающим населением помещениях (методических и технических кабинетах, комнатах здоровья, в библиотеках, культурно-просветительных учреждени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Каждый УКП должен обслуживать микрорайон, в котором проживает не более 1500-2000 человек неработающего населения. Организационная структура УКП может быть различной в зависимости от финансовых возможностей, величины обслуживаемого микрорайона и количества проживаемого в нем неработающего населения.                                                         2.4. В состав УКП могут  входить: начальник УКП, 1-2 организатора (консультанта). Начальник УКП может быть штатным. Организатор может быть штатным, работать по совместительству или на общественных началах, Финансовые и материальные расходы, связанные с организацией работы УКП, оплата труда сотрудников, руководителей занятий производится за счёт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Методическое руководство по организации работы УКП осуществляет ГУ МЧС по Новгородской области и управление по ГО и ЧС района. Количество УКП и их размещение определяются постановлением главы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Глава сельского поселения издаёт постановление о создании УКП, в котором опреде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1. при каких организациях, и на какой базе они созда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2. порядок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3. материально-техническ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4. ответственных за их работу и другие организацио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Руководитель организации, на базе которой создаётся УКП, обязан издать приказ (распоряжение) в котором устанавл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1. жители каких домов, улиц, кварталов приписываются для консультаций, занятий и тренировок к данному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2. порядок работы УК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3. ответственных за обеспечение учебными пособиями, имуществом и техническими средствами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4. время проведения занятий, консультаций и трениро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5. кто проводит консультации (работа с населе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Непосредственное руководство УКП осуществляет руководитель организации, на базе которой создан УКП. В своей работе он руководств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1. законами РФ, указами Президента и постановлениями Правительства РФ, законами Нов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2. постановлениями и распоряжениями главы администрации района 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3. методическими рекомендациями ГУ МЧС России по Нов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4. положением об УКП, а также другими руководящими документами, регламентирующими их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Общее руководство по подготовке населения в УКП осуществляют глава поселения совместно с управлением, ГО и ЧС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Обучение населения осуществляется, по возможности круглогодично. Наиболее целесообразный срок обучения в группах- с 1 ноября по 31 мая. В другое время проводятся консультации и другие мероприятия. Работа пунктов строится по дву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1. Первое- создаются небольшие (до 10-15 человек) учебные группы. При создании учебных групп учитывается возраст, состояние здоровья, уровень подготовки обучаемых по вопросам гражданской обороны и защиты от ЧС. В каждой группе должен  быть старший, который отвечает за оповещение, сбор людей, он же ведёт журнал (лист) учёта. Следует стремиться к созданию групп из числа жителей дома (подъезда). Продолжительность занятий одной группы 1-2 часа в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2. Второе – чисто консультационная деятельность, когда людей приглашают на беседу, отвечают на интересующие их вопросы, предлагают посмотреть видеофильм, ознакомиться со средствами защиты органов дыхания и ко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Контроль за работой пунктов осуществляет должностное лицо, назначенное главой поселения. Они же отвечают за организационную и методическую помощь руководителям учебных групп, осуществляют постоянный контроль за подготовкой и проведением занятий.</w:t>
      </w:r>
    </w:p>
    <w:p>
      <w:pPr>
        <w:pStyle w:val="Normal"/>
        <w:jc w:val="both"/>
        <w:rPr/>
      </w:pPr>
      <w:r>
        <w:rPr>
          <w:sz w:val="28"/>
          <w:szCs w:val="28"/>
        </w:rPr>
        <w:t>2.12.В качестве преподавателей (инструкторов, консультантов) выступают работники организации, на базе которой создан УКП, а также активисты ГО из числа офицеров запаса войск ГО, ветеранов войны, предварительно прошедшие подготовку на курсах ГО. К занятиям по медицинским темам, а также по проблемам психологической подготовки могут привлекаться работники учебно-медицинских учреждений. Для проведения практических занятий и отработки, наиболее сложных тем целесообразно привлекать преподавателей курсов ГО, работников управления ГО и ЧС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 Основным планирующим документом является  план работы УКП на год и расписание занятий (консультаций), составленное из расчёта 12 часов на учебный год. План работы на год и расписание занятий утверждает руководитель ГО, на базе которого создан УК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рудование и осна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УКП оборудуется в строгом соответствии с современными требованиями и взглядами на теорию и практику ведения ГО, защиты населения и территорий. Главное требование к ним – наглядность и простота стендов, доступность в понимании  демонстрируем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 Каждому пришедшему на пункт и познакомившемуся с его оснащением должны быть понятны реальные возможности защиты от ЧС как в военное, так и в мирное время. На УКП должны быть представлены всё многообразие средств индивидуальной защиты, медицинского имущества, средств обеззараживания, защитных сооружений (макетов, схем, рисунков, плакатов).</w:t>
      </w:r>
    </w:p>
    <w:p>
      <w:pPr>
        <w:pStyle w:val="Normal"/>
        <w:jc w:val="both"/>
        <w:rPr/>
      </w:pPr>
      <w:r>
        <w:rPr>
          <w:sz w:val="28"/>
          <w:szCs w:val="28"/>
        </w:rPr>
        <w:t>3.3. Желательно, чтобы УКП размещалось в специально отведённом для этого помещении при Жилищно-эксплутационных органах сельского поселения, а также при администрации сельского поселения. Комната должна вмещать 10-20 человек и иметь 5-10 столов со стульями. У входа целесообразно иметь вывеску 7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0 см. На видном месте расположить распорядок работы УКП и расписание занятий.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Учебно-материальная база УКП включает помещение, оснащенное техническими средствами обучения, наглядными и учебными пособиями. Учебно-материальная база должна способствовать повышению качества подготовки людей.                                                                                                                     3.5. Для проведения занятий и самостоятельной работы населения (в классе, кабинете) рекомендуется иметь следующие технические средства; телевизор, видеомагнитофон, фильмоскоп, приёмник радиовещания, теле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Помещение УКП следует оборудовать стендами: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1. «Сигналы ГО и действия по ним».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2. «Классификация ЧС и способы защиты».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3. «Порядок и правила проведения эваку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4. «Индивидуальные и коллективные средства защи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5. «Простейшие средства защиты органов дыхания и кож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6. «Оказание само- и взаимопомощ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7. «Права и обязанности граждан по ГО и защите от Ч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основные стенды. Их может быть больше или меньше. Всё зависит от возможностей и конкретных задач, которые поставлены перед УК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Для проведения практических занятий УКП желательно оснастить следующим имуще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. противогазы для взрослых (разные) – 1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2. противогазы для детей (разные) – 5-1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3. камера защитная детская КЗД-6 -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4. респираторы (разные) – 1-3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5. дозиметры бытовые (разные) – 1-3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6 огнетушители (разные) – 1-3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7. аптечка индивидуальная АИ-2 – 1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8. ватно-марлевые повязки (ВМП) – 5-1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9. противопыльные тканевые маски (ПТМ) – 5-1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0. индивидуальный противохимический пакет (ИПП) – 2-3-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1. перевязочный пакет индивидуальный (ППИ) -  2-3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2. аптечка первой медицинской помощи –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3. бинты, вата, и другие материалы для изготовления простейших средств индивидуальн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4. учебно-методическая литература и плакаты по ГО и ЧС из библиотечки журнала «Военные зн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5. памятки «Это должен знать и уметь каждый», «Знай и ум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6. подшивки журналов «Гражданская защита», «Военные зн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7. кино- и видеофильмы по ГО и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8. выписки из плана ГО и плана действий по предупреждению и ликвидации ЧС (в части касающейся граждан, проживающих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ретного жилищного органа, посёл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9. списки жильцов с указанием номеров квартир, телефонов и руководителей учебны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Для жильцов, желающих заниматься самостоятельно, на пункте следует иметь нормативные правовые и руководящие документы, памятки и наставления, учебно-методические пособия, комплекты плакатов и инстр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Занятия на УКП проводятся в соответствии с программой обучения неработающего населения  в области гражданской обороны и защиты от чрезвычайных ситуаций, разработанной ГУ МЧС России по Новгородской области. Обучение проводится как на плановых занятиях (в объёме 12 часов), так и путём самостоятельного изучение материала с последующим закреплением полученных знаний и навыков при выполнении нормативов или в ходе практических занятий  и трен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о окончании курса обучения, неработающее население дол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редства и способы защиты от аварийно химически опасных веществ, современных средств поражения, последствий стихийных бедствий, аварий и катастро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действий по сигналу «Внимание всем!» и другим речевым сообщениям органов управления ГО и ЧС на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ведения и основы организации эвакуации в ЧС мирного и воен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индивидуальными и коллективными средствами защиты, изготавливать простейшие средства защиты органов дыхания и ко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действовать по сигналу «Внимание всем!» и другим речевым сообщениям органов управления ГО и ЧС в условиях стихийных  бедствий, аварий и катастро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амо- и взаимопомощь при травмах, ожогах, переломах, ранениях, кровотеч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щать детей и обеспечивать их безопасность при выполнении мероприятий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одготовку этой категории населения надо проводить с учётом возраста, состояния здоровья и других факторов. Поэтому и методика должна быть несколько отличной от обычных занятий. Здесь преобладают такие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1. практические занятия, беседы, уроки в форме вопросов и от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2. просмотр учебных видеозаписей и филь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3. привлечение на учения и тренировки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4. самостоятельное изучение учебно-методических пособий и памя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5. прослушивание радиопередач, просмотр телепрограмм по защите населения от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Значительную часть учебного времени следует отводить практическим занятиям, как в помещении, так и на улице. Тренировки организовывать с участием работников управления ГО и ЧС района или членов КЧС и ОПБ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Занятия можно проводить не только на собственной базе (при жилищно - эксплутационном органе, администрации), но и на базе других учреждений. При этом предпочтение следует отдавать практическим действиям со средствами индивидуальной защиты, бытовыми дозиметрами, индивидуальными и противохимическими пакетами, аптечками АИ-2, пакетом перевязочным индивидуальным. Желательно чтобы обучаемые посетили убежище или П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Особое место отводить кино- и видеофильмам, которые являются одним из эффективных средств пропаганды и подготовки. Видеозаписи способствуют лучшему усвоению сложных вопросов защиты насел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й, помогают осознанно действовать в сложных условиях. Руководитель обязан сочетать видеорассказ на экране с текстов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Самостоятельная работа с неработающим населением носит больше единичный характер. С одной стороны, это зависит от подготовленности обучаемых, а с другой - от необходимого количества учебно-методических и наглядных пособий, которые следовало бы  выдать им для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В процессе обучения основное внимание следует обратить на выработку у людей правильного представления о тех чрезвычайных ситуациях, которые характерны для мест их проживания, а главное – рассказать, что надо делать в каждом конкретном случае. Добиться, чтобы каждый приобрел практические навыки по применению индивидуальных средств защиты. Стремится воспитать чувство высокой ответственности за свою личную подготовку и подготовку семьи к защите от чрезвычайных ситуаций. Сделать так, чтобы каждый был способен оказать первую медицинскую помощь себе и другому пострадавш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40:00Z</dcterms:created>
  <dc:creator>Larisa</dc:creator>
  <dc:description/>
  <dc:language>en-US</dc:language>
  <cp:lastModifiedBy>Совет</cp:lastModifiedBy>
  <cp:lastPrinted>2013-01-22T14:38:00Z</cp:lastPrinted>
  <dcterms:modified xsi:type="dcterms:W3CDTF">2013-01-22T10:40:00Z</dcterms:modified>
  <cp:revision>2</cp:revision>
  <dc:subject/>
  <dc:title>Утверждено Постановлением Администрации</dc:title>
</cp:coreProperties>
</file>