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5020" cy="1022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городская область Валдайский район</w:t>
      </w:r>
    </w:p>
    <w:p>
      <w:pPr>
        <w:pStyle w:val="Normal"/>
        <w:spacing w:lineRule="exact" w:line="8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КОСТКОВСКОГО СЕЛЬСКОГО ПОСЕЛЕНИЯ</w:t>
      </w:r>
    </w:p>
    <w:p>
      <w:pPr>
        <w:pStyle w:val="Normal"/>
        <w:spacing w:lineRule="exact" w:line="8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т 29.08.2013 № 40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. Костков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3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2869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 внесении изменений в приложение к Программе «Реформирование и развитие муниципальной службы в Костковском сельском поселении на 2010-2013 годы, утвержденное постановлением администрации от 01.02.2010 № 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нести изменения в приложение к Программе «Реформирование и развитие муниципальной службы в Костковском сельском поселении на 2010-2013 годы, утвержденное постановлением администрации от 01.02.2010 № 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итать приложение в прилагаем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Кост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льского поселения                       В.А.Лямк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РОПРИЯТИЯ  ПРОГРАММЫ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76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"/>
        <w:gridCol w:w="5537"/>
        <w:gridCol w:w="2520"/>
        <w:gridCol w:w="2880"/>
        <w:gridCol w:w="3240"/>
        <w:gridCol w:w="2880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  <w:lang w:eastAsia="ru-RU"/>
              </w:rPr>
              <w:t>#G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п/п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тыс.руб.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вершенствование нормативной правовой базы по вопросам развития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сложившейся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ние предложений по оптимизации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Костковского сельского поселения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нормативных документов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имерных правовых актов  по вопросам прохождения муниципальной служб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5. 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комитетом по организационным и общим вопросам Администраци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рганизационно-методическое и аналитическое сопровождение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методического обеспечения муниципальных служащих администрации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и ведение реестра муниципальных служащих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бор и анализ информации о кадровом составе муниципальных служащих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вышение уровня квалификации муниципальных служащих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информации комитету государственной гражданской службы Новгородской области  для утверждения муниципального заказа по обучению, переподготовке и повышению квалификации муниципальных служащих за счет средств областного и местного бюджетов (в пределах средств, выделенных на указанные цели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3 </w:t>
            </w:r>
          </w:p>
        </w:tc>
        <w:tc>
          <w:tcPr>
            <w:tcW w:w="5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правление муниципальных служащих сельского поселения на профессиональную переподготовку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 год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5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муниципальных служащих сельского поселения на  курсы повышения квал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 год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здание условий для обеспечения устойчивого развития кадрового потенциала органов местного самоуправления, повышения эффективности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оянный анализ и оптимизация структуры и штатной численности органов местного самоуправлен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4.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этического кодекса муниципального служащего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3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принципов служебного поведения муниципальных служащих сельского поселения, закрепленных в этическом кодексе муниципального служащего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олжностных инструкций муниципальных служащих в соответствии с целями и задачам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7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кадрового резерва для замещения вакантных должностей муниципальной службы в Администрации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8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резерва управленческих кадров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нформатизац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и анализ информации о технической оснащенности рабочих мест муниципальных служащих (оргтехника, программные и аппаратные средства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потребности в приобретении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, согласование выделения средств бюджета на указанные цели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-201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остковского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6:00Z</dcterms:created>
  <dc:creator>Совет</dc:creator>
  <dc:description/>
  <dc:language>en-US</dc:language>
  <cp:lastModifiedBy>Совет</cp:lastModifiedBy>
  <cp:lastPrinted>2013-08-29T13:15:00Z</cp:lastPrinted>
  <dcterms:modified xsi:type="dcterms:W3CDTF">2013-08-29T09:16:00Z</dcterms:modified>
  <cp:revision>2</cp:revision>
  <dc:subject/>
  <dc:title/>
</cp:coreProperties>
</file>