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5pt;margin-top:-22.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2613823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eastAsia="Calibri" w:cs="Calibri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КОСТКОВ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7.2013 № 3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. Костков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мероприятий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монту автомобильных дорог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го пользования населенных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ов Костковского сельского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а 2013 год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 ФЗ «Об общих принципах организации местного самоуправления в Российской Федерации», Уставом Костк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лан мероприятий по ремонту автомобильных дорог общего пользования населенных пунктов Костковского сельского поселения на 2013 год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 «Костк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                                                   Е.А.Волыгин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остковского сельского поселения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17.07.2013  №31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ремонту автомобильных дорог  общего пользования населенных пунктов                                                                Костковского сельского поселения на 2013 год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49"/>
        <w:gridCol w:w="4122"/>
        <w:gridCol w:w="1559"/>
        <w:gridCol w:w="3686"/>
        <w:gridCol w:w="1276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ремон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 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>
          <w:trHeight w:val="19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Костково: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олодежна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есчана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Озёрны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льюшкин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опк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– 137,8 тыс. руб.               в том числе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-130,8 тыс. руб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- 7,0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равление профиля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а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13"/>
    <w:qFormat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b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right="894" w:firstLine="90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09:00Z</dcterms:created>
  <dc:creator>Н.В.Паркова</dc:creator>
  <dc:description/>
  <cp:keywords/>
  <dc:language>en-US</dc:language>
  <cp:lastModifiedBy>Совет</cp:lastModifiedBy>
  <cp:lastPrinted>2013-07-17T14:17:00Z</cp:lastPrinted>
  <dcterms:modified xsi:type="dcterms:W3CDTF">2013-07-17T10:19:00Z</dcterms:modified>
  <cp:revision>3</cp:revision>
  <dc:subject/>
  <dc:title/>
</cp:coreProperties>
</file>