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9.08. 2013 № 4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59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инятии решения о подготовк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</w:rPr>
              <w:t xml:space="preserve">документации по планировке территории в Костковском сельском поселении Валдайского муниципального района Новгород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обеспечения устойчивого развития территорий, выделения элементов планировочной структуры  в муниципальном образовании «Костковское сельское поселение» Валдайского муниципального района Новгородской области,  в соответствии со ст. 45, 46 Градостроительного кодекса Российской Федерации, с  п. 20  ч.1  ст.14  Федерального закона от 06.10.2003 № 131-ФЗ  «Об общих принципах организации местного самоуправления в РФ», администрация Костковского сельского поселения Валдайского муниципального района Новгород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зрешить ООО «Петродорпроект» подготовку проекта и планировки и межевания территории на участок автомобильной дороги общего пользования межмуниципального значения Валдай- Соколово –«Москва - Санкт-Петербург» км 12+600 – км 17+700 в Валдайском муниципальном районе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порядке, установленном для официального опубликования муниципальных правовых актов и иной официальной информации в информационном бюллетене «Костковский вестник», разместить настоящее постановление на официальном сайте Костковского сельского поселения Валдайского муниципального района Новгородской 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сти по данному проекту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В.А.Лям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8:00Z</dcterms:created>
  <dc:creator>Larisa</dc:creator>
  <dc:description/>
  <cp:keywords/>
  <dc:language>en-US</dc:language>
  <cp:lastModifiedBy>Совет</cp:lastModifiedBy>
  <cp:lastPrinted>2013-08-29T13:33:00Z</cp:lastPrinted>
  <dcterms:modified xsi:type="dcterms:W3CDTF">2013-08-29T09:33:00Z</dcterms:modified>
  <cp:revision>3</cp:revision>
  <dc:subject/>
  <dc:title>Утверждено Постановлением Администрации</dc:title>
</cp:coreProperties>
</file>