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22.05. 2013 № 25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Костков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pacing w:val="-10"/>
          <w:sz w:val="28"/>
          <w:szCs w:val="28"/>
        </w:rPr>
        <w:t>О внесении изменений в положение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pacing w:val="-10"/>
          <w:sz w:val="28"/>
          <w:szCs w:val="28"/>
        </w:rPr>
        <w:t xml:space="preserve">об Общественном Совете Администрации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</w:rPr>
        <w:t>Костков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На основании протеста прокуратуры Валдайского района от 11.02.2013 № 04-7-2-13 Администрация Костковского сельского поселения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в Положение об Общественном Совете Администрации Костковского сельского поселения, утвержденное постановлением администрации № 3 от 18 января 2013 год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.Читать пункт 4 статьи 4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4. На первом этапе Глава Костковск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течение пяти дней со дня инициирования им в соответствии частью 3 настоящей статьи процедуры формирования состава Совета по результатам проведения консультаций с общественными объединениями, научными и творческими союзами,  иными некоммерческими организациями, осуществляющими свою деятельность на территории Костковского сельского поселения, определяет кандидатуры 3 граждан, которые внесли значительный вклад в развитие Костковского сельского поселени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 направляет им соответствующие письменные предложения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Читать пункт 5 статьи 4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5. На втором этапе </w:t>
      </w:r>
      <w:r>
        <w:rPr>
          <w:sz w:val="28"/>
          <w:szCs w:val="28"/>
        </w:rPr>
        <w:t>объединения (организации), указанные в части 2 статьи 3 настоящего Положения</w:t>
      </w:r>
      <w:r>
        <w:rPr>
          <w:bCs/>
          <w:sz w:val="28"/>
          <w:szCs w:val="28"/>
        </w:rPr>
        <w:t xml:space="preserve"> в течение десяти дней со дня инициирования </w:t>
      </w:r>
      <w:r>
        <w:rPr>
          <w:sz w:val="28"/>
          <w:szCs w:val="28"/>
        </w:rPr>
        <w:t xml:space="preserve">Главой Костковского сельского поселения </w:t>
      </w:r>
      <w:r>
        <w:rPr>
          <w:bCs/>
          <w:sz w:val="28"/>
          <w:szCs w:val="28"/>
        </w:rPr>
        <w:t xml:space="preserve">в соответствии с частью 3 настоящей статьи процедуры формирования состава Совета направляют в Администрацию Костковского сельского поселения решения руководящих коллегиальных органов указанных </w:t>
      </w:r>
      <w:r>
        <w:rPr>
          <w:sz w:val="28"/>
          <w:szCs w:val="28"/>
        </w:rPr>
        <w:t>объединений (организаций)</w:t>
      </w:r>
      <w:r>
        <w:rPr>
          <w:bCs/>
          <w:sz w:val="28"/>
          <w:szCs w:val="28"/>
        </w:rPr>
        <w:t xml:space="preserve"> о выдвижении кандидатов в члены Совета. Указанные решения должны содержать информацию о деятельности данных </w:t>
      </w:r>
      <w:r>
        <w:rPr>
          <w:sz w:val="28"/>
          <w:szCs w:val="28"/>
        </w:rPr>
        <w:t>объединений (организаций)</w:t>
      </w:r>
      <w:r>
        <w:rPr>
          <w:bCs/>
          <w:sz w:val="28"/>
          <w:szCs w:val="28"/>
        </w:rPr>
        <w:t>, а также сведения, характеризующие выдвигаемого кандидата, в соответствии с согласием кандидата на обработку его персональных данных, в соответствии с Федеральным законом № 152-ФЗ от 27 июля 2006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решением о выдвижении кандидата в состав Совета объединением (организацией) напра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общественного объединения, некоммерческой организ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кандидата о согласии на участие в работе Совета по форме согласно приложению к настоящему Положению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 объединение (организация) может выдвинуть не более двух кандидатов в состав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в Администрацию Костковского сельского поселения документов, не отвечающих требованиям настоящей части, они возвращаются направившему их объединению (организации) с указанием причин возврата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Читать приложение к Положению об Общественном  Совете администрации Костковского сельского поселения в прилагаемой реда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 в информационном бюллетене «Костковский вестник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В.А.Лямкае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бщественном Совете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остковского сельского поселения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 ___________________________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ю согласие на включение меня в состав Общественного Совета Костковского сельского поселения. С Положением  об Общественном  Совете Костковского сельского поселения,  регулирующим  деятельность членов Общественного Совета, ознакомлен (а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себе сообщаю следующие сведени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а и место рождения __________________________________________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Гражданство ___________________________________________________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бразование___________________________________________________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ченая степень, ученое звание ____________________________________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Место работы и занимаемая должность ____________________________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Наличие   государственных,   региональных, муниципальных   наград, поощрений ________________________________________________________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Неснятых и непогашенных судимостей не имею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Адрес места жительства _________________________________________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Телефон ______________________________________________________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Принадлежность к политической партии либо                  иному общественному объединению и статус в нем ____________________________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Опыт  работы  в  общественной  сфере,  перечень занимаемых выборных должностей ______________________________________________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собственноручная подпись)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требованиями статьи 2, частями 1 и 2 статьи 4, частями 1 и 2 статьи 5, пункта 2 части 1 статьи 6, частью 1, пунктами 1 и 7 части 3 статьи 22 Федерального закона от 27 июля 2006 года № 152-ФЗ «О персональных данных», даю согласие Администрации Костковского сельского поселения, расположенной по адресу: 175430, Новгородская область, Валдайский район, д. Костково, ул. Центральная, д.4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 июля 2006 года № 152-ФЗ «О персональных данных», со сведениями о фактах, событиях и обстоятельствах моей жизни, представленных в Администрацию Костковского сельского посе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__________________   ______________________</w:t>
      </w:r>
    </w:p>
    <w:p>
      <w:pPr>
        <w:pStyle w:val="Style1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собственноручная подпись)                             (расшифровка подписи)                   (дата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776" w:hanging="0"/>
      <w:jc w:val="right"/>
      <w:outlineLvl w:val="4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</w:rPr>
  </w:style>
  <w:style w:type="character" w:styleId="5">
    <w:name w:val="Заголовок 5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28:00Z</dcterms:created>
  <dc:creator>Larisa</dc:creator>
  <dc:description/>
  <dc:language>en-US</dc:language>
  <cp:lastModifiedBy>Совет</cp:lastModifiedBy>
  <cp:lastPrinted>2013-05-28T11:20:00Z</cp:lastPrinted>
  <dcterms:modified xsi:type="dcterms:W3CDTF">2013-05-28T07:28:00Z</dcterms:modified>
  <cp:revision>2</cp:revision>
  <dc:subject/>
  <dc:title>Утверждено Постановлением Администрации</dc:title>
</cp:coreProperties>
</file>