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85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84731585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</w:t>
      </w:r>
      <w:r>
        <w:rPr>
          <w:rStyle w:val="1"/>
          <w:rFonts w:cs="Times New Roman" w:ascii="Times New Roman" w:hAnsi="Times New Roman"/>
          <w:sz w:val="28"/>
          <w:szCs w:val="28"/>
        </w:rPr>
        <w:t>КОСТКОВСКОГО</w:t>
      </w:r>
      <w:r>
        <w:rPr>
          <w:b/>
          <w:color w:val="000000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ru-RU"/>
        </w:rPr>
      </w:pPr>
      <w:r>
        <w:rPr>
          <w:rFonts w:cs="Calibri" w:ascii="Calibri" w:hAnsi="Calibri"/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 28.05.2013 № 29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. Костков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42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5"/>
      </w:tblGrid>
      <w:tr>
        <w:trPr/>
        <w:tc>
          <w:tcPr>
            <w:tcW w:w="42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 утверждении Положения об установлении системы критериев, используемых для определения доступности для потребителей товар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услуг организаций коммунального комплекса по подключению к системам коммунальной инфраструктуры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>В соответствии с Федеральным законом от 6 октября 2003 г. № 131-ФЗ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>"Об общих принципах организации местного самоуправления в Российской Федерации", пунктом 2 части 2 статьи 5 Федерального закона от 30 декабря 2004 г. № 210-ФЗ "Об основах регулирования тарифов организаций коммунального комплекса", Постановлением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равительства Российской Федерации от 14 июля 2008 г. № 520 "Об основах ценообразования и порядке регулирования тарифов, надбавок и предельных индексов в сфере деятельности организаций коммунального комплекса", Уставом Костков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1. Утвердить прилагаемое Положение об установлении системы критериев, используемых для определения доступности для потребителей товаров и услуг организаций коммунального комплекса по подключению к системам коммунальной инфраструктуры. 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2. Опубликовать постановление  в информационном бюллетене «Костковский вестник»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лава Костковског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ельского поселения                                       В.А.Лямкае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ем Администрации</w:t>
      </w:r>
    </w:p>
    <w:p>
      <w:pPr>
        <w:pStyle w:val="Normal"/>
        <w:tabs>
          <w:tab w:val="clear" w:pos="708"/>
          <w:tab w:val="left" w:pos="5040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Костковского сельского поселения</w:t>
        <w:tab/>
        <w:t xml:space="preserve"> </w:t>
        <w:tab/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 28.05.2013 № 29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 установлении системы критериев, используемых для определения доступности для потребителей товаров и услуг организац</w:t>
      </w:r>
      <w:r>
        <w:rPr>
          <w:rFonts w:cs="Times New Roman" w:ascii="Times New Roman" w:hAnsi="Times New Roman"/>
          <w:b/>
          <w:sz w:val="24"/>
          <w:szCs w:val="24"/>
        </w:rPr>
        <w:t>ий коммунального комплекса по подключению к системам коммунальной инфраструк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 Общие полож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1. Настоящее Положение устанавливает систему критериев, используемых для определения доступности для потребителей товаров и услуг организаций коммунального комплекса по подключению к системам коммунальной инфраструктуры вновь создаваемых (реконструируемых) объектов недвижимо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2. Настоящее Положение распространяется на потребителей, осуществляющих подключение к системам коммунальной инфраструктуры в сфере водоснабжения и водоотведения. </w:t>
      </w:r>
      <w:r>
        <w:rPr>
          <w:rFonts w:cs="Times New Roman" w:ascii="Times New Roman" w:hAnsi="Times New Roman"/>
          <w:sz w:val="24"/>
          <w:szCs w:val="24"/>
        </w:rPr>
        <w:t>Потребители – это юридические лица, обеспечивающие на принадлежащем им земельном участке строительство, реконструкцию объектов недвижимости, а также насел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 Анализ доступности для потребителей товаров и услуг организаций коммунального комплекса в сфере водоснабжения и водоотведения в части установления тарифов на подключение к системам коммунальной инфраструктуры осуществляется в отношении организаций коммунального комплекса, осуществляющих эксплуатацию систем коммунальной инфраструктуры, используемых в сфере холодного водоснабжения и водоотвед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4. Настоящее Положение применяется при согласовании инвестиционных программ организаций коммунального комплекса и служит для определения оценки доступности тарифов организаций коммунального комплекса на подключение к системам коммунальной инфраструктуры вновь создаваемых (реконструируемых) объектов недвижим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 Определение доступности для потребителей товаров и услуг организаций коммунального комплекса по подключению к системам коммунальной инфраструктур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1. Основным принципом при определении доступности для потребителей товаров и услуг организаций коммунального комплекса по подключению к системам коммунальной инфраструктуры является достижение баланса интересов и создание равных условий для организаций коммунального комплекса и потребителей, осуществляющих подключение вновь создаваемых (реконструируемых) объектов недвижимости к системам коммунальной инфраструктур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2. Определение доступности для потребителей товаров и услуг организаций коммунального комплекса по подключению к системам коммунальной инфраструктуры осуществляется с использованием системы критериев, включающей стоимость развития системы коммунальной инфраструктуры и стоимость строительства объектов жиль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3. Стоимость развития системы коммунальной инфраструктуры (Си), приведенная к квадратному метру строящегося жилья, рассчитывается по формул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 = Св + Ск, гд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 - приведенная стоимость развития системы водоснабжения (руб./кв. м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 - приведенная стоимость развития системы водоотведения (руб./кв. м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определяются по следующим формула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 = Тв x (Нв / S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 = Тк x (Нк / S), гд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 - тариф на подключение к системе водоснабжения объектов жилищного строительства (руб./куб. м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 - тариф на подключение к системе водоотведения объектов жилищного строительства (руб./куб. м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в - максимально возможная нагрузка (мощность) для подключения объектов жилищного строительства к системам водоснабжения на период реализации инвестиционных программ (куб. м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к - максимально возможная нагрузка (мощность) для подключения объектов жилищного строительства к системам водоотведения на период реализации инвестиционных программ (куб. м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площадь вводимого жилья в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льском поселении на период реализации инвестиционных программ (кв. м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тоимость строительства одного квадратного метра жилья (Сп) с учетом стоимости развития системы коммунальной инфраструктуры определяется по формул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= Сст + Си, гд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ст - средняя стоимость строительства одного квадратного метра жилья на момент утверждения тарифов на подключение к системам коммунальной инфраструктуры (руб./кв. м). </w:t>
      </w:r>
      <w:r>
        <w:rPr>
          <w:rFonts w:cs="Times New Roman" w:ascii="Times New Roman" w:hAnsi="Times New Roman"/>
          <w:sz w:val="24"/>
          <w:szCs w:val="24"/>
          <w:lang w:val="ru-RU"/>
        </w:rPr>
        <w:t>Под средней стоимостью строительства одного квадратного метра жилья понимается средняя рыночная стоимость одного квадратного метра общей площади жилья по муниципальному образованию – Костковское сельское поселен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 - рассчитываемая на основе тарифов на подключение стоимость развития системы коммунальной инфраструктуры, приведенная к квадратному метру строящегося жилья (руб./кв. м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Доля стоимости развития системы коммунальной инфраструктуры (Д) в стоимости строительства одного квадратного метра жилья исчисляется по формул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= Си / С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Рассчитанное значение соотношения показателей системы критериев сравнивается с нормативным значением отчислений на развитие совокупности систем коммунальной инфраструктуры: теплоснабжения, водоснабжения, водоотведения, электроснабжения, - равным 0,2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стоимости развития совокупности систем коммунальной инфраструктуры (Д) в стоимости строительства одного квадратного метра жилья меньше 0,20, тарифы на подключение к системам коммунальной инфраструктуры объектов жилищного строительства считаются доступны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>
      <w:rFonts w:ascii="MS Sans Serif;Times New Roman" w:hAnsi="MS Sans Serif;Times New Roman" w:cs="MS Sans Serif;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08"/>
      <w:jc w:val="both"/>
    </w:pPr>
    <w:rPr>
      <w:rFonts w:ascii="Times New Roman" w:hAnsi="Times New Roman" w:cs="Times New Roman"/>
      <w:iCs/>
      <w:sz w:val="28"/>
      <w:szCs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34:00Z</dcterms:created>
  <dc:creator>Joha</dc:creator>
  <dc:description/>
  <dc:language>en-US</dc:language>
  <cp:lastModifiedBy>Совет</cp:lastModifiedBy>
  <cp:lastPrinted>2013-05-28T15:34:00Z</cp:lastPrinted>
  <dcterms:modified xsi:type="dcterms:W3CDTF">2013-05-28T11:34:00Z</dcterms:modified>
  <cp:revision>2</cp:revision>
  <dc:subject/>
  <dc:title>Российская   Федерация</dc:title>
</cp:coreProperties>
</file>