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5020" cy="1022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овгородская  область Валдайский  район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КОСТ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2.05.2013 № 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Костк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мерах по предупрежд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счастных случаев на водоем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запрещении куп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едупреждения и сокращения количества предпосылок и несчастных случаев на водоемах, расположенных на территории Костковского сельского поселения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претить купание на всех водоемах, расположенных на территории Кост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пециалисту 1 категории Лебедевой Светлане Валентиновне </w:t>
        <w:br/>
        <w:t>до 15 июня 2013 года организовать изготовление и установку указателей о запрещении куп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пециалистам Администрации сельского поселения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настоящее постановление в информационном бюллетене «Костков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Кост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В.А.Лямка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4:00Z</dcterms:created>
  <dc:creator>Совет</dc:creator>
  <dc:description/>
  <dc:language>en-US</dc:language>
  <cp:lastModifiedBy>Совет</cp:lastModifiedBy>
  <cp:lastPrinted>2013-05-21T12:53:00Z</cp:lastPrinted>
  <dcterms:modified xsi:type="dcterms:W3CDTF">2013-05-21T08:54:00Z</dcterms:modified>
  <cp:revision>2</cp:revision>
  <dc:subject/>
  <dc:title/>
</cp:coreProperties>
</file>