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tabs>
          <w:tab w:val="clear" w:pos="708"/>
          <w:tab w:val="center" w:pos="4676" w:leader="none"/>
          <w:tab w:val="right" w:pos="935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001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tabs>
          <w:tab w:val="clear" w:pos="708"/>
          <w:tab w:val="center" w:pos="4676" w:leader="none"/>
          <w:tab w:val="right" w:pos="9353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ОВЕТ ДЕПУТАТОВ  КОСТКОВ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4.2012 № 7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Костк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Костковск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02.04.2010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0 « Об утверждении Полож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емельном налоге в Костковском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В соответствии с требованием прокуратуры Валдайского района от 16.09.2011 № 04-1096в-2011 «Об изменении нормативного правового акта  с целью исключения выявленных коррупционных факторов» </w:t>
      </w:r>
      <w:r>
        <w:rPr>
          <w:sz w:val="28"/>
          <w:szCs w:val="28"/>
        </w:rPr>
        <w:t>Совет депутатов Костковского сельского поселения</w:t>
      </w:r>
      <w:bookmarkStart w:id="0" w:name="1"/>
      <w:bookmarkEnd w:id="0"/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bookmarkStart w:id="1" w:name="2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bookmarkStart w:id="2" w:name="4"/>
      <w:bookmarkEnd w:id="2"/>
      <w:r>
        <w:rPr>
          <w:sz w:val="28"/>
          <w:szCs w:val="28"/>
        </w:rPr>
        <w:t>Читать пункт 4.1. главы 4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алогоплательщики - организации и физические лица, 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 (т.е. не позднее 30 апреля, 31 июля, 31 октября)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 физические лица,  являющиеся индивидуальными предпринимателями уплачиваю налог не позднее 10 февраля года, следующего за истёкшим налоговым пери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 не являющиеся индивидуальными предпринимателями, уплачивают налог в срок не позднее 15 ноября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Считать утратившим силу решение Совета депутатов Костковского сельского поселения от 14.10.2011 № 54 «О внесении изменений в 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 Костковского сельского поселения от 02.04.2010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60 « Об утверждении Положения о земельном налоге в Костковском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м поселени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Данное решение распространяет свои действия на правоотношения, возникшие с 1 января 2011 года.</w:t>
      </w:r>
    </w:p>
    <w:p>
      <w:pPr>
        <w:pStyle w:val="Web"/>
        <w:spacing w:before="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публиковать настоящее Решение в информационном бюллетене «Костковский вестник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Style17"/>
        <w:rPr/>
      </w:pPr>
      <w:r>
        <w:rPr>
          <w:b/>
          <w:sz w:val="28"/>
          <w:szCs w:val="28"/>
        </w:rPr>
        <w:t>сельского поселения                                   В.А.Лямкае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2:00Z</dcterms:created>
  <dc:creator>Larisa</dc:creator>
  <dc:description/>
  <cp:keywords/>
  <dc:language>en-US</dc:language>
  <cp:lastModifiedBy>Совет</cp:lastModifiedBy>
  <cp:lastPrinted>2012-04-20T09:36:00Z</cp:lastPrinted>
  <dcterms:modified xsi:type="dcterms:W3CDTF">2012-04-20T05:47:00Z</dcterms:modified>
  <cp:revision>5</cp:revision>
  <dc:subject/>
  <dc:title>Российская Федерация</dc:title>
</cp:coreProperties>
</file>