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овгородская область  Валда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СОВЕТ ДЕПУТА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КОСТКОВ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Р Е Ш Е Н И 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т 14.06. 2012 № 76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д. Костков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б исполнении бюдже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Костковского сельского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поселения за 2011 го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/>
          <w:sz w:val="28"/>
          <w:szCs w:val="28"/>
          <w:lang w:eastAsia="ar-SA"/>
        </w:rPr>
        <w:tab/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1. Утвердить отчет об исполнении бюджета Костковского сельского поселения за 2011 год по доходам в сумме 3 миллионов 919 тысяч 128 рублей 36 копеек и по расходам в сумме 4 миллионов 151 тысячи 037 рублей 49 копеек с превышением расходов над доходами в сумме 231 тысяч 909 рублей 13 копеек по следующим показателям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  <w:t>по доходам бюджета Костковского сельского поселения за 2011 год согласно приложения № 1 к настоящему решен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  <w:t>по расходам бюджета Костковского сельского поселения за 2011 год согласно приложению № 2 к настоящему решен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  <w:t>по распределению расходов бюджета Костковского сельского поселения за 2011 год по разделам, подразделам, целевым статьям, видам расходов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  <w:t>по распределению ассигнований из бюджета Костковского сельского поселения за 2011 год в ведомственной структуре согласно приложению № 4 к настоящему решени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2. Утвердить сведения о численности муниципальных служащих Костковского сельского поселения по состоянию на 1 января 2012 года согласно приложению № 5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  <w:t>3. Опубликовать решение в информационном бюллетене «Костковский вестник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Глава Костковского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сельского поселения                                       В.А.Лямка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ОБ Исполнении бюджета  КОСТКОВСКОГО СЕЛЬСКОГО ПОСЕЛЕНИЯ  ЗА 2011 ГОД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аботы за январь-декабрь 2011 года в бюджет сельского поселения поступило 3919,1тыс.  рублей налоговых и неналоговых доходов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соответствующим периодом прошлого года собственные доходы уменьшились на 1275,2 тыс. рублей, или на 132,5  процентов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источниками неналоговых доходов являются доходы от продажи материальных и нематериальных активов (продажа земли)- 968,0 тыс. рублей. От использования имущества, находящегося в собственности (аренда земли, аренда имущества) – 251,1 тыс.рублей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логовые доходы бюджета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и в сумме 561,5 тыс. рублей, что составляет 103 процента к аналогичному периоду прошлого года(542,2 тыс. руб. в Прош году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источники поступления налоговых доходов бюджета сельского поселения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ог на доходы физических лиц                       - 231,1 тыс. руб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емельный налог                                                  - 317,3 тыс. руб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лог на имущество физических лиц                - 13,1 тыс. руб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поступления всех налоговых доходов за 2011 года больше , чем  показатели аналогичного периода 2010 года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звозмездные поступления из областного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или 2138,3 тыс. рублей, в том числе дотация на выравнивание уровня бюджетной обеспеченности – 1006 тыс. рублей, субвенция на выполнение передаваемых полномочий – 1132,3 тыс. рублей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ход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а сельского поселения исполнены за 2011 года в сумме 4151 тыс. рублей. По сравнению с соответствующим периодом прошлого года расходы увеличились  на  176 тыс. рублей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ьший вес в расходах бюджета составляют расходы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жилищно-коммунальное хозяйство    - 817,5 тыс. рублей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щегосударственные расходы        - 1912,1 тыс. рублей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национальная экономика                    - 152,2 тыс. рублей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ультура, период. печать                  - 57,9 тыс. рублей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бразование                                         - 5,5 тыс. рублей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циональная безопасность            - 15,0 тыс. руб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ие объемов расходов связано с увеличением в 2011 году расходов по благоустройству на 152,2 тыс. рубле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drawing>
          <wp:inline distT="0" distB="0" distL="0" distR="0">
            <wp:extent cx="4782820" cy="9245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5930900" cy="5719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571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5368290" cy="9248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5551805" cy="9241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924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ложение № 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стк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14.06. 2012 № 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 численности муниципальных служащих Костковского сельского поселения по состоянию на 1 янва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Численность муниципальных служащих Костковского                   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сельского поселения (чел.)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Расходы на содержание (тыс. рублей)                                                774,1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30:00Z</dcterms:created>
  <dc:creator>Совет</dc:creator>
  <dc:description/>
  <cp:keywords/>
  <dc:language>en-US</dc:language>
  <cp:lastModifiedBy>Совет</cp:lastModifiedBy>
  <cp:lastPrinted>2012-06-25T10:16:00Z</cp:lastPrinted>
  <dcterms:modified xsi:type="dcterms:W3CDTF">2012-06-25T06:16:00Z</dcterms:modified>
  <cp:revision>4</cp:revision>
  <dc:subject/>
  <dc:title/>
</cp:coreProperties>
</file>