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4.2012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селения от  09.12.2011 № 62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селения на 2012 год и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3 и 2014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09.12.2011г. № 62 «О бюджете Костковского сельского поселения на 2012год и на плановый период 2013 и 2014 годов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14 тысяч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417 тысяч 1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402 тысячи  400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 Приложение 6, 7, 8, 9 изложить в прилагаемых редакц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информационном бюллетене «Костк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ст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0.04.2012 г.№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851"/>
        <w:gridCol w:w="1056"/>
        <w:gridCol w:w="121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-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01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18"/>
                <w:szCs w:val="18"/>
              </w:rPr>
              <w:t xml:space="preserve">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185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7,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шению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20.04.2012 № 72 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992"/>
        <w:gridCol w:w="993"/>
        <w:gridCol w:w="1134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распорядителя кред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-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0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18"/>
                <w:szCs w:val="18"/>
              </w:rPr>
              <w:t xml:space="preserve">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4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4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1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1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т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ст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0.04.2012  № 72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плановый период 2013-2014годы</w:t>
      </w:r>
    </w:p>
    <w:p>
      <w:pPr>
        <w:pStyle w:val="Style16"/>
        <w:jc w:val="right"/>
        <w:rPr/>
      </w:pPr>
      <w:r>
        <w:rPr/>
        <w:t xml:space="preserve">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043"/>
        <w:gridCol w:w="9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3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4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,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6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национальной безопасности и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1,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мпенсация</w:t>
            </w:r>
            <w:r>
              <w:rPr>
                <w:sz w:val="18"/>
                <w:szCs w:val="18"/>
              </w:rPr>
              <w:t xml:space="preserve"> выпадающих доходов организациям. предоставляющим населению жилищные услуги по тарифам. не обеспечивающим возмещение издер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питальный ремонт</w:t>
            </w:r>
            <w:r>
              <w:rPr>
                <w:sz w:val="18"/>
                <w:szCs w:val="18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sz w:val="18"/>
                <w:szCs w:val="18"/>
              </w:rPr>
              <w:t>услуги теплоснабжения</w:t>
            </w:r>
            <w:r>
              <w:rPr>
                <w:sz w:val="18"/>
                <w:szCs w:val="18"/>
              </w:rPr>
              <w:t xml:space="preserve"> по тарифам, не обеспечивающим возмещение издер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sz w:val="18"/>
                <w:szCs w:val="18"/>
              </w:rPr>
              <w:t>услуги водоснабжения</w:t>
            </w:r>
            <w:r>
              <w:rPr>
                <w:sz w:val="18"/>
                <w:szCs w:val="18"/>
              </w:rPr>
              <w:t xml:space="preserve"> и водоотведения по тарифам, не обеспечивающим возмещение издер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ероприятия </w:t>
            </w:r>
            <w:r>
              <w:rPr>
                <w:sz w:val="18"/>
                <w:szCs w:val="18"/>
              </w:rPr>
              <w:t>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7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ст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0.04.2012  №7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классификации расходов бюджетов Российской Федерации на плановый период  2012-2014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851"/>
        <w:gridCol w:w="992"/>
        <w:gridCol w:w="851"/>
        <w:gridCol w:w="1275"/>
        <w:gridCol w:w="1134"/>
        <w:gridCol w:w="8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распорядителя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-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65</w:t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65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1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8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7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5:00Z</dcterms:created>
  <dc:creator>Larisa</dc:creator>
  <dc:description/>
  <cp:keywords/>
  <dc:language>en-US</dc:language>
  <cp:lastModifiedBy>Совет</cp:lastModifiedBy>
  <cp:lastPrinted>2012-05-05T08:57:00Z</cp:lastPrinted>
  <dcterms:modified xsi:type="dcterms:W3CDTF">2012-05-05T04:59:00Z</dcterms:modified>
  <cp:revision>6</cp:revision>
  <dc:subject/>
  <dc:title>Российская Федерация</dc:title>
</cp:coreProperties>
</file>