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Cs w:val="28"/>
          <w:lang w:val="en-US" w:eastAsia="en-US"/>
        </w:rPr>
        <w:drawing>
          <wp:inline distT="0" distB="0" distL="0" distR="0">
            <wp:extent cx="719455" cy="88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7.2012 №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вета депутатов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 09.12.2011 № 6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2 год и на плановы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3 и 201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. 62 Бюджетного кодекса РФ Совет депутатов Костковского сельского поселения Совет депутатов Кост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следующие изменения в решение  Совета депутатов Костковского сельского поселения от 09.12.2011№ 62 «О бюджете Костковского сельского поселения на 2012 год и на плановый период 2013 и 2014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Установить основные характеристики бюджета Костковского сельского поселения на 2012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ируемый общий объем доходов бюджета Костковского сельского поселения в сумме 4 миллиона 57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бюджета Костковского сельского поселения в сумме 4 миллиона 731 тысяч 800 рублей.</w:t>
      </w:r>
    </w:p>
    <w:p>
      <w:pPr>
        <w:pStyle w:val="Normal"/>
        <w:tabs>
          <w:tab w:val="left" w:pos="708" w:leader="none"/>
          <w:tab w:val="left" w:pos="4736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Костковского сельского поселения в сумме 674 тысячи  800 рубле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Приложение 1,2,3,6,8, изложить в прилагаемых реда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информационном бюллетене «Костк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В.А.Лямк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>от №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Костковского сельского поселения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156"/>
        <w:gridCol w:w="120"/>
        <w:gridCol w:w="1895"/>
        <w:gridCol w:w="1938"/>
        <w:gridCol w:w="1941"/>
        <w:gridCol w:w="1682"/>
        <w:gridCol w:w="1319"/>
        <w:gridCol w:w="252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 </w:t>
            </w:r>
          </w:p>
          <w:p>
            <w:pPr>
              <w:pStyle w:val="Normal"/>
              <w:jc w:val="center"/>
              <w:rPr/>
            </w:pPr>
            <w:r>
              <w:rPr/>
              <w:t>(краткое наимен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Т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ируемые</w:t>
            </w:r>
          </w:p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стковского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12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2010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208828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 18050 10 0000 1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32050 10 0000 1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33050 10 0000 1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2000 10 0000 1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3050 10 0000 1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01050 10 0000 13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02050 10 0000 4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01050 10 0000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02999 10 0000 151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15 10 0000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д. Костково, ул. Центральная д.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лдайского муниципального райо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0121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0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8501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5010 10 0000 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25 10 0000 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35 10 0000 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7015 10 0000 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8050 10 0000 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5 10 0000 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5005 10 0000 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1050 10 0000 4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30 10 0000 4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30 10 0000 4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32 10 0000 4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32 10 0000 4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33 10 0000 4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33 10 0000 4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4050 10 0000 4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4 10 0000 4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26 10 0000 4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г.Валдай пр.Комсомольский 19\21 телефон 2-22-00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Костковского сельского поселения </w:t>
      </w:r>
    </w:p>
    <w:p>
      <w:pPr>
        <w:pStyle w:val="Normal"/>
        <w:jc w:val="right"/>
        <w:rPr/>
      </w:pPr>
      <w:r>
        <w:rPr/>
        <w:t xml:space="preserve">от30.07.2012 № 7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безвозмездных  поступлений  в бюджет Костковского сельского поселения в 2012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 № 3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Костковского сельского  поселения </w:t>
      </w:r>
    </w:p>
    <w:p>
      <w:pPr>
        <w:pStyle w:val="Normal"/>
        <w:jc w:val="right"/>
        <w:rPr/>
      </w:pPr>
      <w:r>
        <w:rPr/>
        <w:t xml:space="preserve">от 30.07.2012 № 7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езвозмездных  поступлений  в бюджет Костковского сельского поселения на плановый период  2013-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 руб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34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№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 xml:space="preserve">от 30.07.2012№7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классификации расходов бюджетов Российской Федерации на 2012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900"/>
        <w:gridCol w:w="1080"/>
        <w:gridCol w:w="1260"/>
        <w:gridCol w:w="1080"/>
        <w:gridCol w:w="1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-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е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4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ьная целевая программа «Государственная поддержка развития местного самоуправления в Новгород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местного самоуправления в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3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роведения работ по описанию место положения границ населённых пунктов в координатах характерных точек и внесению сведений о границах в государственный кадастр недвижимос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48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48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ых образован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 0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,0</w:t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5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8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8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1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right"/>
        <w:rPr/>
      </w:pPr>
      <w:r>
        <w:rPr/>
        <w:t xml:space="preserve">от 30.07.2012№78  </w:t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2012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080"/>
        <w:gridCol w:w="900"/>
        <w:gridCol w:w="1440"/>
        <w:gridCol w:w="990"/>
        <w:gridCol w:w="117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-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е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/>
            </w:pPr>
            <w:r>
              <w:rPr>
                <w:b/>
                <w:sz w:val="22"/>
                <w:szCs w:val="22"/>
              </w:rPr>
              <w:t>139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4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ьная целевая программа «Государственная поддержка развития местного самоуправления в Новгород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местного самоуправления в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3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работ по описанию место положения границ населённых пунктов в координатах характерных точек и внесению сведений о границах в государственный кадастр недвижим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48 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48 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  <w:sz w:val="18"/>
                <w:szCs w:val="18"/>
              </w:rPr>
              <w:t xml:space="preserve">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37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 0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40 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2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5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2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,0</w:t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5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 97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8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8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  поступления доходов в бюджет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 плановый период 2013-2014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 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992"/>
        <w:gridCol w:w="127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и на прибыль,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енные в виде арендной платы за 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, государственная собственность 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4</w:t>
            </w:r>
          </w:p>
        </w:tc>
      </w:tr>
      <w:tr>
        <w:trPr>
          <w:trHeight w:val="96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я на выполн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7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</w:tr>
      <w:tr>
        <w:trPr>
          <w:trHeight w:val="3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я на организацию проведения работ по описанию местоположения границ населённых пунктов в координатах характерных точек  и внесению сведений о границах в государственный кадастр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я на выполнение гос. полномочий по компенсации выпадающих доходов организациям, предоставляющим коммунальные услуги по тарифам для поселения, установленным органами исполнительной власти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8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7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 xml:space="preserve">ИТОГО 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6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2год и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4 год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144"/>
        <w:gridCol w:w="1276"/>
        <w:gridCol w:w="1134"/>
        <w:gridCol w:w="1134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3,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й воинский у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противо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04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орожное хозяйство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lang w:val="ru-RU" w:eastAsia="ru-RU"/>
              </w:rPr>
              <w:t>05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4,15</w:t>
            </w:r>
          </w:p>
        </w:tc>
      </w:tr>
      <w:tr>
        <w:trPr>
          <w:trHeight w:val="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15</w:t>
            </w:r>
          </w:p>
        </w:tc>
      </w:tr>
      <w:tr>
        <w:trPr>
          <w:trHeight w:val="3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компенсацию выпадающих доходов организациям тепло- и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</w:t>
            </w:r>
          </w:p>
        </w:tc>
      </w:tr>
      <w:tr>
        <w:trPr>
          <w:trHeight w:val="2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lang w:val="ru-RU" w:eastAsia="ru-RU"/>
              </w:rPr>
              <w:t>07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lang w:val="ru-RU" w:eastAsia="ru-RU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порт и 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2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lang w:val="ru-RU" w:eastAsia="ru-RU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7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19:00Z</dcterms:created>
  <dc:creator>Larisa</dc:creator>
  <dc:description/>
  <dc:language>en-US</dc:language>
  <cp:lastModifiedBy>Совет</cp:lastModifiedBy>
  <cp:lastPrinted>2012-07-30T13:05:00Z</cp:lastPrinted>
  <dcterms:modified xsi:type="dcterms:W3CDTF">2012-08-31T05:19:00Z</dcterms:modified>
  <cp:revision>2</cp:revision>
  <dc:subject/>
  <dc:title>Российская Федерация</dc:title>
</cp:coreProperties>
</file>