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184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6.2012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 09.12.2011 № 6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2 год и на плановы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3 и 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в решение  Совета депутатов Костковского сельского поселения от 09.12.2011№ 62 «О бюджете Костковского сельского поселения на 2012 год и на плановый период 2013 и 2014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Установить основные характеристики бюджета Костковского сельского поселения на 2012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4 миллиона 18 тысяч 7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Костковского сельского поселения в сумме 4 миллиона 648 тысяч 500 рублей.</w:t>
      </w:r>
    </w:p>
    <w:p>
      <w:pPr>
        <w:pStyle w:val="Normal"/>
        <w:tabs>
          <w:tab w:val="left" w:pos="708" w:leader="none"/>
          <w:tab w:val="left" w:pos="4736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Костковского сельского поселения в сумме 629 тысячи  800 рубле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Приложение 2,6,7,8,9 изложить в прилагаемых реда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В.А.Лямк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Костк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14.06.2012 № 7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в 2012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6.2012№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2012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900"/>
        <w:gridCol w:w="1080"/>
        <w:gridCol w:w="1260"/>
        <w:gridCol w:w="1080"/>
        <w:gridCol w:w="1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распорядителя 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-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к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4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ая целевая программа " Государственная поддержка развития местного самоуправления в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  <w:sz w:val="22"/>
                <w:szCs w:val="22"/>
              </w:rPr>
              <w:t xml:space="preserve">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 02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40 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1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8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14.06.2012 №730 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2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080"/>
        <w:gridCol w:w="900"/>
        <w:gridCol w:w="1440"/>
        <w:gridCol w:w="990"/>
        <w:gridCol w:w="117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-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к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/>
            </w:pPr>
            <w:r>
              <w:rPr>
                <w:b/>
                <w:sz w:val="20"/>
                <w:szCs w:val="20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4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ая целевая программа " Государственная поддержка развития местного самоуправления в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  <w:sz w:val="20"/>
                <w:szCs w:val="20"/>
              </w:rPr>
              <w:t xml:space="preserve">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3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й фон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5 0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2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,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области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 9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8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8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т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14.06.2012№7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плановый период  2013-2014  годы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053"/>
        <w:gridCol w:w="915"/>
        <w:gridCol w:w="906"/>
        <w:gridCol w:w="1021"/>
        <w:gridCol w:w="1077"/>
        <w:gridCol w:w="874"/>
        <w:gridCol w:w="971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кредит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-дител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ковское сельское посел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1,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3,1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65</w:t>
            </w:r>
          </w:p>
        </w:tc>
      </w:tr>
      <w:tr>
        <w:trPr>
          <w:trHeight w:val="511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65</w:t>
            </w:r>
          </w:p>
        </w:tc>
      </w:tr>
      <w:tr>
        <w:trPr>
          <w:trHeight w:val="53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46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71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  <w:tr>
        <w:trPr>
          <w:trHeight w:val="62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сре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ая целевая программа " Государственная поддержка развития местного самоуправления в Новгородской обла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40 0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5,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,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,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,1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,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,1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48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802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области массового спор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 97 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99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61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стк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14.06.2012№73 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плановый период 2013-2014годы</w:t>
      </w:r>
    </w:p>
    <w:p>
      <w:pPr>
        <w:pStyle w:val="Style13"/>
        <w:jc w:val="right"/>
        <w:rPr/>
      </w:pPr>
      <w:r>
        <w:rPr/>
        <w:t xml:space="preserve">                                  </w:t>
      </w:r>
      <w:r>
        <w:rPr/>
        <w:t>(тыс. рублей)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841"/>
        <w:gridCol w:w="992"/>
        <w:gridCol w:w="1134"/>
        <w:gridCol w:w="992"/>
        <w:gridCol w:w="1134"/>
        <w:gridCol w:w="866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креди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г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ковское сельское посел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1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3,15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5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5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функций органами местного самоуправ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65</w:t>
            </w:r>
          </w:p>
        </w:tc>
      </w:tr>
      <w:tr>
        <w:trPr>
          <w:trHeight w:val="56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66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функций органами местного самоуправ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органов национальной безопасности и правоохранительной деятельности и оборон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45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85,15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пенсация</w:t>
            </w:r>
            <w:r>
              <w:rPr>
                <w:sz w:val="20"/>
                <w:szCs w:val="20"/>
              </w:rPr>
              <w:t xml:space="preserve"> выпадающих доходов организациям. предоставляющим населению жилищные услуги по тарифам. не обеспечивающим возмещение издерже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питальный ремонт</w:t>
            </w:r>
            <w:r>
              <w:rPr>
                <w:sz w:val="20"/>
                <w:szCs w:val="20"/>
              </w:rPr>
              <w:t xml:space="preserve">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8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sz w:val="20"/>
                <w:szCs w:val="20"/>
              </w:rPr>
              <w:t>услуги теплоснабжения</w:t>
            </w:r>
            <w:r>
              <w:rPr>
                <w:sz w:val="20"/>
                <w:szCs w:val="20"/>
              </w:rPr>
              <w:t xml:space="preserve"> по тарифам, не обеспечивающим возмещение издерже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пенсация выпадающих доходов организациям, предоставляющим населению </w:t>
            </w:r>
            <w:r>
              <w:rPr>
                <w:b/>
                <w:sz w:val="20"/>
                <w:szCs w:val="20"/>
              </w:rPr>
              <w:t>услуги водоснабжения</w:t>
            </w:r>
            <w:r>
              <w:rPr>
                <w:sz w:val="20"/>
                <w:szCs w:val="20"/>
              </w:rPr>
              <w:t xml:space="preserve"> и водоотведения по тарифам, не обеспечивающим возмещение издерже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роприятия </w:t>
            </w:r>
            <w:r>
              <w:rPr>
                <w:sz w:val="20"/>
                <w:szCs w:val="20"/>
              </w:rPr>
              <w:t>в области коммуналь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,15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5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области массового спор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99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61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  поступлении доходов в бюджет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 плановый период 2013-2014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 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993"/>
        <w:gridCol w:w="99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оги на прибыль, дох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, полученные в виде арендной платы з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, государственная собственность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торые не разграничена и которые расположены в граница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ений, а также средства от продажи права на заклю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продажи земельных участков, государствен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собственн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4</w:t>
            </w:r>
          </w:p>
        </w:tc>
      </w:tr>
      <w:tr>
        <w:trPr>
          <w:trHeight w:val="96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7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trHeight w:val="3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я на выполнение гос.полномочий по компенсации выпадающих доходов организациям, предоставляющим коммунальные услуги по тарифам для поселения, установленным органами исполнительной власти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8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7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ИТОГО  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07:00Z</dcterms:created>
  <dc:creator>Larisa</dc:creator>
  <dc:description/>
  <cp:keywords/>
  <dc:language>en-US</dc:language>
  <cp:lastModifiedBy>Совет</cp:lastModifiedBy>
  <cp:lastPrinted>2012-06-25T09:51:00Z</cp:lastPrinted>
  <dcterms:modified xsi:type="dcterms:W3CDTF">2012-06-25T05:52:00Z</dcterms:modified>
  <cp:revision>3</cp:revision>
  <dc:subject/>
  <dc:title>Российская Федерация</dc:title>
</cp:coreProperties>
</file>