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71945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60"/>
        <w:jc w:val="center"/>
        <w:outlineLvl w:val="1"/>
        <w:rPr>
          <w:rFonts w:cs="Arial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Arial"/>
          <w:b/>
          <w:bCs/>
          <w:iCs/>
          <w:kern w:val="2"/>
          <w:sz w:val="28"/>
          <w:szCs w:val="28"/>
          <w:lang w:eastAsia="ar-SA"/>
        </w:rPr>
        <w:t>СОВЕТ ДЕПУТАТОВ КОСТКОВСКОГО СЕЛЬСКОГО ПОСЕЛЕНИЯ</w:t>
      </w:r>
    </w:p>
    <w:p>
      <w:pPr>
        <w:pStyle w:val="ConsPlusTitle"/>
        <w:widowControl/>
        <w:rPr>
          <w:rFonts w:cs="Arial"/>
          <w:b w:val="false"/>
          <w:b w:val="false"/>
          <w:bCs w:val="false"/>
          <w:iCs/>
          <w:kern w:val="2"/>
          <w:sz w:val="28"/>
          <w:szCs w:val="28"/>
          <w:lang w:eastAsia="ar-SA"/>
        </w:rPr>
      </w:pPr>
      <w:r>
        <w:rPr>
          <w:rFonts w:cs="Arial"/>
          <w:b w:val="false"/>
          <w:bCs w:val="false"/>
          <w:iCs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11.2012 № 8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Костков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 утверждении Положения о  составе,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орядке  подготовки и  утверждения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местных нормативов  градостроительного 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проектирования Костковского сельского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8"/>
          <w:szCs w:val="28"/>
        </w:rPr>
        <w:t>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благоприятных условий жизнедеятельности населения Костковского сельского поселения, в соответствии со статьями 8, 24 Градостроительного кодекса Российской Федера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остковского сельского поселения  РЕШИ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составе, порядке подготовки и утверждения нормативов градостроительного проектирования Костковского сельского поселе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Костковский вестни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В.А.Лямкае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Утвержден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/>
        <w:t>Костко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2.11.2012 N 86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СОСТАВЕ, ПОРЯДКЕ ПОДГОТОВКИ И УТВЕРЖ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ОРМАТИВОВ ГРАДОСТРОИТЕЛЬНОГО ПРОЕКТИР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требованиями Градостроительного кодекса Российской Федерации и устанавливает состав, порядок подготовки и утверждения местных нормативов градостроительного проектирования. Требования настоящего Положения обязательны для организаций независимо от их организационно-правовой формы, осуществляющих деятельность по разработке местных нормативов градостроительного проектирования, органов местного самоуправления поселения, обеспечивающих в пределах своих полномочий подготовку таких нормативов, а также органов, координирующих и контролирующих осуществление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 местными нормативами градостроительного проектирования Костковского сельского поселения понимаются нормативные правовые акты, которые содержат минимальные расчетные показатели обеспечения благоприятных условий жизнедеятельности человека, 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, учитываемыми при подготовке проекта генерального плана, документации по планировке (проектов планировки, проектов межевания) Костк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стные нормативы градостроительного проектирования разрабатываются за счет средств бюджета Костк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естные нормативы градостроительного проектирования утверждаются решением Совета депутатов Костк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ОСТАВ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стные нормативы градостроительного проектирования включают в 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счетные показатели обеспеченности и интенсивности использования территорий жилых зо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ля определения потребности в территории жилых зон в зависимости от типа застрой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едоставления земельных участков для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едельно допустимых параметров плотности застройки участк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тности населения на территории жилой застрой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жилищной обеспеч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минимально допустимых размеров площадок дворового благоустройства и расстояния от окон жилых и общественных зданий до площад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между жилыми дом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окон жилых домов до построек, расположенных на соседнем участ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окон жилых домов до построек для содержания скота и птиц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застройки сблокированных хозяйственных построек для содержания ско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до границ соседнего участка от построек, стволов деревьев и кустар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до красной линии от построек на приусадебном земельном участ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детскими дошкольными учреждениями и размеры их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диуса обслуживания детскими дошкольными учреждениями на территориях населенных пун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щеобразовательными учреждениями и размеры их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диуса обслуживания общеобразовательными учреждениями на территориях населенных пун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стен зданий общеобразовательных школ и границ земельных участков детских дошкольных учреждений до красной ли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озелененной и благоустроенной территории микрорайона (квартал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накопления твердых бытовых отходов (ТБО) дл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оложения водозаборных сооружений нецентрализованного вод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счетные показатели обеспеченности и интенсивности использования территорий общественно-деловых зо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учреждениями внешкольного образования межшкольными учебно-производственными предприятиями и размеры их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средними специальными, профессионально-техническими и высшими учебными заведениями, размеры их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спортивными и физкультурно-оздоровительными учреждениям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учреждениями культуры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учреждениями здравоохранения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стен зданий учреждений здравоохранения до красной ли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предприятиями торговли и общественного питания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предприятиями бытового обслуживания населения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рганизациями и учреждениями управления, кредитно-финансовыми и проектными организациями, а также предприятиями связ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предприятиями жилищно-коммунального хозяйства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диуса обслуживания учреждениями социального и коммунально-бытов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диуса обслуживания пожарных деп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ских и учреждений социаль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ских и учреждений социаль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школами-интернатам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специализированными объектами социального обеспечения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счетные показатели обеспеченности и интенсивности использования территорий с учетом потребностей маломобильных групп на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жилые дома или группа квартир для инвалидов-коляс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местами парковки для индивидуального автотранспорта инвали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жилых зданий до мест хранения индивидуального транспорта инвали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входа в общественные здания, доступные для инвалидов, до остановки специализированных средств общественного транспорта, перевозящих инвали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жилых зданий, в которых проживают инвалиды, до остановки специализированных средств общественного транспорта, перевозящих инвали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машино-места для парковки индивидуального транспорта инвали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крытого бокса для хранения индивидуального транспорта инвали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ина зоны для парковки автомобиля инвали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асчетные показатели обеспеченности и интенсивности использования территорий рекреационных зо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территории населенного пункта зелеными насаждениями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территорий общего пользования (парки, скверы, сады) и зеленых устройств декоратив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зелененности территории парков и са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четного числа единовременных посетителей территорий пар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й от зданий, сооружений и объектов инженерного благоустройства до деревьев и кустар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оступности зон массового кратковременного отдыха на транспор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территории зон массового кратковременного отдых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учреждениями отдыха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и железных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Расчетные показатели обеспеченности и интенсивности использования территорий садоводческих и огороднических объедин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едоставления земельных участков для садоводства, огородничества и дач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автомобильных и железных дорог до садоводческих и огороднически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застройки на территории садоводческих и огороднических объединений до лесных масси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ов площадок общего пользования на территориях садоводческих и огороднически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площадки мусоросборников до границ садов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ширины улиц и проездов в красных линиях на территории садоводческих и огороднически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Расчетные показатели обеспеченности и интенсивности использования сооружений для хранения и обслуживания транспортных сред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местами постоянного хранения индивидуального автотран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мест постоянного хранения индивидуального автотранспорта до жилой застрой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местами парковки для учреждений и предприятий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гаражных сооружений и открытых стоянок автомобилей до жилых домов, участков общеобразовательных школ, детских дошкольных и лечеб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гаражей и стоянок автомобилей в зависимости от эта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гаражей и парков транспорт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открытых стоян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удаленности въездов и выездов во встроенные гаражи от окон жилых и общественных зданий, зон отдыха, игровых площадок и участков лечеб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автозаправочной станции (АЗС) в зависимости от количества раздаточных колон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мощности АЗС и расстояние между ними вне пределов населенных пунктов на автомобильных дорогах с различной интенсивностью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станции технического обслуживания (СТ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мощности СТО и расстояние между ними вне пределов населенных пунктов на автомобильных дорогах с различной интенсивностью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СТО до жилых домов, участков общеобразовательных школ, детских дошкольных и лечеб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между площадками отдыха вне пределов населенных пунктов на автомобильных дорогах различных катег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вместимости площадок отдыха из расчета на одновременную останов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участка при одноярусном хранении судов прогулочного и спортивного фло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Расчетные показатели обеспеченности и интенсивности использования территорий зон транспортной инфраструкт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уровня автомоби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 категории улиц и дорог различных категорий в границах населенных пун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разворотных площадок на тупиковых улицах и дорог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ширины одной полосы движения пешеходных тротуаров, улиц и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опускной способности одной полосы движения для троту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тности сети общественного пассажирского транспорта на застроенных территор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до ближайшей остановки общественного пассажирского транспорта от жилых домов, объектов массового посещения и зон массового отдыха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между остановочными пунктами общественного пассажирского тран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диусов дорог, при которых в зависимости от категории дороги допускается располагать остановки общественного тран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щения остановки общественного транспорта вне пределов населенных пунктов на автомобильных дорогах различных катег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между остановочными пунктами общественного пассажирского транспорта вне пределов населенных пунктов на дорогах I - III катег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между пешеходными перехо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между въездами и сквозными проездами в зданиях на территорию микро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места пересечения проезда с проезжей частью магистральной улицы регулируемого движения до стоп-линии перекрестка и остановки общественного тран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края основной проезжей части магистральных улиц и дорог, местных или боковых проездов до линии регулирования застрой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отяженности тупиковых проез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диуса закругления бортов проезжей части улиц и дорог по кромке тротуаров и разделительных пол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прямоугольного треугольника вид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бровки земельного полотна автомобильных дорог различных категорий до границы жилой застрой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ширины снегозащитных лесонасаждений и расстояния от бровки земляного полотна до этих насаждений с каждой стороны доро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Расчетные показатели обеспеченности и интенсивности использования территорий коммунально-складских и производственных зо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ых участков складов, предназначенных для обслуживани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щетоварными складам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специализированными складами и размер их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складов строительных материалов и твердого топли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вместимости складов для вахтовых и экспедиционных посел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санитарно-защитной зоны для овоще-, картофеле- и фруктохранилищ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озеленения санитарно-защитных зон промышленных пред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ширины полосы древесно-кустарниковых насаждений, со стороны селитебной территории, в составе санитарно-защитной зоны пред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ых участков предприятий и сооружений по транспортировке, обезвреживанию и переработке бытов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помещений (сооружений) для содержания и разведения животных до объектов жилой застрой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Расчетные показатели обеспеченности и интенсивности использования территорий зон инженерной инфраструкт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упненные показатели обеспеченности населения объектами инженерного благоустро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для размещения понизительных подстан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стояния от отдельно стоящих распределительных пунктов и трансформаторных подстанций в зависимости от количества и мощности трансформат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для размещения котель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для размещения очистных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ых участков для размещения станций очистки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для размещения газонаполнительных станций (ГНС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земельного участка для размещения газонаполнительных пунктов (ГНП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инимальные расстояния от наземных магистральных газопроводов, не содержащих сероводор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инимальные разрывы от компрессорных стан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инимальные разрывы от газопроводов низкого д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инимальные разрывы от магистральных трубопроводов для транспортирования неф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инимальные разрывы от нефтеперекачивающих стан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инимальные разрывы от трубопроводов для сжиженных углеводородных газ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стные нормативы градостроительного проектирования, содержащие минимальные расчетные показатели обеспечения благоприятных условий жизнедеятельности человека, не могут быть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ОРЯДОК ПОДГОТОВКИ И УТВЕРЖДЕНИЯ МЕСТНЫХ НОРМАТИВ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Решения о подготовке местных нормативов градостроительного проектирования принимаются Главой Костковского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>2. Специалист Администрации Костковского сельского поселения, уполномоченный в области градостроительства, осуществляет организацию работ по разработке проектов местных нормативов градостроительного проектирования, в том числ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заключение договоров на подготовку проектов местных нормативов градостроительного проектиров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готовит и представляет на утверждение техническое задание на разработку проектов местных нормативов градостроительного проектиров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) выступает в качестве заказчика работ по договорам на разработку проектов местных нормативов градостроительного проектир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Основные требования к оформлению и содержанию проектов местных нормативов градостроительного проектирования содержатся в техническом задании на разработку проектов местных нормативов градостроительного проектирования, разработанных в соответствии с настоящим Положением.</w:t>
      </w:r>
    </w:p>
    <w:p>
      <w:pPr>
        <w:pStyle w:val="Style16"/>
        <w:jc w:val="both"/>
        <w:rPr/>
      </w:pPr>
      <w:r>
        <w:rPr>
          <w:sz w:val="28"/>
          <w:szCs w:val="28"/>
        </w:rPr>
        <w:t>4. Разработанные в соответствии с техническим заданием местные нормативы градостроительного проектирования согласовываются разработчиком с Администрацией Костковского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>5. Глава Костковского сельского поселения с учетом предоставленного проекта местных нормативов градостроительного проектирования принимает решение о принятии проекта местных нормативов градостроительного проектирования и направлении их на утверждение в Совет депутатов Костковского сельского поселения или об отклонении такой документации и о направлении ее на доработ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6. Решение об утверждении местных нормативов градостроительного проектирования принимает Совет депутатов Костковского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>7. Утвержденные Советом депутатов Костковского сельского поселения местные нормативы градостроительного проектирования подлежат официальному опубликованию и обнародованию</w:t>
      </w:r>
      <w:r>
        <w:rPr>
          <w:color w:val="000000"/>
          <w:sz w:val="28"/>
          <w:szCs w:val="28"/>
        </w:rPr>
        <w:t xml:space="preserve"> в информационном бюллетене «Костковский вестник»</w:t>
      </w:r>
      <w:r>
        <w:rPr>
          <w:sz w:val="28"/>
          <w:szCs w:val="28"/>
        </w:rPr>
        <w:t xml:space="preserve">, а также размещению на официальном сайте  Администрации Костковского сельского поселения  в сети «Интернет» по адресу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vkostk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Style16"/>
        <w:jc w:val="both"/>
        <w:rPr/>
      </w:pPr>
      <w:r>
        <w:rPr>
          <w:sz w:val="28"/>
          <w:szCs w:val="28"/>
        </w:rPr>
        <w:t>8. Утвержденные местные нормативы градостроительного проектирования подлежат учету в реестре нормативов градостроительного проектирования Костковского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>Реестр местных нормативов градостроительного проектирования  Костковского сельского поселения ведется специалистом Администрации Костковского сельского поселения, уполномоченным в области градостроительства, по форме, предусмотренной приложением к настоящему Положе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. Внесение изменений в местные нормативы градостроительного проектирования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составе, порядке подготовки и утверж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рмативов градостроительного проектирова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остк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ФОРМА РЕЕСТР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 ПРОЕКТИРОВА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КОСТКОВСКОГО СЕЛЬСКОГО ПОСЕ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755"/>
        <w:gridCol w:w="1755"/>
        <w:gridCol w:w="2025"/>
        <w:gridCol w:w="1485"/>
        <w:gridCol w:w="1890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</w:t>
              <w:br/>
              <w:t>регистрации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  <w:br/>
              <w:t xml:space="preserve">(шифр)     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     </w:t>
              <w:br/>
              <w:t>наименование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мен      </w:t>
              <w:br/>
              <w:t xml:space="preserve">какого      </w:t>
              <w:br/>
              <w:t xml:space="preserve">документа   </w:t>
              <w:br/>
              <w:t xml:space="preserve">вводится    </w:t>
              <w:br/>
              <w:t xml:space="preserve">в действие  </w:t>
              <w:br/>
              <w:t xml:space="preserve">или         </w:t>
              <w:br/>
              <w:t>утверждается</w:t>
              <w:br/>
              <w:t>впервы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, </w:t>
              <w:br/>
              <w:t xml:space="preserve">дата и номер  </w:t>
              <w:br/>
              <w:t xml:space="preserve">правового     </w:t>
              <w:br/>
              <w:t xml:space="preserve">акта          </w:t>
              <w:br/>
              <w:t>об утверждении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  </w:t>
              <w:br/>
              <w:t xml:space="preserve">введения  </w:t>
              <w:br/>
              <w:t>в действ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, </w:t>
              <w:br/>
              <w:t>разработавшая</w:t>
              <w:br/>
              <w:t xml:space="preserve">проект       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kostk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07:00Z</dcterms:created>
  <dc:creator>Admin</dc:creator>
  <dc:description/>
  <cp:keywords/>
  <dc:language>en-US</dc:language>
  <cp:lastModifiedBy>Совет</cp:lastModifiedBy>
  <cp:lastPrinted>2012-11-27T14:44:00Z</cp:lastPrinted>
  <dcterms:modified xsi:type="dcterms:W3CDTF">2012-11-27T10:45:00Z</dcterms:modified>
  <cp:revision>9</cp:revision>
  <dc:subject/>
  <dc:title>проект</dc:title>
</cp:coreProperties>
</file>