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  <w:lang w:val="en-US" w:eastAsia="en-US"/>
        </w:rPr>
        <w:drawing>
          <wp:inline distT="0" distB="0" distL="0" distR="0">
            <wp:extent cx="719455" cy="88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СТ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1.2012 № 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вета депутатов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 09.12.2011 № 6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ост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2 год и на плановы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3 и 201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ст. 62 Бюджетного кодекса РФ Совет депутатов Костковского сельского поселения Совет депутатов Кост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следующие изменения в решение  Совета депутатов Костковского сельского поселения от 09.12.2011№ 62 «О бюджете Костковского сельского поселения на 2012 год и на плановый период 2013 и 2014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Установить основные характеристики бюджета Костковского сельского поселения на 2012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ируемый общий объем доходов бюджета Костковского сельского поселения в сумме 4 миллиона 88 тысяч  6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бюджета Костковского сельского поселения в сумме 4 миллиона 763 тысяч 400 рублей.</w:t>
      </w:r>
    </w:p>
    <w:p>
      <w:pPr>
        <w:pStyle w:val="Normal"/>
        <w:tabs>
          <w:tab w:val="left" w:pos="708" w:leader="none"/>
          <w:tab w:val="left" w:pos="4736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Костковского сельского поселения в сумме 674 тысяч  800 рублей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Приложение 1,2,6,8, изложить в прилагаемых редак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информационном бюллетене «Костк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Костк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В.А.Лямк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от 22.11.2012№84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Костковского сельского поселения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156"/>
        <w:gridCol w:w="120"/>
        <w:gridCol w:w="1895"/>
        <w:gridCol w:w="1938"/>
        <w:gridCol w:w="1941"/>
        <w:gridCol w:w="1682"/>
        <w:gridCol w:w="1319"/>
        <w:gridCol w:w="252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(полное наименование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 </w:t>
            </w:r>
          </w:p>
          <w:p>
            <w:pPr>
              <w:pStyle w:val="Normal"/>
              <w:jc w:val="center"/>
              <w:rPr/>
            </w:pPr>
            <w:r>
              <w:rPr/>
              <w:t>(краткое наимен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Т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ируемые</w:t>
            </w:r>
          </w:p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стковского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0112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2010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208828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 04020 01 1000 1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2033 10 0000 1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2085 10 0000 1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25 10 0000 1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35 10 0000 1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8050 10 0000 1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45 10 0000 1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5050 10 0000 1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3 10 0000 43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25 10 0000 43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1 10 0000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3 10 0000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02999 10 0000 151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10 8001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108004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10 8020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10 8038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10 8046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10 8047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10 8049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15 10 0000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10 9030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5000 10 0000 18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00 10 0000 18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 05000 10 0000 18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5010 10 0000 18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5020 10 0000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5030 10 0000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5000 10 0000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 д. Костково, ул. Центральная д.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Костков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22.11.2012 № 84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безвозмездных  поступлений  в бюджет Костковского сельского поселения в 201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олнение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1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>Приложение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22.11.2012№8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Кос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омственной классификации расходов бюджетов Российской Федерации на 2012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215"/>
        <w:gridCol w:w="900"/>
        <w:gridCol w:w="1023"/>
        <w:gridCol w:w="1200"/>
        <w:gridCol w:w="1145"/>
        <w:gridCol w:w="1182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</w:t>
            </w:r>
          </w:p>
          <w:p>
            <w:pPr>
              <w:pStyle w:val="Normal"/>
              <w:jc w:val="center"/>
              <w:rPr/>
            </w:pPr>
            <w:r>
              <w:rPr/>
              <w:t>распоря-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9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32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роведение выборов и референдум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</w:rPr>
            </w:pPr>
            <w:r>
              <w:rPr>
                <w:b/>
              </w:rPr>
              <w:t>1412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2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78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9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0 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rPr>
                <w:iCs/>
              </w:rPr>
            </w:pPr>
            <w:r>
              <w:rPr>
                <w:iCs/>
              </w:rPr>
              <w:tab/>
              <w:t>Перечисления другим бюджетам бюджетной системы Р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0 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28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иональная целевая программа «Государственная поддержка развития местного самоуправления в Новгородской области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развития местного самоуправления в Новгородской обла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,3</w:t>
            </w:r>
          </w:p>
        </w:tc>
      </w:tr>
      <w:tr>
        <w:trPr>
          <w:trHeight w:val="45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проведения работ по описанию место положения границ населённых пунктов в координатах характерных точек и внесению сведений о границах в государственный кадастр недвижимости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45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45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5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45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61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2</w:t>
            </w:r>
          </w:p>
        </w:tc>
      </w:tr>
      <w:tr>
        <w:trPr>
          <w:trHeight w:val="61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последствий  чрезвычайных ситуаций природного и техногенного характера, гражданская обор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</w:tr>
      <w:tr>
        <w:trPr>
          <w:trHeight w:val="61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1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1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 органов в сфере национальной безопасности и правоохранительной деятель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,6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5 0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7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,6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40 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6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5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5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0,1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ая закупка товаров, работ и услуг для государственных нужд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еленени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9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</w:t>
            </w:r>
          </w:p>
        </w:tc>
      </w:tr>
      <w:tr>
        <w:trPr>
          <w:trHeight w:val="25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ьтур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50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 97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78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78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8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3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решению Совета депутатов </w:t>
      </w:r>
    </w:p>
    <w:p>
      <w:pPr>
        <w:pStyle w:val="Normal"/>
        <w:jc w:val="right"/>
        <w:rPr/>
      </w:pPr>
      <w:r>
        <w:rPr/>
        <w:t>Кост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от 22.11.2012 № 84   </w:t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е расходов бюджета  Костковского сельского поселения по разделам, подраздел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ой классификации расходов бюджетов Российской Федерации на 2012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22"/>
        <w:gridCol w:w="1014"/>
        <w:gridCol w:w="895"/>
        <w:gridCol w:w="1300"/>
        <w:gridCol w:w="1145"/>
        <w:gridCol w:w="110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распорядителя креди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</w:t>
            </w:r>
          </w:p>
          <w:p>
            <w:pPr>
              <w:pStyle w:val="Normal"/>
              <w:jc w:val="center"/>
              <w:rPr/>
            </w:pPr>
            <w:r>
              <w:rPr/>
              <w:t>распоря-дител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ковское сельское поселе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роведение выборов и референдум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82"/>
              <w:jc w:val="center"/>
              <w:rPr>
                <w:b/>
                <w:b/>
              </w:rPr>
            </w:pPr>
            <w:r>
              <w:rPr>
                <w:b/>
              </w:rPr>
              <w:t>141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7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ные выплаты персоналу, за исключением фонда оплаты тру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прочих налогов, сборов и иных платеж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6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Иные межбюджетные трансферты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еречисления другим бюджетам бюджетной системы Р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иональная целевая программа «Государственная поддержка развития местного самоуправления в Новгородской области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развития местного самоуправления в Новгородской обла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3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рганизация проведения работ по описанию место положения границ населённых пунктов в координатах характерных точек и внесению сведений о границах в государственный кадастр недвижимост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8 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билизация и вневойсковая подготовк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нд оплаты труда и страховые взнос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4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6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2</w:t>
            </w:r>
          </w:p>
        </w:tc>
      </w:tr>
      <w:tr>
        <w:trPr>
          <w:trHeight w:val="6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последствий  чрезвычайных ситуаций природного и техногенного характера, гражданская оборо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6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  <w:r>
              <w:rPr>
                <w:b/>
              </w:rPr>
              <w:t xml:space="preserve"> муниципальных образований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 органов в сфере национальной безопасности и правоохранительной деятельн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й фонд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5 0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чая закупка товаров, работ и услуг для государственных нуж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40 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ая закупка товаров, работ и услуг для государственных нужд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еленение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Субсидии юридическим лицам(кроме государственных учреждений)и физическим лицам-производителям товаров, работ, усл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 в области образ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</w:tr>
      <w:tr>
        <w:trPr>
          <w:trHeight w:val="2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ьту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5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в области массового спор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 97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78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78 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8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3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  поступления доходов в бюджет Костковского сельского поселения на 2012 год и  плановый период 2013-2014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 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992"/>
        <w:gridCol w:w="127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и на прибыль,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енные в виде арендной платы за земельные участки, государственная собственность 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4</w:t>
            </w:r>
          </w:p>
        </w:tc>
      </w:tr>
      <w:tr>
        <w:trPr>
          <w:trHeight w:val="96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я на выполнение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7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</w:tr>
      <w:tr>
        <w:trPr>
          <w:trHeight w:val="3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я на организацию проведения работ по описанию местоположения границ населённых пунктов в координатах характерных точек  и внесению сведений о границах в государственный кадастр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поддержку 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я на выполнение гос. полномочий по компенсации выпадающих доходов организациям, предоставляющим коммунальные услуги по тарифам для поселения, установленным органами исполнительной власти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8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7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 xml:space="preserve">ИТОГО  ДО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6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Кос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2год и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2014 год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144"/>
        <w:gridCol w:w="1276"/>
        <w:gridCol w:w="1134"/>
        <w:gridCol w:w="1134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3,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,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воинский у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и от последствий 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противо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рожное хозяйство (дорожны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05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4,15</w:t>
            </w:r>
          </w:p>
        </w:tc>
      </w:tr>
      <w:tr>
        <w:trPr>
          <w:trHeight w:val="3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15</w:t>
            </w:r>
          </w:p>
        </w:tc>
      </w:tr>
      <w:tr>
        <w:trPr>
          <w:trHeight w:val="3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компенсацию выпадающих доходов организациям тепло- и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</w:tr>
      <w:tr>
        <w:trPr>
          <w:trHeight w:val="29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07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6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1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орт и 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6:10:00Z</dcterms:created>
  <dc:creator>Larisa</dc:creator>
  <dc:description/>
  <cp:keywords/>
  <dc:language>en-US</dc:language>
  <cp:lastModifiedBy>Совет</cp:lastModifiedBy>
  <cp:lastPrinted>2012-11-27T14:17:00Z</cp:lastPrinted>
  <dcterms:modified xsi:type="dcterms:W3CDTF">2012-11-27T10:19:00Z</dcterms:modified>
  <cp:revision>31</cp:revision>
  <dc:subject/>
  <dc:title>Российская Федерация</dc:title>
</cp:coreProperties>
</file>