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КОСТКОВСКОГО СЕЛЬСКОГО ПОСЕЛЕНИЯ</w:t>
      </w:r>
    </w:p>
    <w:p>
      <w:pPr>
        <w:pStyle w:val="Heading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 Е Ш Е Н И Е</w:t>
      </w:r>
    </w:p>
    <w:p>
      <w:pPr>
        <w:pStyle w:val="Normal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30.07.2012 № 83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. Костково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квалификационные требо-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вания для замещения долж-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ностей муниципальной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службы в Администрации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Костковского сельского по-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  <w:t>селения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В соответствии с типовыми квалификационными требованиями для замещения должностей муниципальной службы в Новгородской области, утвержденными областным законом от 27.12.2007 № 240-ОЗ «О некоторых вопросах правового регулирования муниципальной службы в Новгородской области» Совет депутатов Костковского сельского поселения </w:t>
      </w:r>
      <w:r>
        <w:rPr>
          <w:b/>
          <w:szCs w:val="28"/>
        </w:rPr>
        <w:t>РЕШИЛ:</w:t>
      </w:r>
    </w:p>
    <w:p>
      <w:pPr>
        <w:pStyle w:val="2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Внести в квалификационные требования для замещения должностей муниципальной службы в Администрации Костковского сельского поселения, утвержденные решением Совета депутатов Костковского сельского поселения от 21.01.2010 № 145, следующие изменения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 Изложить пункт 4 в следующей редакции:</w:t>
      </w:r>
    </w:p>
    <w:p>
      <w:pPr>
        <w:pStyle w:val="2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«4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21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Старшие и младшие должности муниципальной службы</w:t>
      </w:r>
    </w:p>
    <w:p>
      <w:pPr>
        <w:pStyle w:val="21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рофессиональные знания: Конституция Российской Федерации, Устава Костковского сель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-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2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оному обеспечению деятельности, исполнительной дисциплины,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5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»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Дополнить частью 5 следующего содержания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5. Дополнительные квалификационные требования в области информационно-коммуникационных технологий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лучае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а также муниципального служащего структурного подразделения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  в органе местного самоуправления либо обеспечению автоматизации функций  структурных подразделений органа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части 5 настоящего положения, к муниципальному служащему предъявляются следующие требования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фессиональные знания: систем взаимодействия с гражданами и организациями; учетных систем, обеспечивающих поддержку выполнения органами государственной в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 и управления эксплуатацией;</w:t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рофессиональные навыки: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»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решение в информационном бюллетене «Костковский вестник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both"/>
        <w:rPr/>
      </w:pPr>
      <w:r>
        <w:rPr>
          <w:b/>
          <w:szCs w:val="28"/>
        </w:rPr>
        <w:t xml:space="preserve">Глава сельского поселения                           В.А.Лямкаев 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4956" w:hanging="0"/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3:00Z</dcterms:created>
  <dc:creator>Ирина</dc:creator>
  <dc:description/>
  <dc:language>en-US</dc:language>
  <cp:lastModifiedBy>Совет</cp:lastModifiedBy>
  <cp:lastPrinted>2012-09-05T15:33:00Z</cp:lastPrinted>
  <dcterms:modified xsi:type="dcterms:W3CDTF">2012-09-05T11:33:00Z</dcterms:modified>
  <cp:revision>2</cp:revision>
  <dc:subject/>
  <dc:title>Положение о  порядке осуществления выплат денежного содержания и размеров оплаты труда (денежного содержания) Главе Валдайского городского поселения</dc:title>
</cp:coreProperties>
</file>