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tabs>
          <w:tab w:val="clear" w:pos="708"/>
          <w:tab w:val="center" w:pos="4677" w:leader="none"/>
          <w:tab w:val="right" w:pos="9354" w:leader="none"/>
        </w:tabs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9184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ОВЕТ ДЕПУТАТОВ  КОСТКОВ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1.03.2012 № 6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Костк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еречня услуг,</w:t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торые являются необходимыми</w:t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обязательными для предоставления</w:t>
      </w:r>
    </w:p>
    <w:p>
      <w:pPr>
        <w:pStyle w:val="Style17"/>
        <w:rPr/>
      </w:pPr>
      <w:r>
        <w:rPr>
          <w:b/>
          <w:sz w:val="28"/>
          <w:szCs w:val="28"/>
          <w:lang w:eastAsia="ru-RU"/>
        </w:rPr>
        <w:t>муниципальных услуг  администраци-</w:t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ей Костковского сельского поселения и</w:t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ка определения размера платы</w:t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оказание услуг, которые являются</w:t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еобходимыми и обязательными для </w:t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оставления муниципальных услуг</w:t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ей поселения</w:t>
      </w:r>
    </w:p>
    <w:p>
      <w:pPr>
        <w:pStyle w:val="Normal"/>
        <w:shd w:fill="FFFFFF" w:val="clear"/>
        <w:suppressAutoHyphens w:val="false"/>
        <w:spacing w:lineRule="atLeast" w:line="240" w:before="0" w:after="225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В соответствии с Федеральным законом от 27.07.2010г. </w:t>
      </w:r>
      <w:hyperlink r:id="rId3">
        <w:r>
          <w:rPr>
            <w:rStyle w:val="InternetLink"/>
            <w:color w:val="A75E2E"/>
            <w:sz w:val="28"/>
            <w:szCs w:val="28"/>
            <w:u w:val="single"/>
            <w:lang w:eastAsia="ru-RU"/>
          </w:rPr>
          <w:t>№ 210-ФЗ</w:t>
        </w:r>
      </w:hyperlink>
      <w:r>
        <w:rPr>
          <w:color w:val="000000"/>
          <w:sz w:val="28"/>
          <w:szCs w:val="28"/>
          <w:lang w:eastAsia="ru-RU"/>
        </w:rPr>
        <w:t> «Об организации предоставления государственных и муниципальных услуг», Федеральным Законом от 06 октября 2003 года </w:t>
      </w:r>
      <w:hyperlink r:id="rId4">
        <w:r>
          <w:rPr>
            <w:rStyle w:val="InternetLink"/>
            <w:color w:val="A75E2E"/>
            <w:sz w:val="28"/>
            <w:szCs w:val="28"/>
            <w:u w:val="single"/>
            <w:lang w:eastAsia="ru-RU"/>
          </w:rPr>
          <w:t>№131-ФЗ</w:t>
        </w:r>
      </w:hyperlink>
      <w:r>
        <w:rPr>
          <w:color w:val="000000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</w:t>
      </w:r>
    </w:p>
    <w:p>
      <w:pPr>
        <w:pStyle w:val="Normal"/>
        <w:shd w:fill="FFFFFF" w:val="clear"/>
        <w:suppressAutoHyphens w:val="false"/>
        <w:spacing w:lineRule="atLeast" w:line="240" w:before="0" w:after="225"/>
        <w:jc w:val="both"/>
        <w:rPr/>
      </w:pPr>
      <w:r>
        <w:rPr>
          <w:color w:val="000000"/>
          <w:sz w:val="28"/>
          <w:szCs w:val="28"/>
          <w:lang w:eastAsia="ru-RU"/>
        </w:rPr>
        <w:t>Совет депутатов Костковского сельского поселения</w:t>
      </w:r>
    </w:p>
    <w:p>
      <w:pPr>
        <w:pStyle w:val="Normal"/>
        <w:shd w:fill="FFFFFF" w:val="clear"/>
        <w:suppressAutoHyphens w:val="false"/>
        <w:spacing w:lineRule="atLeast" w:line="240" w:before="0" w:after="22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1. Утвердить перечень услуг, которые являются необходимыми и обязательными для предоставления муниципальных услуг администрацией Костковского сельского поселения, согласно приложению  №1.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2. Утвердить Порядок определения размера платы за оказание услуг, которые являются необходимыми и обязательными для предоставления муниципальных услуг администрацией Костковского сельского поселения, согласно приложению  №2.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3. Опубликовать настоящее решение в информационном бюллетене «Костковский вестник»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Костковского</w:t>
      </w:r>
    </w:p>
    <w:p>
      <w:pPr>
        <w:pStyle w:val="Style1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го поселения                         В.А.Лямкаев</w:t>
      </w:r>
    </w:p>
    <w:p>
      <w:pPr>
        <w:pStyle w:val="Style1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jc w:val="right"/>
        <w:rPr>
          <w:lang w:eastAsia="ru-RU"/>
        </w:rPr>
      </w:pPr>
      <w:r>
        <w:rPr>
          <w:lang w:eastAsia="ru-RU"/>
        </w:rPr>
        <w:t>Приложение № 2</w:t>
      </w:r>
    </w:p>
    <w:p>
      <w:pPr>
        <w:pStyle w:val="Style17"/>
        <w:jc w:val="right"/>
        <w:rPr>
          <w:lang w:eastAsia="ru-RU"/>
        </w:rPr>
      </w:pPr>
      <w:r>
        <w:rPr>
          <w:lang w:eastAsia="ru-RU"/>
        </w:rPr>
        <w:t>к решению Совета депутатов</w:t>
      </w:r>
    </w:p>
    <w:p>
      <w:pPr>
        <w:pStyle w:val="Style17"/>
        <w:jc w:val="right"/>
        <w:rPr>
          <w:lang w:eastAsia="ru-RU"/>
        </w:rPr>
      </w:pPr>
      <w:r>
        <w:rPr>
          <w:lang w:eastAsia="ru-RU"/>
        </w:rPr>
        <w:t>Костковского  сельского поселения</w:t>
      </w:r>
    </w:p>
    <w:p>
      <w:pPr>
        <w:pStyle w:val="Style17"/>
        <w:jc w:val="right"/>
        <w:rPr/>
      </w:pPr>
      <w:r>
        <w:rPr>
          <w:lang w:eastAsia="ru-RU"/>
        </w:rPr>
        <w:t xml:space="preserve">от 21.03.2012 №67 </w:t>
      </w:r>
    </w:p>
    <w:p>
      <w:pPr>
        <w:pStyle w:val="Style17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</w:t>
      </w:r>
    </w:p>
    <w:p>
      <w:pPr>
        <w:pStyle w:val="Style17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пределения размера платы за оказание услуг, которые являются необходимыми и обязательными для предоставления муниципальных услуг администрацией Костковского сельского поселения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I. Общие положения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1.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администрацией Костковского сельского поселения, утверждается в целях сокращения расходов граждан и организаций, связанных с получением муниципальных услуг, и устанавливает правила определения администрацией Костковского сельского поселения, предоставляющей муниципальные услуги, расчета размера платы за оказание услуг, которые являются необходимыми и обязательными для предоставления муниципальных услуг (далее – необходимые и обязательные услуги), а также требования к утверждению размера платы за необходимые и обязательные услуги.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1.2. В настоящем Порядке используются понятия в том же значении, что и в Федеральном законе от 27 июля 2010 года </w:t>
      </w:r>
      <w:hyperlink r:id="rId5">
        <w:r>
          <w:rPr>
            <w:rStyle w:val="InternetLink"/>
            <w:color w:val="A75E2E"/>
            <w:sz w:val="28"/>
            <w:szCs w:val="28"/>
            <w:u w:val="single"/>
            <w:lang w:eastAsia="ru-RU"/>
          </w:rPr>
          <w:t>№ 210-ФЗ</w:t>
        </w:r>
      </w:hyperlink>
      <w:r>
        <w:rPr>
          <w:sz w:val="28"/>
          <w:szCs w:val="28"/>
          <w:lang w:eastAsia="ru-RU"/>
        </w:rPr>
        <w:t> «Об организации предоставления государственных и муниципальных услуг»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II. Требования к разработке и утверждению Порядка определения расчета размера платы за оказание необходимых и обязательных услуг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2.1.Структурное подразделение администрации Костковского сельского поселения, предоставляющее муниципальную услугу, при обращении за которой требуется документ, являющийся результатом оказания необходимой и обязательной услуги, разрабатывает проект Порядка определения расчета размера платы за оказание необходимых и обязательных услуг (далее - Порядок)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Порядок должен позволять определить все затраты, связанные с предоставлением необходимых и обязательных услуг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Порядок должен содержать: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основание расчетно-нормативных затрат на оказание необходимых и обязательных услуг;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нципы формирования платы за оказание необходимых и обязательных услуг;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рядок пересмотра платы за оказание необходимых и обязательных услуг.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2.4. Структурное подразделение администрации Костковского сельского поселения, предоставляющее муниципальную услугу, в ходе разработки проекта Порядка обеспечивает проведение его общественного обсуждения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ственное обсуждение проекта Порядка предусматривает направление проекта Порядка в профессиональные общественные объединения и размещение проекта Порядка в сети Интернет на своем официальном сайте.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2.5. Структурное подразделение администрации Костковского сельского поселения, предоставляющее муниципальную услугу, обеспечивает получение не менее одного заключения профессионального общественного объединения на проект Порядка.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2.6. Структурное подразделение администрации Костковского сельского поселения, предоставляющее муниципальную услугу, размещает в сети Интернет на своем официальном сайте проект Порядка, а также информацию о сроке и порядке направления предложений по проекту Порядка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даты размещения в сети Интернет на соответствующем официальном сайте проект Порядка должен быть доступен для всеобщего ознакомления и направления предложений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для направления предложений не может быть менее пяти дней со дня размещения проекта Порядка в сети Интернет на соответствующем официальном сайте.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2.7. Структурное подразделение администрации Костковского сельского поселения, предоставляющее муниципальную услугу, учитывает результаты общественного обсуждения при доработке проекта Порядка и размещает информацию об учете результатов общественного обсуждения в сети Интернет на соответствующем официальном сайте.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2.8. Проект Порядка подлежит согласованию с отделом по финансам, бюджету и бухгалтерскому учету администрации Костковского сельского поселения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согласования проекта Порядка не должен превышать трех рабочих дней.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2.11. Согласованный Порядок утверждается постановлением администрации Костковского сельского поселения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III. Требования к утверждению размера платы за необходимые и обязательные услуги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3.1. Структурное подразделение администрации Костковского сельского поселения, предоставляющее муниципальную услугу, устанавливает предельный размер платы, рассчитываемый на основании Порядка, в отношении необходимых и обязательных услуг, оказываемых муниципальными учреждениями и предприятиями (казенными, автономными, бюджетными), находящимися в ведении администрации Костковского сельского поселения, предоставляющего муниципальную услугу (далее – организация, предоставляющая необходимые и обязательные услуги).</w:t>
      </w:r>
    </w:p>
    <w:p>
      <w:pPr>
        <w:pStyle w:val="Style17"/>
        <w:jc w:val="both"/>
        <w:rPr/>
      </w:pPr>
      <w:r>
        <w:rPr>
          <w:sz w:val="28"/>
          <w:szCs w:val="28"/>
          <w:lang w:eastAsia="ru-RU"/>
        </w:rPr>
        <w:t>3.2. Расчет и утверждение размера платы за необходимые и обязательные услуги производится организацией, предоставляющей необходимые и обязательные услуги, на основании Порядка по согласованию с администрацией Костковского сельского поселения, осуществляющей функции и полномочия учредителя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Размер платы за необходимые и обязательные услуги должен полностью покрывать все затраты организации, предоставляющей необходимые и обязательные услуги, связанные с предоставлением таких услуг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Размер платы за необходимые и обязательные услуги, предоставляемые организациями иных организационно-правовых форм определяется на договорной основе в порядке, не противоречащем действующим нормативным правовым актам по вопросу государственного регулирования цен (тарифов)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 При расчете размера платы должны учитываться экономически обоснованные расходы только на осуществление данной конкретной услуги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 Размер платы за необходимые и обязательные услуги пересматривается по мере необходимости, но не чаще одного раза в год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Основанием для пересмотра размера платы могут быть: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зменение стоимости используемых материальных ресурсов, условий оплаты труда, объема оказываемых услуг и других факторов;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изменение нормативных правовых актов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Результатом установления размера платы является ее отражение в административном регламенте по предоставлению муниципальной услуги.</w:t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right"/>
        <w:rPr>
          <w:sz w:val="18"/>
          <w:szCs w:val="18"/>
          <w:lang w:eastAsia="ru-RU"/>
        </w:rPr>
      </w:pPr>
      <w:r>
        <w:rPr>
          <w:lang w:eastAsia="ru-RU"/>
        </w:rPr>
        <w:t>Приложение № 1</w:t>
      </w:r>
    </w:p>
    <w:p>
      <w:pPr>
        <w:pStyle w:val="Style17"/>
        <w:jc w:val="right"/>
        <w:rPr>
          <w:sz w:val="18"/>
          <w:szCs w:val="18"/>
          <w:lang w:eastAsia="ru-RU"/>
        </w:rPr>
      </w:pPr>
      <w:r>
        <w:rPr>
          <w:lang w:eastAsia="ru-RU"/>
        </w:rPr>
        <w:t>к Решению Совета депутатов</w:t>
      </w:r>
    </w:p>
    <w:p>
      <w:pPr>
        <w:pStyle w:val="Style17"/>
        <w:jc w:val="right"/>
        <w:rPr>
          <w:sz w:val="18"/>
          <w:szCs w:val="18"/>
          <w:lang w:eastAsia="ru-RU"/>
        </w:rPr>
      </w:pPr>
      <w:r>
        <w:rPr>
          <w:lang w:eastAsia="ru-RU"/>
        </w:rPr>
        <w:t>Костковского сельского поселения</w:t>
      </w:r>
    </w:p>
    <w:p>
      <w:pPr>
        <w:pStyle w:val="Style17"/>
        <w:jc w:val="right"/>
        <w:rPr>
          <w:sz w:val="18"/>
          <w:szCs w:val="18"/>
          <w:lang w:eastAsia="ru-RU"/>
        </w:rPr>
      </w:pPr>
      <w:r>
        <w:rPr>
          <w:lang w:eastAsia="ru-RU"/>
        </w:rPr>
        <w:t>от 21.03.2012 № 67</w:t>
      </w:r>
    </w:p>
    <w:p>
      <w:pPr>
        <w:pStyle w:val="Normal"/>
        <w:shd w:fill="FFFFFF" w:val="clear"/>
        <w:suppressAutoHyphens w:val="false"/>
        <w:spacing w:lineRule="atLeast" w:line="240" w:before="0" w:after="225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ru-RU"/>
        </w:rPr>
        <w:t>Перечень услуг необходимых и обязательных для предоставления муниципальных услуг</w:t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632"/>
        <w:gridCol w:w="2685"/>
        <w:gridCol w:w="2277"/>
        <w:gridCol w:w="3260"/>
        <w:gridCol w:w="2835"/>
      </w:tblGrid>
      <w:tr>
        <w:trPr>
          <w:trHeight w:val="145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Муниципальная услуга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Орган, предоставляющий муниципальную услугу</w:t>
            </w:r>
          </w:p>
        </w:tc>
        <w:tc>
          <w:tcPr>
            <w:tcW w:w="2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Услуга, которая является необходимой и обязательной для предоставления муниципальной услуги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Органы (организации), предоставляющие необходимую и обязательную услугу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ведения о возмездности или безвозмездности необходимой и обязательной услуги</w:t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45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241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пециалист админ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стковского сельского поселения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копий финансово-лицевого счет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Управляющая компания любой формы собственнос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 соответствии с нормативными правовыми актами</w:t>
            </w:r>
          </w:p>
        </w:tc>
      </w:tr>
      <w:tr>
        <w:trPr>
          <w:trHeight w:val="651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информации об очередности предоставления жилых помещений на условиях социального найма</w:t>
            </w:r>
          </w:p>
        </w:tc>
        <w:tc>
          <w:tcPr>
            <w:tcW w:w="2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ам.главы админ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стковского сельского поселения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копий финансово-лицевого счет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Управляющая компания любой формы собственности.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 соответствии с нормативными правовыми актами</w:t>
            </w:r>
          </w:p>
        </w:tc>
      </w:tr>
      <w:tr>
        <w:trPr>
          <w:trHeight w:val="772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Оформление акта проверки жилищных условий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Управляющая компания любой формы собственности.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Организация учета и обеспечение рассмотрения обращений граждан Администрацией Костковского сельского поселения</w:t>
            </w:r>
          </w:p>
        </w:tc>
        <w:tc>
          <w:tcPr>
            <w:tcW w:w="2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ам. Главы администрации Костковского сельского поселения</w:t>
            </w:r>
          </w:p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копий финансово-лицевого счет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Управляющая компания любой формы собственности.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 соответствии с нормативными правовыми актами</w:t>
            </w:r>
          </w:p>
        </w:tc>
      </w:tr>
      <w:tr>
        <w:trPr>
          <w:trHeight w:val="45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копий документов, подтверждающих право собственности на жилые стро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сведений о площади занимаемого гражданином и членами его семьи жилого помещения и его стоимост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изнание граждан Костковского сельского поселения малоимущими в целях предоставления им жилых помещений по договорам социального найма</w:t>
            </w:r>
          </w:p>
        </w:tc>
        <w:tc>
          <w:tcPr>
            <w:tcW w:w="2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ам.главы админ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стковского сельского поселения</w:t>
            </w:r>
          </w:p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выписки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, а так же о совершенных заявителем и членами его семьи сделках с жилыми помещениями в течение 3-х ле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 соответствии с нормативными правовыми актами</w:t>
            </w:r>
          </w:p>
        </w:tc>
      </w:tr>
      <w:tr>
        <w:trPr>
          <w:trHeight w:val="409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письма о наличии сведений о регистрации и отсутствии регистрации прав собственности на жилые помещ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медицинского заключения о тяжелой форме хронического заболевания заявителя, дающего право на предоставление ему жилого помещения общей площадью, превышающей норму на одного человек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Медицинские учреждения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Оформление документа, подтверждающего несоответствие жилого помещения, занимаемого заявителем, установленным санитарным и техническим правилам и нормам, иным требованиям законодательств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Органы, осуществляющие санитарно-эпидемиологический надзор в соответствии с действующим законодательством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справки, подтверждающей сведения о стоимости принадлежащего на правах собственности гражданину и членам его семьи имущества, подлежащего на правах собственности гражданину и членам его семьи имущества, подлежащего налогообложению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Налоговые органы</w:t>
            </w:r>
          </w:p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27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документа, подтвер-ждающего доходы заявителя и членов его семьи за год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27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аботодатели, Центры занятости населения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6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инятие документов, а также выдача раз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ам.главы админ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стковского сельского поселения</w:t>
            </w:r>
          </w:p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дготовка проектной документаци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оектная организация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 соответствии с нормативными правовыми актами</w:t>
            </w:r>
          </w:p>
        </w:tc>
      </w:tr>
      <w:tr>
        <w:trPr>
          <w:trHeight w:val="348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документов (технического паспорта здания (строения) или 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, справки органов государственной регистрации о наличии или отсутствии жилых помещений на праве собственности по месту постоянного жительства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51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оект реконструкции нежилого помещения для признания его в дальнейшем жилым помещением (для нежилого помещения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51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оектная организация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2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ам.главы админ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стковского сельского поселения</w:t>
            </w:r>
          </w:p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подготовленного и оформленного в установленном порядке проекта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оектная организация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 соответствии с нормативными правовыми актами</w:t>
            </w:r>
          </w:p>
        </w:tc>
      </w:tr>
      <w:tr>
        <w:trPr>
          <w:trHeight w:val="185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документов (технического паспорта здания (строения) или 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, справки органов государственной регистрации о наличии или отсутствии жилых помещений на праве собственности по месту постоянного жительства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2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ам.главы админ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стковского сельского поселения</w:t>
            </w:r>
          </w:p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Государственная экспертиза проектной документаци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ГУКО «Центр проектных экспертиз»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 соответствии с нормативными правовыми актами</w:t>
            </w:r>
          </w:p>
        </w:tc>
      </w:tr>
      <w:tr>
        <w:trPr>
          <w:trHeight w:val="348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дготовка проектной документаци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оектная организация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оектная организация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оектная организация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98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документов (технического паспорта здания (строения) или 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, справки органов государственной регистрации о наличии или отсутствии жилых помещений на праве собственности по месту постоянного жительства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51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51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исвоение почтовых адресов объектам недвижимости на территории Костковского  сельского поселения</w:t>
            </w:r>
          </w:p>
        </w:tc>
        <w:tc>
          <w:tcPr>
            <w:tcW w:w="2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ам. Главы админ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стковского сельского поселения</w:t>
            </w:r>
          </w:p>
          <w:p>
            <w:pPr>
              <w:pStyle w:val="Normal"/>
              <w:suppressAutoHyphens w:val="false"/>
              <w:spacing w:lineRule="atLeast" w:line="151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51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кадастровой выписки земельного участк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51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51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 соответствии с нормативными правовыми актами</w:t>
            </w:r>
          </w:p>
        </w:tc>
      </w:tr>
      <w:tr>
        <w:trPr>
          <w:trHeight w:val="151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51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документов, подтверждающих соответствие построенного объект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51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оектная организация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27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овершение нотариальных действий главой Костковского сельского поселения и специально уполномоченным должностным лицом администрации Костковского сельского поселения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ам. Главы админ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стковского сельского поселения</w:t>
            </w:r>
          </w:p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Оформление квитанции об уплате госпошлины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Банковские орган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 соответствии с нормативными правовыми актами</w:t>
            </w:r>
          </w:p>
        </w:tc>
      </w:tr>
      <w:tr>
        <w:trPr>
          <w:trHeight w:val="1105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ам. главы админ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стковского сельского поселения</w:t>
            </w:r>
          </w:p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ыдача кадастровой выписки земельного участк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 соответствии с нормативными правовыми актами</w:t>
            </w:r>
          </w:p>
        </w:tc>
      </w:tr>
      <w:tr>
        <w:trPr>
          <w:trHeight w:val="3875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документов (технического паспорта здания (строения) или 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, справки органов государственной регистрации о наличии или отсутствии жилых помещений на праве собственности по месту постоянного жительства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лдайский филиал ФГУП «Ростехинвентаризация - Федеральное БТИ»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Оформление справки с места жительства умершего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пециалист админ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стковского сельского поселения</w:t>
            </w:r>
          </w:p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едоставление документа, подтверждающего дату смерти умершего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 w:before="0" w:after="225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Отдел ЗАГС</w:t>
            </w:r>
          </w:p>
        </w:tc>
        <w:tc>
          <w:tcPr>
            <w:tcW w:w="283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scli.ru/ru/legal_texts/act_municipal_education/index.php?do4=document&amp;id4=bba0bfb1-06c7-4e50-a8d3-fe1045784bf1" TargetMode="External"/><Relationship Id="rId4" Type="http://schemas.openxmlformats.org/officeDocument/2006/relationships/hyperlink" Target="http://zakon.scli.ru/ru/legal_texts/act_municipal_education/index.php?do4=document&amp;id4=96e20c02-1b12-465a-b64c-24aa92270007" TargetMode="External"/><Relationship Id="rId5" Type="http://schemas.openxmlformats.org/officeDocument/2006/relationships/hyperlink" Target="http://zakon.scli.ru/ru/legal_texts/act_municipal_education/index.php?do4=document&amp;id4=bba0bfb1-06c7-4e50-a8d3-fe1045784bf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25:00Z</dcterms:created>
  <dc:creator>Larisa</dc:creator>
  <dc:description/>
  <cp:keywords/>
  <dc:language>en-US</dc:language>
  <cp:lastModifiedBy>Ирина Николаевна</cp:lastModifiedBy>
  <cp:lastPrinted>2012-03-21T11:46:00Z</cp:lastPrinted>
  <dcterms:modified xsi:type="dcterms:W3CDTF">2012-03-21T08:46:00Z</dcterms:modified>
  <cp:revision>5</cp:revision>
  <dc:subject/>
  <dc:title>Российская Федерация</dc:title>
</cp:coreProperties>
</file>