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11" w:leader="none"/>
          <w:tab w:val="left" w:pos="7951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eastAsia="ar-SA"/>
        </w:rPr>
        <w:tab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 Валдай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60"/>
        <w:jc w:val="center"/>
        <w:outlineLvl w:val="1"/>
        <w:rPr>
          <w:rFonts w:cs="Arial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Arial"/>
          <w:b/>
          <w:bCs/>
          <w:iCs/>
          <w:kern w:val="2"/>
          <w:sz w:val="28"/>
          <w:szCs w:val="28"/>
          <w:lang w:eastAsia="ar-SA"/>
        </w:rPr>
        <w:t>СОВЕТ ДЕПУТАТОВ КОСТКОВСКОГО СЕЛЬСКОГО ПОСЕЛЕНИЯ</w:t>
      </w:r>
    </w:p>
    <w:p>
      <w:pPr>
        <w:pStyle w:val="ConsPlusTitle"/>
        <w:widowControl/>
        <w:rPr>
          <w:rFonts w:cs="Arial"/>
          <w:b w:val="false"/>
          <w:b w:val="false"/>
          <w:bCs w:val="false"/>
          <w:iCs/>
          <w:kern w:val="2"/>
          <w:sz w:val="28"/>
          <w:szCs w:val="28"/>
          <w:lang w:eastAsia="ar-SA"/>
        </w:rPr>
      </w:pPr>
      <w:r>
        <w:rPr>
          <w:rFonts w:cs="Arial"/>
          <w:b w:val="false"/>
          <w:bCs w:val="false"/>
          <w:iCs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6 2012 №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латы единовременной выплаты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чение (оздоровление) Главе Кост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 муниципаль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жащим  Администрации Кост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областными законами от 25.12.2007 № 240-ОЗ «О некоторых вопросах правового регулирования муниципальной службы  в Новгородской области», от 12.07.2007 № 140-ОЗ «О некоторых вопросах правового регулирования деятельности лиц, замещающих муниципальные должности в Новгородской области» и  Уставом  Кост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ое Положение о порядке выплаты единовременной выплаты на лечение (оздоровление) Главе Костковского сельского поселения и  муниципальным служащим Администрации Костков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читать утратившим силу решение </w:t>
      </w:r>
      <w:r>
        <w:rPr>
          <w:bCs/>
          <w:sz w:val="28"/>
          <w:szCs w:val="28"/>
        </w:rPr>
        <w:t>Совета Депутатов Костковского сельского поселения</w:t>
      </w:r>
      <w:r>
        <w:rPr>
          <w:sz w:val="28"/>
          <w:szCs w:val="28"/>
        </w:rPr>
        <w:t xml:space="preserve"> № 69 от 30.09.2008 «Об утверждении  Положения о порядке выплаты единовременного пособия на лечение (оздоровление) Главе и муниципальным служащим Администрации Костковского сельского поселения»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распространяется на правоотношения, возникшие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Опубликовать данное решение в информационном бюллетене «Костк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В.А.Лямкаев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о реш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ост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14.06. 2012 №75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орядке выплаты единовременной выплаты на лечение (оздоровление)  Главе Костковского сельского поселения и муниципальным служащим Администрации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Единовременная выплата на лечение (оздоровление) Главе Костковского сельского поселения выплачивается на основании  распоряжения Администрации Кост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на лечение (оздоровление) (далее-единовременная выплата) муниципальным служащим Администрации Костковского сельского поселения, выплачивается на основании их письменного заявления и в соответствии с распоряжением Администрации Кост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Единовременная выплата выплачивается один раз в год к ежегодному оплачиваемому  отпуску или, в исключительном случае, в течение календарн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Лицу, вновь принятому на муниципальную службу, единовременная выплата  выплачивается при условии работы  на муниципальной службе не менее шести месяцев, в случае ее невыплаты в текущем финансовом году лицу, ранее замещавшему соответствующую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color w:val="FF99CC"/>
          <w:sz w:val="28"/>
          <w:szCs w:val="28"/>
        </w:rPr>
      </w:pPr>
      <w:r>
        <w:rPr>
          <w:sz w:val="28"/>
          <w:szCs w:val="28"/>
        </w:rPr>
        <w:t>4. Муниципальным служащим, принятым на работу, на неполную ставку, единовременная выплата производится пропорционально став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ыплаченная единовременная выплата  при расторжении трудового договора возврату не подлежи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16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left="1416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1416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1416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1416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21:00Z</dcterms:created>
  <dc:creator>Admin</dc:creator>
  <dc:description/>
  <cp:keywords/>
  <dc:language>en-US</dc:language>
  <cp:lastModifiedBy>Совет</cp:lastModifiedBy>
  <cp:lastPrinted>2012-06-25T10:12:00Z</cp:lastPrinted>
  <dcterms:modified xsi:type="dcterms:W3CDTF">2012-06-25T06:13:00Z</dcterms:modified>
  <cp:revision>3</cp:revision>
  <dc:subject/>
  <dc:title>проект</dc:title>
</cp:coreProperties>
</file>