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КОСТКОВСКОГО СЕЛЬСКОГО ПОСЕЛЕНИЯ</w:t>
      </w:r>
    </w:p>
    <w:p>
      <w:pPr>
        <w:pStyle w:val="Heading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 Е Ш Е Н И Е</w:t>
      </w:r>
    </w:p>
    <w:p>
      <w:pPr>
        <w:pStyle w:val="Normal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30.07.2012 № 81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. Костково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о проведении аттестации муници-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пальных служащих Администрации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Костковского сельского поселения</w:t>
      </w:r>
    </w:p>
    <w:p>
      <w:pPr>
        <w:pStyle w:val="21"/>
        <w:jc w:val="left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Совет депутатов Костковского сельского поселения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Внести изменение в Положение о проведении аттестации муниципальных служащих Администрации Костковского сельского поселения, утвержденное решением Совета депутатов Костковского сельского поселения от 21.03.2012 № 68, изложив абзац 5 пункта 8 в следующей редакции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мотивированная оценка профессиональных, (в том числе уровня знаний и навыков в области информационно-коммуникационных технологий), личностных качеств и результатов профессиональной служебной деятельности муниципального служащего»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решение в информационном бюллетене «Костковский вестник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>Глава Костковского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В.А.Лямка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4956" w:hanging="0"/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1:00Z</dcterms:created>
  <dc:creator>Ирина</dc:creator>
  <dc:description/>
  <dc:language>en-US</dc:language>
  <cp:lastModifiedBy>Совет</cp:lastModifiedBy>
  <cp:lastPrinted>2012-07-30T14:09:00Z</cp:lastPrinted>
  <dcterms:modified xsi:type="dcterms:W3CDTF">2012-09-05T08:51:00Z</dcterms:modified>
  <cp:revision>2</cp:revision>
  <dc:subject/>
  <dc:title>Положение о  порядке осуществления выплат денежного содержания и размеров оплаты труда (денежного содержания) Главе Валдайского городского поселения</dc:title>
</cp:coreProperties>
</file>