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8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881096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КОСТКОВСКОГО СЕЛЬСКОГО ПОСЕЛЕНИЯ     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11.2017  № 15-рг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Костков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целях обеспечения прав жителей Костковского сельского поселения на участие в обсуждении проектов муниципальных правовых актов и выявления мнения населения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Костковского сельского посел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значить в Костковском  сельском поселении   публичные слушания по обсуждению проекта  бюджета Костковского сельского поселения на 2018 год и плановый период 2019 и 2020 годов, опубликованному в информационном бюллетене «Костковский вестник» от 14.11.2017 №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Провести публичные слушания по обсуждению проекта бюджета Костковского сельского поселения на 2018 год и плановый период 2019 и 2020 годов 21 декабря 2017 года в 14-00 в здании Администрации Кост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рганизацию проведения публичных слушаний возложить на Логинову Т.Ю. ведущего  специалиста, главного бухгалтера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Предложения и замечания по вопросам, обсуждаемым на публичных слушаниях, принимаются по адресу: 175430,  Новгородская обл., Валдайский р-н, д. Костково, ул. Центральная д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Опубликовать распоряжение в информационном бюллетене «Костковский вестник» и разместить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 Е.А.Волыг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5" w:before="0" w:after="75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02:00Z</dcterms:created>
  <dc:creator>Гаврилов Евгений Александрович</dc:creator>
  <dc:description/>
  <cp:keywords/>
  <dc:language>en-US</dc:language>
  <cp:lastModifiedBy>Пользователь Windows</cp:lastModifiedBy>
  <cp:lastPrinted>2016-12-16T10:26:00Z</cp:lastPrinted>
  <dcterms:modified xsi:type="dcterms:W3CDTF">2017-11-16T08:08:00Z</dcterms:modified>
  <cp:revision>6</cp:revision>
  <dc:subject/>
  <dc:title>Российская  Федерация</dc:title>
</cp:coreProperties>
</file>