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2925" w:leader="none"/>
          <w:tab w:val="center" w:pos="4677" w:leader="none"/>
        </w:tabs>
        <w:rPr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3pt;margin-top:0.3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1804364" r:id="rId2"/>
        </w:objec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5.2017 № 8-рг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>д. Костков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8"/>
          <w:szCs w:val="28"/>
          <w:lang w:eastAsia="ru-RU"/>
        </w:rPr>
        <w:t xml:space="preserve">О проведении публичных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слушаний по проекту </w:t>
      </w:r>
      <w:r>
        <w:rPr>
          <w:b/>
          <w:sz w:val="28"/>
          <w:szCs w:val="28"/>
          <w:lang w:eastAsia="ru-RU"/>
        </w:rPr>
        <w:t>отчета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сполнении бюджета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стковского сельского поселения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за 2016 год»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</w:rPr>
        <w:t>На основании решения Совета депутатов Костковского сельского поселения  от 16.11.2010 года № 6 «Об утверждении порядка организации и проведения публичных слушаний на территории Костковского сельского поселения»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1. Провести 13 июня 2017 года в 13 часов публичные слушания по проекту отчета об исполнении бюджета Костковского сельского поселения за 2016 год в здании администрации Костковского сельского поселе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. Назначить ответственной за проведение публичных слушаний Шабанову Л.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3. Предложения на участие в обсуждении указанного проекта принимаются до 09 июня 2017 год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4. Опубликовать распоряжение в информационном бюллетене «Костковский вестник»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Заместитель Главы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  <w:tab/>
        <w:t>И.В.Аксе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12:00Z</dcterms:created>
  <dc:creator>Larisa</dc:creator>
  <dc:description/>
  <dc:language>en-US</dc:language>
  <cp:lastModifiedBy>Пользователь Windows</cp:lastModifiedBy>
  <cp:lastPrinted>2017-04-13T10:15:00Z</cp:lastPrinted>
  <dcterms:modified xsi:type="dcterms:W3CDTF">2017-05-31T07:12:00Z</dcterms:modified>
  <cp:revision>2</cp:revision>
  <dc:subject/>
  <dc:title>Российская Федерация</dc:title>
</cp:coreProperties>
</file>