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91132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0.2017 № 14-р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от 21.09.2017 г. № 10-рг «Об утверждении перечня земляных работ, при осуществлении которых не требуется разрешение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Решения Совета депутатов Костковского сельского поселения № 77 от 14.06.2012 года «Об утверждении правил благоустройства Костковского сельского поселения», Устава Костковского сельского посе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ункт 6 распоряжения от 21.09.2017 г. № 10-рг «Об утверждении перечня земляных работ, при осуществлении которых не требуется разрешение», и читать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Специалист администрации Костковского сельского поселения (далее специалист администрации) проверяет сведения, указанные в уведомлении в течение 3-х рабочих дней с момента регистраци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анализа уведомления, специалист администрации в случае несоответствия уведомления требованиям, установленным пунктами 2 и 3 настоящего распоряжения, направляет в адрес заинтересованного лица либо его представителя информацию о соответствии уведомления требованиям или несоответствия уведомления требованиям с указанием на причины несоответствия».</w:t>
      </w:r>
    </w:p>
    <w:p>
      <w:pPr>
        <w:pStyle w:val="Style13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информационном бюллетене «Костковский вестник», и на официальном сайте Администрации Костковского  сельского поселения в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 xml:space="preserve">                                                      Е.А. Волыг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6:00Z</dcterms:created>
  <dc:creator>None</dc:creator>
  <dc:description/>
  <dc:language>en-US</dc:language>
  <cp:lastModifiedBy>work</cp:lastModifiedBy>
  <cp:lastPrinted>2017-11-03T12:21:00Z</cp:lastPrinted>
  <dcterms:modified xsi:type="dcterms:W3CDTF">2017-11-03T09:26:00Z</dcterms:modified>
  <cp:revision>2</cp:revision>
  <dc:subject/>
  <dc:title>Российская Федерация</dc:title>
</cp:coreProperties>
</file>