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1547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№ 10-р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земляных работ, при осуществлении которых не требуется разрешени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Решения Совета депутатов Костковского сельского поселения № 77 от 14.06.2012 года «Об утверждении правил благоустройства Костковского сельского поселения», Устава Костковского сельского посел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земляных работ, при осуществлении которых не требуется разрешение согласно приложения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Работы, указанные в подпунктах «а», «б», «в» Перечня, осуществляются после направления уведомления об осуществлении земляных работ (далее - уведомление), составленного по форме Приложение №2 к распоряжению, за исключением аварийных земляных работ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 уведомлению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хема места осуществления земля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атериалы фотосъемки земельного участка до осуществления земля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олномочия представителя заинтересован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подается в Администрацию Костковского сельского поселения по месту осуществления земляных работ заинтересованным лицом либо его представителем не позднее 1 рабочего дня до дня начала осуществления земля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существления аварийных земляных работ с целью ликвидации аварийной ситуации на инженерных коммуникациях уведомление подается не позднее рабочего дня, следующего за днем возникновения авари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аварийной ситуации на инженерных коммуникациях выполнение аварийных земляных работ начинается незамедлительно с целью восстановления нормальной жизнедеятельности пострадавшего населения и работы предприятий, организаций,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ведомление может быть подано как на бумажном носителе (по адресу: 175430, Новгородская область, Валдайский район, д. Костково, ул.Центральная, д.4), так и в электронном виде на электронную почту (по адресу: </w:t>
      </w:r>
      <w:r>
        <w:rPr>
          <w:sz w:val="28"/>
          <w:szCs w:val="28"/>
          <w:lang w:val="en-US"/>
        </w:rPr>
        <w:t>kostk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Администрацию Кост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пециалист администрации Костковского сельского поселения (далее специалист администрации) проверяет сведения, указанные в уведомлении в течение 4-х рабочих дней с момента регистрации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анализа уведомления, специалист администрации в случае несоответствия уведомления требованиям, установленным пунктами 2 и 3 настоящего распоряжения, направляет в адрес заинтересованного лица либо его представителя информацию о соответствии уведомления требованиям или несоответствия уведомления требованиям с указанием на причины несоответ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роки выполнения земляных работ определяются заинтересованным лицом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интересованное лицо, осуществившее земляные работы на основании уведомления, обязано восстановить нарушенное благоустройство в месте осуществления земляных работ в соответствии с требованиями установленными правилами благоустройства Костковского сельского поселения, утвержденными Решением Совета депутатов Костк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аспоряжение вступает в силу со дня его официального опубликования.</w:t>
      </w:r>
    </w:p>
    <w:p>
      <w:pPr>
        <w:pStyle w:val="Style13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информационном бюллетене «Костковский вестник», и на официальном сайте Администрации Костковского  сельского поселения в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 xml:space="preserve">                                                      Е.А. Волыг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2017 г. № 1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земляных работ, при осуществлении котор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требуется получение разрешен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емляные работы, связанные со строительством (прокладкой), реконструкцией инженерных коммуникаций в рамках технологического присоединения к инженерно-технического обеспеч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емляные работы, связанные со строительством (прокладкой) реконструкцией, переносом, переустройством, капитальным и (или) текущим ремонтом инженерных коммуникаций, в том числе аварийные земляные работ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емляные работы, связанные с установкой и (или) эксплуатацией, демонтажем рекламной конструк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емляные работы, осуществляемые при строительстве, реконструкции, капитальном ремонте или ремонте автомобильной доро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емляные работы, осуществляемые при производстве работ по благоустройству территории Костковского сельского поселения за счет средств бюджета Костк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2017 г. № 1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Костковского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5567"/>
      </w:tblGrid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ст 1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P253"/>
            <w:bookmarkEnd w:id="0"/>
            <w:r>
              <w:rPr>
                <w:rFonts w:cs="Times New Roman" w:ascii="Times New Roman" w:hAnsi="Times New Roman"/>
                <w:sz w:val="20"/>
              </w:rPr>
              <w:t>Уведомление об осуществлении земляных рабо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________ (далее - уведомление)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1. Сведения о лице, планирующем осуществить земляные рабо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лее - заинтересованное лицо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домление: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ужное необходимо отметить символом - V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ичное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домление, связанное с корректировкой сроков осуществления земляных работ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 отметке заполняются только разделы </w:t>
            </w:r>
            <w:hyperlink w:anchor="P2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1.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w:anchor="P2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уведомления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1. Полное наименование юридического лица _______________________ </w:t>
            </w:r>
            <w:hyperlink w:anchor="P2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2. Ф.И.О. __________________________________________________ </w:t>
            </w:r>
            <w:hyperlink w:anchor="P2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квизиты документа, удостоверяющего личность _________________ </w:t>
            </w:r>
            <w:hyperlink w:anchor="P2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ИНН 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4. ОГРН ______________________________________ </w:t>
            </w:r>
            <w:hyperlink w:anchor="P2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bookmarkStart w:id="1" w:name="P269"/>
            <w:bookmarkEnd w:id="1"/>
            <w:r>
              <w:rPr>
                <w:rFonts w:cs="Times New Roman" w:ascii="Times New Roman" w:hAnsi="Times New Roman"/>
                <w:sz w:val="20"/>
              </w:rPr>
              <w:t xml:space="preserve">1.5. ОГРНИП ___________________________________ </w:t>
            </w:r>
            <w:hyperlink w:anchor="P2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**&gt;</w:t>
              </w:r>
            </w:hyperlink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6. Юридический адрес: ______________________________________ </w:t>
            </w:r>
            <w:hyperlink w:anchor="P2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7. Адрес регистрации по месту жительства: _______________________ </w:t>
            </w:r>
            <w:hyperlink w:anchor="P2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" w:name="P272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1.8. Сведения, о представителе заинтересованного лица </w:t>
            </w:r>
            <w:hyperlink w:anchor="P2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***&gt;</w:t>
              </w:r>
            </w:hyperlink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 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изиты документа, удостоверяющего личность ____________________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йствующий на основании _______________________________________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 Сведения для направления юридически значимых сообщений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: 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электронной почты: 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______________________________________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bookmarkStart w:id="3" w:name="P284"/>
      <w:bookmarkEnd w:id="3"/>
      <w:r>
        <w:rPr>
          <w:rFonts w:cs="Times New Roman" w:ascii="Times New Roman" w:hAnsi="Times New Roman"/>
          <w:sz w:val="20"/>
          <w:szCs w:val="20"/>
        </w:rPr>
        <w:t>&lt;*&gt; - заполняется юридическим лицом.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bookmarkStart w:id="4" w:name="P285"/>
      <w:bookmarkEnd w:id="4"/>
      <w:r>
        <w:rPr>
          <w:rFonts w:cs="Times New Roman" w:ascii="Times New Roman" w:hAnsi="Times New Roman"/>
          <w:sz w:val="20"/>
          <w:szCs w:val="20"/>
        </w:rPr>
        <w:t>&lt;**&gt; - заполняется физическим лицом, индивидуальным предпринимателем.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bookmarkStart w:id="5" w:name="P286"/>
      <w:bookmarkEnd w:id="5"/>
      <w:r>
        <w:rPr>
          <w:rFonts w:cs="Times New Roman" w:ascii="Times New Roman" w:hAnsi="Times New Roman"/>
          <w:sz w:val="20"/>
          <w:szCs w:val="20"/>
        </w:rPr>
        <w:t>&lt;***&gt; - заполняется индивидуальным предпринимателем.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bookmarkStart w:id="6" w:name="P287"/>
      <w:bookmarkEnd w:id="6"/>
      <w:r>
        <w:rPr>
          <w:rFonts w:cs="Times New Roman" w:ascii="Times New Roman" w:hAnsi="Times New Roman"/>
          <w:sz w:val="20"/>
          <w:szCs w:val="20"/>
        </w:rPr>
        <w:t>&lt;****&gt; - заполняется в случае, если уведомление подписано представителем заинтересованн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/>
      </w:pPr>
      <w:r>
        <w:rPr/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3"/>
        <w:gridCol w:w="1134"/>
        <w:gridCol w:w="1843"/>
        <w:gridCol w:w="2126"/>
      </w:tblGrid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ст 2 уведомления N ________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2. Информация об условиях и целях осуществления земляных работ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Информация о целях осуществления земляных работ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ужное необходимо отметить символом - V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. Земляные работы осуществляются с целью реконструкции, переноса, переустройства, капитального и (или) текущего ремонта инженерных коммуникац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" w:name="P297"/>
            <w:bookmarkEnd w:id="7"/>
            <w:r>
              <w:rPr>
                <w:rFonts w:cs="Times New Roman" w:ascii="Times New Roman" w:hAnsi="Times New Roman"/>
                <w:sz w:val="20"/>
              </w:rPr>
              <w:t>2.1.2. Земляные работы осуществляются с целью ликвидации аварии, инцидента на инженерных коммуникациях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Адрес, место и время возникновения аварийной ситуации на инженерных коммуникациях: 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&lt;*&gt; - при отметке указывается информация о возникновении аварийной ситуации в </w:t>
            </w:r>
            <w:hyperlink w:anchor="P2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п. 2.1.2</w:t>
              </w:r>
            </w:hyperlink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3. Земляные работы осуществляются с целью технологического присоединения к сетям инженерно-технического обеспеч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4. Земляные работы осуществляются с целью установки и (или) эксплуатации рекламной конструк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Информация об условиях осуществления земляных работ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ужное необходимо отметить символом - V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1. Земляные работы осуществляются в границах полосы отвода автомобильной доро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&lt;*&gt; - при отметке заполняется </w:t>
            </w:r>
            <w:hyperlink w:anchor="P3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пункт 3.1 раздела 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уведомления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2. При осуществлении земляных работ необходим снос зеленых насаж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&lt;*&gt; - при отметке заполняется </w:t>
            </w:r>
            <w:hyperlink w:anchor="P3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пункт 3.2 раздела 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уведомления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3. Прокладка сетей инженерно-технического обеспечения осуществляется на основании разрешения на строительств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&lt;*&gt; - при отметке заполняется </w:t>
            </w:r>
            <w:hyperlink w:anchor="P3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пункт 3.3 раздела 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уведомления (не заполняется в случае осуществления аварийных земляных работ)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4. Земляные работы осуществляются в границах земельного (-ых) участка (-ов), находящихся в государственной и (или) муниципальной собственности (в том числе на земельных участках, собственность на которые не разграничена)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&lt;*&gt; - при отметке заполняется </w:t>
            </w:r>
            <w:hyperlink w:anchor="P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пункт 3.4 раздела 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уведомления (не заполняется в случае осуществления аварийных земляных работ)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3. Сведения о реквизитах документов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8" w:name="P318"/>
            <w:bookmarkEnd w:id="8"/>
            <w:r>
              <w:rPr>
                <w:rFonts w:cs="Times New Roman" w:ascii="Times New Roman" w:hAnsi="Times New Roman"/>
                <w:sz w:val="20"/>
              </w:rPr>
              <w:t>3.1. Реквизиты договора на прокладку, перенос или переустройство инженерных коммуникаций, их эксплуатацию в границах полосы отвода автомобильной доро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_____ дата заключения _____________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9" w:name="P320"/>
            <w:bookmarkEnd w:id="9"/>
            <w:r>
              <w:rPr>
                <w:rFonts w:cs="Times New Roman" w:ascii="Times New Roman" w:hAnsi="Times New Roman"/>
                <w:sz w:val="20"/>
              </w:rPr>
              <w:t>3.2. Реквизиты порубочного бил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_____ Дата выдачи 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 выдан _________________________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10" w:name="P323"/>
            <w:bookmarkEnd w:id="10"/>
            <w:r>
              <w:rPr>
                <w:rFonts w:cs="Times New Roman" w:ascii="Times New Roman" w:hAnsi="Times New Roman"/>
                <w:sz w:val="20"/>
              </w:rPr>
              <w:t>3.3. Реквизиты разрешения на строительств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_____ Дата выдачи ________________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11" w:name="P325"/>
            <w:bookmarkEnd w:id="11"/>
            <w:r>
              <w:rPr>
                <w:rFonts w:cs="Times New Roman" w:ascii="Times New Roman" w:hAnsi="Times New Roman"/>
                <w:sz w:val="20"/>
              </w:rPr>
              <w:t>3.4. Реквизиты документа, подтверждающего право использования земельного (-ых) участка (-ков), находящихся в государственной и (или) муниципальной собственности (в том числе на земельных участках, собственность на которые не разграничена)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документа 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_____ Дата выдачи 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 выдан ________ Кадастровый номер з/у ___________ (если з/у поставлен на кадастровый учет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ст 3 уведомления N ______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4. Сведения о месте осуществления земляных работ, а также об объектах (элементах) благоустройства, которые будут нарушены при осуществлении земляных работ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.1. Адрес места осуществления земляных работ (необходимо указать ближайший объект адресации): ________________________________________________________________________________________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 Объекты (элементы) благоустройства, которые будут нарушены при осуществлении земля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ужное необхо-димо отметить символом - 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очная 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в. м/м п.)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1. Дорожная одежда проезжей части автомобильной дороги (при существующем асфальтобетонном покрыт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2. Дорожная одежда проезжей части автомобильной дороги (при существующем переходном покрытии (щебень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3. Дорожная одежда проезжей части автомобильной дороги (при существующем грунтовом покрыт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4. Дорожная одежда межквартальных проез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5. Дорожная одежда тротуара, технического тротуара, велодоро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6. Дорожная одежда проездов, стоянок (парковок), расположенных на территории имуществ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7. Дорожная одежда площадей, тротуаров и иных общественных мест (при существующем покрытии из брусчат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8. Отмостка здания (соору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м п.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9. Бортовой ка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м п.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10. Озелененная территория (газ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. Общая площадь места осуществления земля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кв. м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5. Сведения о сроках осуществления земляных работ и сроках восстановления нарушенного благоустройства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 Срок осуществления земляных работ: с ______ по _______ включительно.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 Восстановление нарушенного благоустройства осуществляется в срок, не превышающий 7 (семи) календарных дней с даты окончания срока осуществления земляных работ, а именно: с ______ по ________ включительно в ___________________ (зимнем/летнем) варианте восстановления нарушенного благоустройств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интересованное лицо, восстановившее нарушенное благоустройство в зимнем варианте, обязано восстановить нарушенное благоустройство в летнем варианте в срок до 01 июня.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дел 5.1. Сведения о корректировке срока осуществления земляных работ </w:t>
            </w:r>
            <w:hyperlink w:anchor="P3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&gt;</w:t>
              </w:r>
            </w:hyperlink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1. N _______ дата __________ уведомления, в котором корректируется срок, адрес места осуществления земляных работ согласно ранее поданному уведомлению, в котором корректируется срок: __________________________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2. Срок осуществления земляных работ: с _______ по ______ включительно.</w:t>
            </w:r>
          </w:p>
        </w:tc>
      </w:tr>
      <w:tr>
        <w:trPr/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3. Восстановление нарушенного благоустройства осуществляется в срок, не превышающий 7 (семи) календарных дней с даты окончания срока осуществления земляных работ, а именно: с _______ по ________ включительно в ______________ (зимнем/летнем) варианте восстановления нарушенного благоустройств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интересованное лицо, восстановившее нарушенное благоустройство в зимнем варианте, обязано восстановить нарушенное благоустройство в летнем варианте в срок до 01 июня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bookmarkStart w:id="12" w:name="P380"/>
      <w:bookmarkEnd w:id="12"/>
      <w:r>
        <w:rPr>
          <w:rFonts w:cs="Times New Roman" w:ascii="Times New Roman" w:hAnsi="Times New Roman"/>
          <w:sz w:val="20"/>
        </w:rPr>
        <w:t>&lt;1&gt; Заполняется в случае корректировки срока осуществления земляных работ.</w:t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ст 4 уведомления N _______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6. Дополнительная информация</w:t>
            </w:r>
          </w:p>
        </w:tc>
      </w:tr>
      <w:tr>
        <w:trPr/>
        <w:tc>
          <w:tcPr>
            <w:tcW w:w="9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 Информация о лице, ответственном за осуществление земляных работ:</w:t>
            </w:r>
          </w:p>
        </w:tc>
      </w:tr>
      <w:tr>
        <w:trPr/>
        <w:tc>
          <w:tcPr>
            <w:tcW w:w="9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: 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 (при наличии) 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: 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электронной почты: 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______________________________________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7. Перечень документов, прилагаемых к настоящему уведомлению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 Схема места осуществления земляных работ на _____ л.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. Материалы фотосъемки земельного участка до осуществления земляных работ на _____ л.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 Документ, подтверждающий полномочия представителя заинтересованного лица, на ______ л.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8. Подпись заинтересованного лица либо его представителя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ящее уведомление состоит из 4 листов, достоверность и полноту сведений, указанных в настоящем уведомлении, подтвержда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/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 заинтересованного лица (представителя заинтересованного лиц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печати (при наличии)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ен на обработку персональных данных, указанных в настоящем уведомлен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/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 заинтересованного лица (представителя заинтересованного лиц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печати (при наличии)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17:00Z</dcterms:created>
  <dc:creator>None</dc:creator>
  <dc:description/>
  <cp:keywords/>
  <dc:language>en-US</dc:language>
  <cp:lastModifiedBy>work</cp:lastModifiedBy>
  <cp:lastPrinted>2017-09-21T11:16:00Z</cp:lastPrinted>
  <dcterms:modified xsi:type="dcterms:W3CDTF">2017-09-21T11:13:00Z</dcterms:modified>
  <cp:revision>3</cp:revision>
  <dc:subject/>
  <dc:title>Российская Федерация</dc:title>
</cp:coreProperties>
</file>