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2925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05pt;margin-top:0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831317" r:id="rId2"/>
        </w:objec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suppressAutoHyphens w:val="false"/>
        <w:rPr/>
      </w:pPr>
      <w:r>
        <w:rPr>
          <w:color w:val="000000"/>
          <w:sz w:val="28"/>
          <w:szCs w:val="28"/>
          <w:lang w:eastAsia="ru-RU"/>
        </w:rPr>
        <w:t>от 16.11 2015  № 25</w:t>
      </w:r>
      <w:r>
        <w:rPr>
          <w:color w:val="000000"/>
          <w:sz w:val="28"/>
          <w:szCs w:val="28"/>
          <w:lang w:val="en-US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-рг                                          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. Костков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назначении ответственного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техническое обеспечение работы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 компонентами системы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Электронный бюджет»,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тора безопасности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В связи с проводимыми работами по подключению к государственной интегрированной информационной системе управления общественными финансами «Электронный бюджет»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назначить ответственным за техническое обеспечение работы с компонентами системы «Электронный бюджет»,подключение пользователей, администраторам безопасности и наделить правом электронной подписи в системе «Электронный бюджет» главного бухгалтера Гореликову Галину Галимчановну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Костковского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сельского поселения                                         Е.А.Волыгина</w:t>
      </w:r>
    </w:p>
    <w:sectPr>
      <w:type w:val="nextPage"/>
      <w:pgSz w:w="11906" w:h="16838"/>
      <w:pgMar w:left="1985" w:right="565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4:00Z</dcterms:created>
  <dc:creator>Larisa</dc:creator>
  <dc:description/>
  <cp:keywords/>
  <dc:language>en-US</dc:language>
  <cp:lastModifiedBy>Соболева Елена</cp:lastModifiedBy>
  <cp:lastPrinted>2015-11-17T11:40:00Z</cp:lastPrinted>
  <dcterms:modified xsi:type="dcterms:W3CDTF">2015-11-17T08:40:00Z</dcterms:modified>
  <cp:revision>4</cp:revision>
  <dc:subject/>
  <dc:title>Российская Федерация</dc:title>
</cp:coreProperties>
</file>