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овгородская область  Валда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АДМИНИСТРАЦИЯ КОСТКОВСК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РАСПОРЯЖ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т 20.07.2015 № 19-рг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д. Костков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б исполнении бюдже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Костковского сельского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поселения за 2 квартал 2015 го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/>
          <w:sz w:val="28"/>
          <w:szCs w:val="28"/>
          <w:lang w:eastAsia="ar-SA"/>
        </w:rPr>
        <w:tab/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1. Утвердить отчет об исполнении бюджета Костковского сельского поселения за 2 квартал 2015 года по доходам в сумме 1 миллион 472 тысячи 232 рублей 56 копеек  и по расходам в сумме 1 миллион 780 тысяч 959 рублей 70 копеек с превышением расходов над доходами в сумме 308 тысяч 727 рубля 14 копеек по следующим показателями:</w:t>
      </w:r>
    </w:p>
    <w:p>
      <w:pPr>
        <w:pStyle w:val="Normal"/>
        <w:shd w:fill="FFFFFF" w:val="clear"/>
        <w:spacing w:lineRule="auto" w:line="240"/>
        <w:ind w:right="66" w:hanging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о доходам бюджета Костковского сельского поселения по кодам классификации доходов бюджета за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2 квартал 2015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года – согласно приложению № 1 к настоящему решению;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shd w:fill="FFFFFF" w:val="clear"/>
        <w:spacing w:lineRule="auto" w:line="240"/>
        <w:ind w:right="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о доходам бюджета Костков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2квартал 2015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года – согласно приложению № 2 к настоящему решению; </w:t>
      </w:r>
    </w:p>
    <w:p>
      <w:pPr>
        <w:pStyle w:val="Normal"/>
        <w:shd w:fill="FFFFFF" w:val="clear"/>
        <w:spacing w:lineRule="auto" w:line="240"/>
        <w:ind w:right="66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о расходам бюджета ведомственной структуры расходов Костковского сельского поселения  за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2квартал 2015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да – согласно приложению № 3 к настоящему решению;</w:t>
      </w:r>
    </w:p>
    <w:p>
      <w:pPr>
        <w:pStyle w:val="Normal"/>
        <w:shd w:fill="FFFFFF" w:val="clear"/>
        <w:spacing w:lineRule="auto" w:line="240"/>
        <w:ind w:right="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расходам бюджета Костковского сельского поселения за 2 квартал 2015 года по разделам, подразделам, классификации расходов - согласно приложению № 4 к настоящему решен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источникам финансирования дефицита бюджета по кодам классификации источников финансирования дефицитов бюджета - согласно приложению № 5 к настоящему решению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 источникам финансирования дефицита бюджета по кодам групп, подгрупп, статей, видов источников финансирования дефицитов бюджета классификации операций сектора государственного управления, относящихся к источникам финансирования дефицитов бюджета - согласно приложению № 6 к настоящему решению;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>2. Опубликовать распоряжение в информационном бюллетене «Костковский вестник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Заместитель Глав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администрации                                            Е.А.Волыг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930" w:leader="none"/>
        </w:tabs>
        <w:spacing w:lineRule="auto" w:line="240" w:before="0" w:after="0"/>
        <w:ind w:right="66" w:firstLine="732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ab/>
        <w:t>Приложение 1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Доходы бюджета Костк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по кодам классификации доходов бюджетов за 2 квартал  2015 год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35"/>
        <w:gridCol w:w="1985"/>
        <w:gridCol w:w="155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дохода по 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1 0202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23,97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103 0223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829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323,7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моторные масла для дизельных и (или)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103 0224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44,3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103 0225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5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597,8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103 0226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9017,4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лог на имущество физических 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1030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95,45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33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31,88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43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2272,86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ая пошлина за совершение нотариаль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8 0402001 1000 110</w:t>
            </w:r>
          </w:p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1003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5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175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2999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убвенции  бюджетам поселения на выполнение передаваемых полномоч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3024 10 903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3015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050,00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10,00</w:t>
            </w:r>
          </w:p>
        </w:tc>
      </w:tr>
      <w:tr>
        <w:trPr>
          <w:trHeight w:val="2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32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left="-327" w:right="66" w:firstLine="3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2232,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ab/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Доходы бюджета Костков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 квартал 2015 год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35"/>
        <w:gridCol w:w="1985"/>
        <w:gridCol w:w="155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дохода по 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1 0202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23,97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103 0223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9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323,7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моторные масла для дизельных и (или)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103 0224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44,3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103 0225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5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597,8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103 0226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9017,4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лог на имущество физических 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1030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95,45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33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31,88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43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2272,86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ая пошлина за совершение нотариаль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8 0402001 1000 110</w:t>
            </w:r>
          </w:p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1003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5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175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2999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убвенции  бюджетам поселения на выполнение передаваемых полномоч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3024 10 903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3015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050,00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10,00</w:t>
            </w:r>
          </w:p>
        </w:tc>
      </w:tr>
      <w:tr>
        <w:trPr>
          <w:trHeight w:val="2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32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left="-327" w:right="66" w:firstLine="3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2232,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Calibri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ов бюджета Костковского сельского поселения за 2 квартал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607"/>
        <w:gridCol w:w="697"/>
        <w:gridCol w:w="986"/>
        <w:gridCol w:w="699"/>
        <w:gridCol w:w="1405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.С.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ст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4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5315,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893,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2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893,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2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893,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793,6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06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27321,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6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27321,27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6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27321,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218,4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9,9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50,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4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0204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муниципальных служащих на учебу с целью подготовки специалистов- 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6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информат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и приобрете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26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26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обслуживанию официального сай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26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26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приобретению оргтехники программных и аппара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6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6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содержанию и обновления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6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6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субвенций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пределению перечня должностных лиц, уполномоченных составлять протоколы об административном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70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6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371.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6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371.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6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6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371.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51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6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371.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51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154.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51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51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217.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ие формирования (органы подраз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04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04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77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77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77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26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071.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026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071.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и сельских  поселений на формирование муниципальных дорож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71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71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 автомобильных дорог населенных пунктов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0805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05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8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овышение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оздание автомобильных парковок всех видов в населенном пунк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26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26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26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26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развития малого и средн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инвестиционных проектов субъектов малого и среднего предпринимательства путем возмещения  части затрат  на уплату процентов  по кредитам в рамках действующего законодательства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6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6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002,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002,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002,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6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26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2,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633,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юрид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81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633,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4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69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4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69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04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04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программа реформирование и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муниципальных служащих на учебу с целью подготовки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6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6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04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04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04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04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04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печать и изда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04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7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0959,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 Костк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ам и подразделам классификации расходов бюджета за 2 квартал 2015 год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952"/>
        <w:gridCol w:w="1919"/>
        <w:gridCol w:w="166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с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74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0959,7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413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5315,1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02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893,8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02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893,8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063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7321,2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063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7321,2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2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8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2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8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0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71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билизационная 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71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71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71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формирования (органы подраз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6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771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5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771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771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развития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6002,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02,5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633,3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69,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о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17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речисления другим бюджетам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17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474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0959,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Костковского сельского поселения по кодам классификации источников финансирования дефицитов бюджетов за 2 квартал 2015</w:t>
      </w:r>
      <w:r>
        <w:rPr/>
        <w:t xml:space="preserve"> год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2942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овое</w:t>
              <w:br/>
              <w:t xml:space="preserve"> исполнение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  <w:tab w:val="right" w:pos="194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8727,14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8727,14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2232,5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2232,5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2232,5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2232,5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959,7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959,7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959,7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959,7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источников финансирования дефицита 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стковского сельского поселения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959,7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точники финансирования дефицита бюджета  Костковского сельского поселения по кодам групп, подгрупп, статей, видов источников финансирования дефицитов бюджета  Костковского сельского поселения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2 квартал 2015 год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2942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овое</w:t>
              <w:br/>
              <w:t xml:space="preserve"> исполнение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  <w:tab w:val="right" w:pos="194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8727,14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8727,14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2232,5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2232,5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2232,5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2232,56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959,7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959,7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959,7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959,7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источников финансирования дефицита 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стковского сельского поселения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0959,7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28:00Z</dcterms:created>
  <dc:creator>Совет</dc:creator>
  <dc:description/>
  <cp:keywords/>
  <dc:language>en-US</dc:language>
  <cp:lastModifiedBy>Совет</cp:lastModifiedBy>
  <cp:lastPrinted>2014-09-02T10:33:00Z</cp:lastPrinted>
  <dcterms:modified xsi:type="dcterms:W3CDTF">2015-07-30T08:50:00Z</dcterms:modified>
  <cp:revision>24</cp:revision>
  <dc:subject/>
  <dc:title/>
</cp:coreProperties>
</file>