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АДМИНИСТРАЦИЯ КОСТ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  08.12 2015 № 33-рг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Костковского сельского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поселения за 3 квартал 2015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 Утвердить отчет об исполнении бюджета Костковского сельского поселения за 3 квартал 2015 года по доходам в сумме 2 миллиона 819 тысяч 784 рубля 35 копеек  и по расходам в сумме 2 миллиона 768 тысяч 520 рублей 06 копеек с превышением расходов над доходами в сумме 51 тысяча 264 рубля 29 копеек по следующим показателями: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классификации доходов бюджета за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 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1 к настоящему решению;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 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2 к настоящему решению; 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расходам бюджета ведомственной структуры расходов Костковского сельского поселения 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 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да – согласно приложению № 3 к настоящему решению;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расходам бюджета Костковского сельского поселения за 3 квартал 2015 года по разделам, подразделам, классификации расходов - согласно приложению № 4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источникам финансирования дефицита бюджета по кодам классификации источников финансирования дефицитов бюджета - согласно приложению № 5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источникам финансирования дефицита бюджета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ов бюджета - согласно приложению № 6 к настоящему решению;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Опубликовать распоряж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лава Костк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Е.А.Волы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0:17:00Z</dcterms:created>
  <dc:creator>Совет</dc:creator>
  <dc:description/>
  <cp:keywords/>
  <dc:language>en-US</dc:language>
  <cp:lastModifiedBy>Еланика</cp:lastModifiedBy>
  <cp:lastPrinted>2015-12-09T09:12:00Z</cp:lastPrinted>
  <dcterms:modified xsi:type="dcterms:W3CDTF">2015-12-27T00:04:00Z</dcterms:modified>
  <cp:revision>14</cp:revision>
  <dc:subject/>
  <dc:title/>
</cp:coreProperties>
</file>