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6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234421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КОСТКОВ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6.11.2015  №  27-рг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Кост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менения  бюджет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и, относящейся к  бюджет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применения бюджетной классификации Российской Федерации в части, относящейся к  бюджету Костковского сельского поселения, согласно приложений 1-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аспоряж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>Е.А.Вол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1E1E1E"/>
          <w:sz w:val="28"/>
          <w:szCs w:val="28"/>
        </w:rPr>
      </w:pPr>
      <w:r>
        <w:rPr>
          <w:rFonts w:cs="Arial" w:ascii="Arial" w:hAnsi="Arial"/>
          <w:color w:val="1E1E1E"/>
          <w:sz w:val="28"/>
          <w:szCs w:val="28"/>
        </w:rPr>
        <w:br/>
        <w:br/>
      </w:r>
    </w:p>
    <w:p>
      <w:pPr>
        <w:pStyle w:val="Normal"/>
        <w:jc w:val="center"/>
        <w:rPr>
          <w:rFonts w:ascii="Arial" w:hAnsi="Arial" w:cs="Arial"/>
          <w:color w:val="1E1E1E"/>
          <w:sz w:val="28"/>
          <w:szCs w:val="28"/>
        </w:rPr>
      </w:pPr>
      <w:r>
        <w:rPr>
          <w:rFonts w:cs="Arial" w:ascii="Arial" w:hAnsi="Arial"/>
          <w:color w:val="1E1E1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540" w:firstLine="708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ификации 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части, относящейся к   бюджету</w:t>
      </w:r>
    </w:p>
    <w:p>
      <w:pPr>
        <w:pStyle w:val="Normal"/>
        <w:jc w:val="right"/>
        <w:rPr/>
      </w:pPr>
      <w:r>
        <w:rPr>
          <w:sz w:val="28"/>
          <w:szCs w:val="28"/>
        </w:rPr>
        <w:t>Костковского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еречень, коды и правила применения целевых статей в части, относящейся к бюджету Кост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Целевые статьи расходов бюджетов обеспечивают привязку бюджетных ассигнований к государственным (муниципальным) программам, и (или) не включенным в государственные (муниципальные) программы направлениям деятельности государственных органов, органов управления государственными внебюджетными фондами, органов местного самоуправления (муниципальных органов), органов местной администрации, наиболее значимых учреждений науки, образования, культуры и здравоохранения, указанных в ведомственной структуре расходов соответствующего бюджета, и (или) к расходным обязательствам, подлежащим исполнению за счет средств соответствующих бюджетов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десяти разрядов (8 - 17 разряды кода классификации расходов бюджетов и включает следующие составные ч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д программного (не программного) направления расходов (</w:t>
      </w:r>
      <w:hyperlink w:anchor="sub_10031021">
        <w:r>
          <w:rPr>
            <w:rStyle w:val="InternetLink"/>
            <w:sz w:val="28"/>
            <w:szCs w:val="28"/>
          </w:rPr>
          <w:t>8 - 12 разряды</w:t>
        </w:r>
      </w:hyperlink>
      <w:r>
        <w:rPr>
          <w:sz w:val="28"/>
          <w:szCs w:val="28"/>
        </w:rPr>
        <w:t xml:space="preserve"> кода классификации расходов бюджетов), предназначенный для кодирования муниципальных программ сельского поселения, не программных направлений деятельности 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д направления расходов (</w:t>
      </w:r>
      <w:hyperlink w:anchor="sub_10034031">
        <w:r>
          <w:rPr>
            <w:rStyle w:val="InternetLink"/>
            <w:sz w:val="28"/>
            <w:szCs w:val="28"/>
          </w:rPr>
          <w:t>13 - 17 разряды</w:t>
        </w:r>
      </w:hyperlink>
      <w:r>
        <w:rPr>
          <w:sz w:val="28"/>
          <w:szCs w:val="28"/>
        </w:rPr>
        <w:t>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1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01 0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Глава муниципального образова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 данной целевой статье отражаются расходы на оплату труда, с учетом начислений и прочие выплаты Главе Кост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2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01 0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Центральный аппарат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 отражаются расходы местного бюджета на обеспечение выполнения функций </w:t>
        <w:tab/>
        <w:t>аппарата органа исполнительной власт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04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00 00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и осуществляется расходование средств резервного фонда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02 0001 000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и осущест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е средств на осуществление части полномочий по решению вопросов местного значения, переданных в район 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06 0051 180 Осуществление первичного воинского учета на    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местного бюджета на обеспечение выполнения функций аппарата органа исполнительной власти поселения по осуществлению первичного воинского учета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907 0004 120 Функционирование органов в сфере национальной безопасности и правоохранительной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жарной безопасности поселения (предупреждение и ликвидация последств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азвитие системы по предупреждению и ликвидации пожа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sz w:val="28"/>
          <w:szCs w:val="28"/>
        </w:rPr>
        <w:t xml:space="preserve">908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05 0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Поддержка дорожного хозяйств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данной целевой статье отражаются расходы на  поддержку дорожного хозяйства, содержание автомобильных дорог общего пользования местного значе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911 0081 010 Предоставление субсидии на уличное освещени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 оплату затрат на уличное освещения на территор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912 0004 130  Прочие мероприятия по благоустройству посел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 прочие мероприятия по благоустройству поселений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ю оргтехники, программных и аппаратных средств для оснащения рабочих мест муниципальных служащих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sz w:val="28"/>
          <w:szCs w:val="28"/>
        </w:rPr>
        <w:t>913 0004 140 Проведение мероприятий для детей и молодеж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роведение детских мероприятий дл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/>
      </w:pPr>
      <w:r>
        <w:rPr>
          <w:b/>
          <w:sz w:val="28"/>
          <w:szCs w:val="28"/>
        </w:rPr>
        <w:t>914 0004 150 Государственная поддержка в сфере культуры и кинематографии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мероприятия в области культуры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15 0004 160 Мероприятия в области здравоохранения, спорта и физической культуры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мероприятия в области здравоохранения, спорта и физической культуры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16 0004 170 Мероприятия по содержанию средств массовой информации в поселении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опубликование  информации в Костковском вестник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18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>70 6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ходы субвенций бюдже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расходы по определению перечня должностных лиц , уполномоченных составлять протоколы об административных правонаруш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19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>72 2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государственные вопрос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расходы по проведению работ по описанию  местоположения границ населенных пунктов  в координатах характерных точек и внесению сведений о границах в государственный кадастр недвижим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010 0026 110 Выполнение мероприятий муниципальной программы  «Противодействия коррупции в Костковском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на направление муниципальных служащих на учебу с целью подготовки специалис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30 0026 130 Выполнение мероприятий муниципальной программы  «Обеспечение безопасности дорожного движения на территории Костковского сельского поселения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дорожных знак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местного бюджета на выполнение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территории Костковского сельского поселения на 2014-2016 годы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озданию автомобильных парковок всех видов населенных пун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30 0026 140 Выполнение мероприятий муниципальной программы  «Обеспечение безопасности дорожного движения на территории Костковского сельского поселения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дорожных знак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местного бюджета на выполнение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территории Костковского сельского поселения на 2014-2016 годы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дорожных знаков, установка борьерных огра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0 26 15 Выполнение мероприятий муниципальной программы «Информатизация   Костковского сельского поселения на 2014 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информатизации сопровождение приобретение програм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0 0026 160 Выполнение мероприятий муниципальной программы «Информатизация   Костковского сельского поселения на 2014 - 2016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по приобретению антивирус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0 0026 170 Выполнение мероприятий муниципальной программы «Информатизация   Костковского сельского поселения на 2014 - 2016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местного бюджета на выполнение мероприятий муниципальной программы по приобретению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0 0026 180 Выполнение мероприятий муниципальной программы «Информатизация   Костковского сельского поселения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по приобретению по обслуживанию официального сай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0 0026 190 Выполнение мероприятий муниципальной программы «Информатизация   Костковского сельского поселения на 2014 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местного бюджета на выполнение мероприятий муниципальной программы по оснащению компьютерным оборудованием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50 0026 200 Выполнение мероприятий муниципальной программы « Развитие малого и среднего предпринимательства в Костковском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« Развитие малого и среднего предпринимательства в Костковском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финансовой поддержки инвистиционных  проектов субъектов  малого и среднего предпринима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60 0026 210 Выполнение мероприятий муниципальной программы «Энергосбережение и повышение энергетической эффективности в Костковском сельском поселении н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013-201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«Энергосбережение и повышение энергетической эффективности в Костковском сельском поселении на 2013-2014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а ртутных ламп уличного освещения на энергосберегающие на территории пос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70 0026 220 Выполнение мероприятий муниципальной программы « Реформирование развития муниципальной службы в Костковского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« Реформирование развития муниципальной службы в Костковского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ргтехники, программных и аппаратных средств для оснащения рабочих мест муниц. служащ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70 0026 230 Выполнение мероприятий муниципальной программы « Реформирование развития муниципальной службы в Костковского сельском поселении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местного бюджета на выполнение мероприятий муниципальной программы « Реформирование развития муниципальной службы в Костковского сельском поселении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и обновления программ и аппаратных сред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080 0026 240 Выполнение мероприятий муниципальной программы «Капитальный ремонт и ремонт автомобильных дорог общего пользования местного значения ,расположенных в границах населенных пунктов Костковского сельского поселения на 2014-2016 годы»                     Ремонт автомобильных дорог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sz w:val="28"/>
          <w:szCs w:val="28"/>
        </w:rPr>
        <w:t>По данной целевой статье отражаются расходы на капитальный ремонт и ремонт автомобильных дорог общего пользования населенных пунк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местного бюджета на выполнение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территории Костковского сельского поселения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скусственных неровност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Костковского сельского поселения на 2014-2016 годы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работой освещения улично-дорожной сети, ввод новых и ремонт старых линий наружного осв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лассификации   в части, относящейся к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бюджету Костковского сельского поселения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, коды и правила применения видов расходов в части,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носящейся к  бюджету Кост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Расходы на выплаты персоналу в целях обеспеч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функций органами местного само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местного бюджета на оплату труда, осуществление иных выплат, предусмотренных законодательством Российской Федерации, персоналу органов местного самоуправления, с учетом страховых взносов в государственные внебюджетные фон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120 Расходы на выплаты персоналу органов местного само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местного бюджета на выплату денежного содержания, осуществление иных выплат, предусмотренных законодательством Российской Федерации, работникам органов местного самоуправления с учетом страховых взносов в государственные внебюджетные фонды с указанных выпл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1 Фонд оплаты труда государственных (муниципальных) орга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данному элементу отражаются расходы местного бюджета, направленные на выплату денежного содержания работникам  органов местного самоуправления на основе договоров (контрактов), в том числе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осударственной службе, а также иные выплаты работникам 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122 Иные выплаты персоналу государ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(муниципальных) органов за исключением фонда оплаты тру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элементу отражаются расходы местного бюджета, направленные на осуществление дополнительных выплат и компенсац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 органов местного самоуправления, в том числе обусловленных статусом муниципальных служащих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9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элементу отражаются  уплата страховых взносов в бюджеты государственных внебюджетных фондов на суммы о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240 Закупка товаров, работ и услуг для муниципальных нуж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местного бюджета, направленные на закупку товаров, работ и услуг для муниципальных нужд (за исключением бюджетных инвестиц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2 Закупка товаров, работ, услуг в сфереинформационно-коммуникационных технолог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а (доработка)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наладочные работы по указанному оборудованию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средств связи (телефонных аппаратов, в том числе сотовых телефонных аппаратов, раций, пейджеров, радиостанций и т.п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технических средств защиты информации, обеспечивающих функционирование какой-либо информационной сист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услуг телефонной и телеграфной связи (абонентская и повременная плата за местные, междугородные и международные переговор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услуг сотовой, пейджинговой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расходы на использование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предоставление телекоммуникационных каналов связи вне зависимости от типа передаваемых сигналов (цифровых, аналогов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244  Закупка товаров, работ и услуг для обеспечения государ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х)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элементу отражаются расходы на закупку товаров, работ, услуг для государственных нужд, не отнесенных к </w:t>
      </w:r>
      <w:hyperlink r:id="rId6">
        <w:r>
          <w:rPr>
            <w:rStyle w:val="InternetLink"/>
            <w:sz w:val="28"/>
            <w:szCs w:val="28"/>
          </w:rPr>
          <w:t>элементам 241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 Межбюджетные трансфер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редназначена для отражения (с учетом установленной в ней детализации по подгруппам и элементам) расходов местного бюджета на предоставление другим бюджетам бюджетной системы Российской Федерации межбюджетных трансфертов в форме  субвенций и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0 Иные межбюджетные трансфер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местного бюджета, связанные с предоставлением другим бюджетам иных межбюджетных трансфертов ,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0 Иные бюджетные ассигн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ая группа предназначена для отражения (с учетом установленной в ней детализации по подгруппам и элементам) расходов местного бюджета, не отнесенных к </w:t>
      </w:r>
      <w:hyperlink r:id="rId7">
        <w:r>
          <w:rPr>
            <w:rStyle w:val="InternetLink"/>
            <w:sz w:val="28"/>
            <w:szCs w:val="28"/>
          </w:rPr>
          <w:t>группам 100</w:t>
        </w:r>
      </w:hyperlink>
      <w:r>
        <w:rPr>
          <w:sz w:val="28"/>
          <w:szCs w:val="28"/>
        </w:rPr>
        <w:t xml:space="preserve"> -5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810 Субсидии юридическим лицам (кроме некоммерческих организаций),индивидуальным предпринимателям, физическим лицам - производителям товар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,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группе отражаются расходы местного бюджета на предоставление субсидий организациям любой формы собственности, кроме государственных учрежден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разрезе элементов данной подгруппы отражаются расходы местного бюджета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851 Уплата налога на имущество организаций и земельного нало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8"/>
          <w:szCs w:val="28"/>
        </w:rPr>
        <w:t>852 Уплата прочих налогов, сборов и иных обязательных платеж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ы за загрязнени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осударственных пошлин и сборов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патентных пошл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ов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х налогов, сборов и обязательных платежей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а также платежей в форме паевых, членских и иных взносов (за исключением взносов в международные организации).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й подгруппе отражаются ассигнования местного бюджета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ные для создания резервных фон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резервированные в целях финансового обеспечения целевых рас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74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5652;fld=134;dst=100551" TargetMode="External"/><Relationship Id="rId5" Type="http://schemas.openxmlformats.org/officeDocument/2006/relationships/hyperlink" Target="consultantplus://offline/main?base=LAW;n=115652;fld=134;dst=100551" TargetMode="External"/><Relationship Id="rId6" Type="http://schemas.openxmlformats.org/officeDocument/2006/relationships/hyperlink" Target="consultantplus://offline/main?base=LAW;n=114992;fld=134;dst=100089" TargetMode="External"/><Relationship Id="rId7" Type="http://schemas.openxmlformats.org/officeDocument/2006/relationships/hyperlink" Target="consultantplus://offline/main?base=LAW;n=114992;fld=134;dst=10001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01:00Z</dcterms:created>
  <dc:creator>Глав</dc:creator>
  <dc:description/>
  <cp:keywords/>
  <dc:language>en-US</dc:language>
  <cp:lastModifiedBy>Соболева Елена</cp:lastModifiedBy>
  <cp:lastPrinted>2014-12-22T07:59:00Z</cp:lastPrinted>
  <dcterms:modified xsi:type="dcterms:W3CDTF">2015-11-20T05:44:00Z</dcterms:modified>
  <cp:revision>6</cp:revision>
  <dc:subject/>
  <dc:title>Российская   Федерация</dc:title>
</cp:coreProperties>
</file>