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4385" cy="1003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городская область  Валд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АДМИНИСТРАЦИЯ КОСТ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 27.04.2015 № 11-рг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. Костков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б исполнении бюдж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Костковского сельского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поселения за 1 квартал 2015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1. Утвердить отчет об исполнении бюджета Костковского сельского поселения за 1 квартал 2015 года по доходам в сумме  639 тысяч 086 рублей 98 копеек  и по расходам в сумме 894 тысяч 390 рублей 17 копеек с превышением расходов над доходами в сумме 255 тысяч 303 рубля 19 копейки по следующим показателями: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классификации доходов бюджета за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 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1 к настоящему решению;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доходам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года – согласно приложению № 2 к настоящему решению; </w:t>
      </w:r>
    </w:p>
    <w:p>
      <w:pPr>
        <w:pStyle w:val="Normal"/>
        <w:shd w:fill="FFFFFF" w:val="clear"/>
        <w:spacing w:lineRule="auto" w:line="240"/>
        <w:ind w:right="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о расходам бюджета ведомственной структуры расходов Костковского сельского поселения  з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квартал 2015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да – согласно приложению № 3 к настоящему решению;</w:t>
      </w:r>
    </w:p>
    <w:p>
      <w:pPr>
        <w:pStyle w:val="Normal"/>
        <w:shd w:fill="FFFFFF" w:val="clear"/>
        <w:spacing w:lineRule="auto" w:line="240"/>
        <w:ind w:right="6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расходам бюджета Костковского сельского поселения за 1 квартал 2015 года по разделам, подразделам, классификации расходов - согласно приложению № 4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источникам финансирования дефицита бюджета по кодам классификации источников финансирования дефицитов бюджета - согласно приложению № 5 к настоя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источникам финансирования дефицита бюджета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ов бюджета - согласно приложению № 6 к настоящему решению;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Опубликовать распоряжение в информационном бюллетене «Костк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лава Костк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В.А.Лямк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spacing w:lineRule="auto" w:line="240" w:before="0" w:after="0"/>
        <w:ind w:right="66" w:firstLine="732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ab/>
        <w:t>Приложение 1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Кост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по кодам классификации доходов бюджетов за 1 квартал  2015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54,35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3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719,8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4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5,6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5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479,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6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088,9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9,37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3,12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3,65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5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6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50,00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6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086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Костко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1 квартал 2015 год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985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54,35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3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719,8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4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5,6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5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479,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103 02260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088,9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9,37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3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3,12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43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3,65</w:t>
            </w:r>
          </w:p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1003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5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5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24 10 903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202 03015 10 0000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6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50,00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86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9086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Calibri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Костковского сельского поселения за 1 квартал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607"/>
        <w:gridCol w:w="697"/>
        <w:gridCol w:w="986"/>
        <w:gridCol w:w="699"/>
        <w:gridCol w:w="1405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.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ст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9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673,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187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7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7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7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8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35486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5486,17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5486,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27,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5,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5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4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04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униципальных служащих на учебу с целью подготовки специалистов- экспертов по проведению экспертизы муниципальных нормативных правовых актов и их протестов на коррупциог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нформа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 приобретение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бслуживанию официального сай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реформирование и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приобретению оргтехники, программных и аппаратных средств для оснащения рабочих мест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и обновления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субвенций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ределению перечня должностных лиц, уполномоченных составлять протоколы об административном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70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5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511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 подраз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4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4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5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5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 автомобильных дорог населенных пункт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805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5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8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оздание автомобильных парковок всех видов в населенном пун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, установка дорожных знаков, установка барьерного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развития малого и средн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инвестиционных проектов субъектов малого и среднего предпринимательства путем возмещения  части затрат  на уплату процентов  по кредитам в рамках действующего законодательств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863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863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863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26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863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8,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81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8,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4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,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4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5,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4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04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реформирование и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униципальных служащих на учебу с целью подготовк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4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4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4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04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1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390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 Кост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а за 1 квартал 2015 год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952"/>
        <w:gridCol w:w="1919"/>
        <w:gridCol w:w="166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с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14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390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91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673,6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187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7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84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486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3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86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53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билизационная 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 подраз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азвит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863,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63,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8,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5,9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о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14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4390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Костковского сельского поселения по кодам классификации источников финансирования дефицитов бюджетов за 1 квартал 2015</w:t>
      </w:r>
      <w:r>
        <w:rPr/>
        <w:t xml:space="preserve">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точники финансирования дефицита бюджета  Костковского сельского поселения по кодам групп, подгрупп, статей, видов источников финансирования дефицитов бюджета  Костковского сельского поселения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1 квартал 2015 год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овое</w:t>
              <w:br/>
              <w:t xml:space="preserve"> исполнени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  <w:tab w:val="right" w:pos="19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9086,9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390,1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источников финансирования дефицита 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стковского сельского поселен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5303,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23:00Z</dcterms:created>
  <dc:creator>Совет</dc:creator>
  <dc:description/>
  <cp:keywords/>
  <dc:language>en-US</dc:language>
  <cp:lastModifiedBy>VLD</cp:lastModifiedBy>
  <cp:lastPrinted>2014-09-02T10:33:00Z</cp:lastPrinted>
  <dcterms:modified xsi:type="dcterms:W3CDTF">2016-06-07T12:23:00Z</dcterms:modified>
  <cp:revision>2</cp:revision>
  <dc:subject/>
  <dc:title/>
</cp:coreProperties>
</file>