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925" w:leader="none"/>
          <w:tab w:val="center" w:pos="4677" w:leader="none"/>
        </w:tabs>
        <w:rPr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3pt;margin-top:0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561299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4.2015 № 6-рг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д. Костков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8"/>
          <w:szCs w:val="28"/>
          <w:lang w:eastAsia="ru-RU"/>
        </w:rPr>
        <w:t xml:space="preserve">О проведении публичных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слушаний по проекту </w:t>
      </w:r>
      <w:r>
        <w:rPr>
          <w:b/>
          <w:sz w:val="28"/>
          <w:szCs w:val="28"/>
          <w:lang w:eastAsia="ru-RU"/>
        </w:rPr>
        <w:t>отчета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полнении бюджет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стковского сельского поселе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за 2014 год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</w:rPr>
        <w:t>На основании решения Совета депутатов Костковского сельского поселения  от 16.11.2010 года № 6 «Об утверждении порядка организации и проведения публичных слушаний на территории Костковского сельского поселения»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1. Провести 22 апреля 2015 года в 13 часов публичные слушания по проекту отчета об исполнении бюджета Костковского сельского поселения за 2014 год в здании администрации Костковского сельского поселе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Назначить ответственной за проведение публичных слушаний главного специалиста Костковского сельского поселения Гореликову Г.Г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3. Предложения на участие в обсуждении указанного проекта принимаются до 21 апреля 2015 год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>4. Опубликовать распоряжение в информационном бюллетене «Костковский вестник»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Костковского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                                     В.А.Лямкаев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0:00Z</dcterms:created>
  <dc:creator>Larisa</dc:creator>
  <dc:description/>
  <dc:language>en-US</dc:language>
  <cp:lastModifiedBy>Совет</cp:lastModifiedBy>
  <cp:lastPrinted>2015-04-16T11:45:00Z</cp:lastPrinted>
  <dcterms:modified xsi:type="dcterms:W3CDTF">2015-04-22T11:50:00Z</dcterms:modified>
  <cp:revision>2</cp:revision>
  <dc:subject/>
  <dc:title>Российская Федерация</dc:title>
</cp:coreProperties>
</file>