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259976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ДМИНИСТРАЦИЯ КОСТКОВС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06.2015  № 15-рг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. Кос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О возложени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.2, ч.6, ст. 36  Федерального  закона  Российской  Федерации  от  06.10.2003 г. № 131-ФЗ «Об  общих  принципах  организации  местного  самоуправления в Российской Федерации», п.2, ч.1, ст.27 Устава Костковского сельского поселения, решением Совета депутатов Костковского сельского поселения</w:t>
      </w:r>
      <w:r>
        <w:rPr>
          <w:color w:val="000000"/>
          <w:sz w:val="28"/>
          <w:szCs w:val="28"/>
        </w:rPr>
        <w:t xml:space="preserve"> от 24.06.2015г 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тставке Главы Костковского сельского поселения» прекращаю  полномочия  Главы Костковского сельского поселения с 15 июня 2015года 16 часов 0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7 Устава Костковского сельского поселения  исполнение полномочий Главы Костковского сельского поселения,  с вышеуказанного  времени до вступления в должность Главы Костковского сельского поселения, избранного на муниципальных выборах 13 сентября 2015 года возложить на заместителя главы Администрации Костковского сельского поселения Волыгину Елену Александро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ст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</w:t>
        <w:tab/>
        <w:tab/>
        <w:t xml:space="preserve"> </w:t>
        <w:tab/>
        <w:t>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знакомлена:</w:t>
        <w:tab/>
        <w:tab/>
        <w:tab/>
        <w:tab/>
        <w:tab/>
        <w:tab/>
        <w:t xml:space="preserve">   Е.А.Волыгина</w:t>
      </w:r>
    </w:p>
    <w:p>
      <w:pPr>
        <w:pStyle w:val="Normal"/>
        <w:ind w:left="104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6:00Z</dcterms:created>
  <dc:creator>Администратор</dc:creator>
  <dc:description/>
  <dc:language>en-US</dc:language>
  <cp:lastModifiedBy>Совет</cp:lastModifiedBy>
  <cp:lastPrinted>2015-06-30T10:47:00Z</cp:lastPrinted>
  <dcterms:modified xsi:type="dcterms:W3CDTF">2015-06-30T06:47:00Z</dcterms:modified>
  <cp:revision>3</cp:revision>
  <dc:subject/>
  <dc:title>Российская   Федерация</dc:title>
</cp:coreProperties>
</file>