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2925" w:leader="none"/>
          <w:tab w:val="center" w:pos="4677" w:leader="none"/>
        </w:tabs>
        <w:rPr>
          <w:sz w:val="28"/>
          <w:szCs w:val="28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3pt;margin-top:0.3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7151980" r:id="rId2"/>
        </w:objec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СТ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9.04.2015 года № 5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и проведен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ячника по уборке территор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стк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Костковского сельского поселения с целью улучшения благоустройства территории сельского поселения: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овести с 15 апреля по 15 мая 2015 года месячник по уборке территории сельского поселения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рганизациям, предприятиям, независимо от  форм собственности, расположенным на территории Костковского сельского поселения до 15 мая 2015 года провести уборку и благоустройство закреплённых территорий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публиковать данное распоряжение  в информационном бюллетене «Костковский вестник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стковского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В.А.Лямк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49:00Z</dcterms:created>
  <dc:creator>Larisa</dc:creator>
  <dc:description/>
  <dc:language>en-US</dc:language>
  <cp:lastModifiedBy>Совет</cp:lastModifiedBy>
  <cp:lastPrinted>2015-04-09T15:43:00Z</cp:lastPrinted>
  <dcterms:modified xsi:type="dcterms:W3CDTF">2015-04-22T11:49:00Z</dcterms:modified>
  <cp:revision>2</cp:revision>
  <dc:subject/>
  <dc:title>Российская Федерация</dc:title>
</cp:coreProperties>
</file>