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овгородская область  Валда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АДМИНИСТРАЦИЯ КОСТКОВСК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Р А С П О Р Я Ж Е Н И 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3.11.2015 № 29-рг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. Костков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О зимних нормах расхода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топлива для автомобильн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транспорт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гласно норм расхода топлива и смазочных материалов на автомобильном транспорте, введенным в действие распоряжением Министерства транспорта  Российской Федерации от 14 марта 2008 года № АМ -23-Р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Установить на территории сельского посел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1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имнюю надбавку к нормам расхода топлива для автомобильного транспорта в размере 10 процен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1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действия надбавки в период эксплуатации автомашин с 23 ноября 2015 года до 31 марта 2016 год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Опубликовать распоряжение в информационном бюллетене «Костковский вестник»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Глава Костковского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            Е.А.Волыги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816"/>
        </w:tabs>
        <w:ind w:left="816" w:hanging="456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22:00Z</dcterms:created>
  <dc:creator>Совет</dc:creator>
  <dc:description/>
  <cp:keywords/>
  <dc:language>en-US</dc:language>
  <cp:lastModifiedBy>Совет</cp:lastModifiedBy>
  <cp:lastPrinted>2014-11-25T13:17:00Z</cp:lastPrinted>
  <dcterms:modified xsi:type="dcterms:W3CDTF">2015-11-23T06:27:00Z</dcterms:modified>
  <cp:revision>3</cp:revision>
  <dc:subject/>
  <dc:title/>
</cp:coreProperties>
</file>