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pt;margin-top:-63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499309" r:id="rId2"/>
        </w:object>
      </w:r>
      <w:r>
        <w:rPr>
          <w:b/>
          <w:color w:val="000000"/>
          <w:sz w:val="28"/>
          <w:szCs w:val="28"/>
          <w:lang w:val="en-US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34"/>
        </w:rPr>
        <w:t xml:space="preserve"> </w:t>
      </w:r>
      <w:r>
        <w:rPr>
          <w:rFonts w:cs="Times New Roman CYR" w:ascii="Times New Roman CYR" w:hAnsi="Times New Roman CYR"/>
          <w:sz w:val="34"/>
        </w:rPr>
        <w:t>распоряж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16.11.2015 № 28-рг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д.Костков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7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Об утверждении Плана реализации первоочередных мероприятий по обеспечению полноты поступления налога на имущество физических лиц на основе кадастровой стоимости объектов недвижимости в бюджет Костковского сельского поселения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лноты поступления налога на имущество физических лиц, взимаемого от кадастровой стоимости объектов недвижимости, установленного и введенного с 01.01.2015 на территории  Костковского сельского поселения, на основании Налогового кодекса Российской Федерации, Федерального закона от 6 октября 2003 г. № 131-ФЗ "Об общих принципах организации местного самоуправления в Российской Федерации", областного закона от 23 октября 2014 г. № 636-ОЗ "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едвижимости" и решения  Совета депутатов Костковского сельского поселения от 28.11.2014 № 160 «О налоге на имущество физических лиц на территории Костковского сельского поселения»:       </w:t>
        <w:br/>
        <w:tab/>
        <w:t>1.Утвердить прилагаемый План реализации первоочередных мероприятий по обеспечению полноты поступления налога на имущество физических лиц на основе кадастровой стоимости объектов недвижимости в бюджет  Костковского сельского поселения»</w:t>
      </w:r>
    </w:p>
    <w:p>
      <w:pPr>
        <w:pStyle w:val="Normal"/>
        <w:widowControl w:val="false"/>
        <w:spacing w:lineRule="auto" w:line="360" w:before="20" w:after="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публиковать  настоящее постановление на официальном сайте Администрации Костковского сельского поселения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Глава Костковского </w:t>
      </w:r>
    </w:p>
    <w:p>
      <w:pPr>
        <w:sectPr>
          <w:type w:val="nextPage"/>
          <w:pgSz w:w="11906" w:h="16838"/>
          <w:pgMar w:left="1701" w:right="986" w:gutter="0" w:header="0" w:top="187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ельского поселения                                              Е.А.Волыгина</w:t>
      </w:r>
    </w:p>
    <w:p>
      <w:pPr>
        <w:pStyle w:val="Normal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p>
      <w:pPr>
        <w:pStyle w:val="Normal"/>
        <w:ind w:left="9360" w:hanging="936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Cs w:val="26"/>
        </w:rPr>
        <w:t>УТВЕРЖДЕН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Cs w:val="26"/>
        </w:rPr>
        <w:t xml:space="preserve">Распоряжением  Администрации </w:t>
      </w:r>
    </w:p>
    <w:p>
      <w:pPr>
        <w:pStyle w:val="Normal"/>
        <w:jc w:val="right"/>
        <w:rPr/>
      </w:pPr>
      <w:r>
        <w:rPr>
          <w:b/>
          <w:szCs w:val="26"/>
        </w:rPr>
        <w:t>Костковского   сельского поселения</w:t>
      </w:r>
    </w:p>
    <w:p>
      <w:pPr>
        <w:pStyle w:val="Normal"/>
        <w:ind w:left="9900" w:hanging="0"/>
        <w:rPr>
          <w:b/>
          <w:b/>
          <w:szCs w:val="26"/>
        </w:rPr>
      </w:pPr>
      <w:r>
        <w:rPr>
          <w:b/>
          <w:szCs w:val="26"/>
        </w:rPr>
        <w:t xml:space="preserve">                      </w:t>
      </w:r>
      <w:r>
        <w:rPr>
          <w:b/>
          <w:szCs w:val="26"/>
        </w:rPr>
        <w:t>от 16.11.2015 № 28-рг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реализации первоочередных мероприятий по обеспечению полноты поступления налога </w:t>
        <w:br/>
        <w:t xml:space="preserve">на имущество физических лиц на основе кадастровой стоимости объектов </w:t>
        <w:br/>
        <w:t>недвижимости в бюджет Костковского сельского посел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5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93"/>
        <w:gridCol w:w="2869"/>
        <w:gridCol w:w="453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рок исполн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93"/>
        <w:gridCol w:w="2869"/>
        <w:gridCol w:w="4537"/>
      </w:tblGrid>
      <w:tr>
        <w:trPr>
          <w:tblHeader w:val="true"/>
          <w:trHeight w:val="2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6"/>
              </w:rPr>
              <w:t xml:space="preserve">Размещение информации об установлении и  введении на территории Костковского сельского поселения с 2015 года налога на имущество физических лиц, взимаемого на основе кадастровой стоимости объектов недвижимости: </w:t>
            </w:r>
          </w:p>
          <w:p>
            <w:pPr>
              <w:pStyle w:val="Normal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в информационном бюллетене «Костковский вестник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на официальном сайте Администрации Костковского сельского поселения в сети Интернет</w:t>
            </w:r>
          </w:p>
          <w:p>
            <w:pPr>
              <w:pStyle w:val="Normal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в многофункциональном центре предоставления государственных и муниципальных услуг, расположенном в г.Валд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1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szCs w:val="26"/>
              </w:rPr>
              <w:t>ноябрь - декабрь 2015 г.</w:t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-"-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-"-</w:t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-"-</w:t>
            </w:r>
          </w:p>
          <w:p>
            <w:pPr>
              <w:pStyle w:val="Normal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Администрация Костковского сельского    поселения</w:t>
            </w:r>
          </w:p>
        </w:tc>
      </w:tr>
      <w:tr>
        <w:trPr>
          <w:trHeight w:val="21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Cs w:val="26"/>
              </w:rPr>
              <w:t xml:space="preserve">Размещение и распространение информации об установлении и введении на территории Костковского сельского поселения с 2015 года налога на имущество физических лиц, взимаемого на основе кадастровой стоимости объектов недвижимости на сходах граждан, в местах наибольшего посещения граждан (магазины, Дома культуры), через управляющие компании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6"/>
              </w:rPr>
              <w:t>ноябрь - декабрь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Администрация Костковского сельского поселени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Изготовление и распространение листовок с информацией по налогу на имущество физических лиц на основе кадастровой стоимости объектов недвижимости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ноябрь - декабрь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Администрация Костковского сельского поселения</w:t>
            </w:r>
          </w:p>
        </w:tc>
      </w:tr>
      <w:tr>
        <w:trPr>
          <w:trHeight w:val="111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5.</w:t>
            </w:r>
          </w:p>
          <w:p>
            <w:pPr>
              <w:pStyle w:val="Normal"/>
              <w:spacing w:before="0" w:after="60"/>
              <w:jc w:val="both"/>
              <w:rPr>
                <w:sz w:val="2"/>
                <w:szCs w:val="2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Информирование населения о датах проведения  выездных консультаций Межрайонной ИФНС России № 1 по Новгородской обла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6"/>
              </w:rPr>
              <w:t>ноябрь -декабрь 2015 г.</w:t>
            </w:r>
          </w:p>
          <w:p>
            <w:pPr>
              <w:pStyle w:val="Normal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дминистрация Костковского сельского поселения</w:t>
            </w:r>
          </w:p>
        </w:tc>
      </w:tr>
      <w:tr>
        <w:trPr>
          <w:trHeight w:val="5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оведение дополнительного анализа налоговых ставок и льгот по налогу, установленных решением Совета депутатов Костковского сельского поселения от 28.11.2014 № 160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Cs w:val="26"/>
              </w:rPr>
              <w:t>в случае необходимост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оябрь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Администрация Костковского сельского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Подготовка предложений о включении объектов недвижимости в перечень объектов, облагаемых по ставке 2 % (в случае соответствия объекта критериям, изложенным в статье 378.2 Налогового кодекса Российской Федер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оябрь 2015 г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Администрация Костков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orient="landscape" w:w="16838" w:h="11906"/>
      <w:pgMar w:left="1134" w:right="170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4:00Z</dcterms:created>
  <dc:creator>User</dc:creator>
  <dc:description/>
  <cp:keywords/>
  <dc:language>en-US</dc:language>
  <cp:lastModifiedBy>Соболева Елена</cp:lastModifiedBy>
  <cp:lastPrinted>2015-11-17T11:37:00Z</cp:lastPrinted>
  <dcterms:modified xsi:type="dcterms:W3CDTF">2015-11-17T08:39:00Z</dcterms:modified>
  <cp:revision>6</cp:revision>
  <dc:subject/>
  <dc:title>     </dc:title>
</cp:coreProperties>
</file>