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5pt;margin-top:22.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12742458" r:id="rId2"/>
        </w:objec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 район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ОСТКОВ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от  10.08.2018 г.  № 65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Костково</w:t>
      </w:r>
    </w:p>
    <w:p>
      <w:pPr>
        <w:pStyle w:val="Style19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19"/>
        <w:ind w:right="4245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админи-стративный регламент предоставления муниципальной услуги «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Предоставле-ние земельного участка, находящегося в муниципальной собственности, в аренду без проведения торгов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Style19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с Федеральным законом от 27.07.2010 № 210-ФЗ «Об организации предоставления государственных и муниципальных услуг»,   Администрация Костковского сельского поселения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en-US"/>
        </w:rPr>
        <w:t>Предоставление земельного участка, находящегося в муниципальной собственности, в аренду без проведения торгов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утвержденный постановлением Администрации Костковского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.11.2015 № 110 (далее Регламент)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Читать п.п.2.6.2. Регламента в следующей редакции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2.6.2. Документы, которые заявитель должен представить самостоятельно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физических лиц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 заявителя либо личность представителя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 заявителя либо представителя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пользование, в собственность или в аренду на условиях, установленных земе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, если данное обстоятельство не следует из документов, перечисленных выше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ля индивидуальных предпринимателей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 заявителя, являющегося индивидуальным предпринимателем либо личность представителя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, если данное обстоятельство не следует из документов, перечисленных выше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заявителя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»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Читать п.п.2.6.3. Регламента в следующей редакции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  <w:tab/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физических лиц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ля индивидуальных предпринимателей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индивидуального предпринимателя или выписка из государственного реестра об индивидуальном предпринимателе, являющемся заявителем, ходатайствующим о приобретении прав на земельный участок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Исключить из текста п.п. 2.7.3 Регламен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«Костковский вестник», и на официальном сайте Администрации Костковского  сельского поселения в телекоммуникационной сети «Интернет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стковского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сельского поселения                          </w:t>
        <w:tab/>
        <w:tab/>
        <w:t>И.В. Аксенов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FCBC3A81B5367548A86A1445AE4617B821C9F91930825C262F3E1E7C3DDA6EE1785E4B15C3A8E02818K3I" TargetMode="External"/><Relationship Id="rId5" Type="http://schemas.openxmlformats.org/officeDocument/2006/relationships/hyperlink" Target="consultantplus://offline/ref=FCBC3A81B5367548A86A1445AE4617B821C9F91930825C262F3E1E7C3DDA6EE1785E4B15C3A8E02818K3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2:14:00Z</dcterms:created>
  <dc:creator>Н.В.Паркова</dc:creator>
  <dc:description/>
  <dc:language>en-US</dc:language>
  <cp:lastModifiedBy>work</cp:lastModifiedBy>
  <cp:lastPrinted>2018-05-16T10:49:00Z</cp:lastPrinted>
  <dcterms:modified xsi:type="dcterms:W3CDTF">2018-08-10T12:14:00Z</dcterms:modified>
  <cp:revision>2</cp:revision>
  <dc:subject/>
  <dc:title/>
</cp:coreProperties>
</file>