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873480873" r:id="rId2"/>
        </w:objec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10.08.2018 г. № 64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Style1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right="424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админи-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оставле-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 Федеральным законом от 27.07.2010 № 210-ФЗ «Об организации предоставления государственных и муниципальных услуг»,   Администрация Костковского сельского посел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земельного участка, находящегося в муниципальной собственности, в собственность бесплатно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Костковского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11.2015 № 108 (далее Регламент)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итать п.п.2.6.3. Регламента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2.6.3. Документы, которые заявитель вправе представить по собственной инициативе, так как они подлежат представлению в рамках межведомственного  информационного взаимодействия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 вследствие катастрофы на Чернобыльской АЭС, и граждан,  получивших суммарную (накопленную) эффективную дозу облучения превышающую 25 сЗв (бэр))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Читать п.п.2.6.8. Регламента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  <w:tab/>
        <w:t>2.6.8. Документы, которые заявитель вправе представить по собственной инициативе, так как они подлежат  представлению в рамках межведомственного  информационного взаимодейств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инятие граждан на учет в качестве нуждающихся в жилых помещениях».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Читать п.п.2.6.13. Регламента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</w:rPr>
        <w:t>«</w:t>
        <w:tab/>
        <w:t>2.6.13. Документы, которые заявитель вправе представить по собственной инициативе, так как они подлежат представлению в рамках межведомственного информационного взаимодействия:</w:t>
      </w:r>
    </w:p>
    <w:p>
      <w:pPr>
        <w:pStyle w:val="Normal"/>
        <w:autoSpaceDE w:val="false"/>
        <w:spacing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, подтверждающий принятие граждан на учет в качестве нуждающихся в жилых помещениях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4. Читать п.п.2.7.1. Регламента в следующей редакции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«</w:t>
        <w:tab/>
        <w:t>2.7.1. В случае, если заявителем  самостоятельно не представлены:</w:t>
      </w:r>
    </w:p>
    <w:p>
      <w:pPr>
        <w:pStyle w:val="Normal"/>
        <w:numPr>
          <w:ilvl w:val="0"/>
          <w:numId w:val="0"/>
        </w:numPr>
        <w:autoSpaceDE w:val="false"/>
        <w:spacing w:before="0" w:after="0"/>
        <w:ind w:firstLine="709"/>
        <w:jc w:val="both"/>
        <w:outlineLvl w:val="1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решения о принятии на учет в качестве нуждающегося  в жилом помещении, заверенная органом, осуществляющим  принятие на учет (для граждан, подвергшихся воздействию радиации вследствие катастрофы на Чернобыльской АЭС, и граждан, получивших суммарную (накопленную) эффективную дозу облучения, превышающую 25 сЗв (бэр)), то Комитет по каналам межведомственного взаимодействия запрашивает копию решения в органах местного самоуправления по месту регистрации заявителя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5. Исключить из текста п.п.2.7.3 и п.п.2.7.4 Регламента, заменив словом «Отсутствует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6. Исключить из текста п.п. 2.7.5 и п.п.2.7.6 Регламента, заменив словом «Отсутствует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Костковский вестник», и на официальном сайте Администрации Костковского  сельского поселения в 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стковского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сельского поселения                          </w:t>
        <w:tab/>
        <w:tab/>
        <w:t>И.В. Аксен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character" w:styleId="ConsPlusNormal">
    <w:name w:val="ConsPlusNormal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07:00Z</dcterms:created>
  <dc:creator>Н.В.Паркова</dc:creator>
  <dc:description/>
  <dc:language>en-US</dc:language>
  <cp:lastModifiedBy>work</cp:lastModifiedBy>
  <cp:lastPrinted>2018-05-16T11:20:00Z</cp:lastPrinted>
  <dcterms:modified xsi:type="dcterms:W3CDTF">2018-08-10T12:08:00Z</dcterms:modified>
  <cp:revision>3</cp:revision>
  <dc:subject/>
  <dc:title/>
</cp:coreProperties>
</file>